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 предоставленные лицами,</w:t>
      </w:r>
      <w:r>
        <w:rPr>
          <w:rFonts w:cs="Tahoma" w:ascii="Tahoma" w:hAnsi="Tahoma"/>
          <w:color w:val="86868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щающими должности руководителей муниципальных учреждений в Даниловском муниципальном районе Ярослав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27"/>
        <w:gridCol w:w="1611"/>
        <w:gridCol w:w="1787"/>
        <w:gridCol w:w="1502"/>
        <w:gridCol w:w="2007"/>
        <w:gridCol w:w="1965"/>
        <w:gridCol w:w="2488"/>
      </w:tblGrid>
      <w:tr>
        <w:trPr>
          <w:trHeight w:val="1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5 г. (руб.)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кина Людмила Константи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 Муниципального бюджетного учреждения культуры Даниловского муниципального района Ярославской области «Даниловская художественная галере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 370,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2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Ир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-главный бухгалтер Муниципального учреждения «Централизованная бухгалтерия учреждений культуры Даниловского муниципальн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 867,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ы в общежитии 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а Анжелла Хамит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культуры «Даниловская централизованная библиотечная система Даниловского муниципальн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 458,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 Георгий Борисович - 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СК-«Мосты тоннел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 484,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 автомобиль: 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\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2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овская Надежда Борис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образовательного учреждения дополнительного образования детей детская школа искусств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 712,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овская Маргарита Вениаминовна -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а Валент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культуры Даниловского муниципального района Ярославской области «Районный культурно-досуговый центр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161,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 Николай Борисович - 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газосварщик ОАО «Даниловское ЖКХ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569,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,2001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а Дарья Николаевна - 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стелкина Любовь Алекс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Даниловского муниципального района Ярославской области «Молодежный центр «Бриганти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 522,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до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П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gil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ШКО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ДЖИЛ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рюлин Александр Семенович - муж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еральный директор ООО «ТИФ-Вод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 74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окожева Яна Андреевна – приемная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арова Ольга Николаев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культуры Даниловского муниципального района Ярославской области Историко-краеведческого музея имени полуэкта Константиновича Шарапо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 441,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 Алексей Николаевич - 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техник ОАО «Даниловское ЖКХ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 933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Арина Алексеевна -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 Родион Алексеевич - 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11:00Z</dcterms:created>
  <dc:creator>Точнева</dc:creator>
  <dc:description/>
  <cp:keywords/>
  <dc:language>en-US</dc:language>
  <cp:lastModifiedBy>Чупрова Наталья Павловна</cp:lastModifiedBy>
  <cp:lastPrinted>2015-05-12T11:24:00Z</cp:lastPrinted>
  <dcterms:modified xsi:type="dcterms:W3CDTF">2016-05-13T07:29:00Z</dcterms:modified>
  <cp:revision>3</cp:revision>
  <dc:subject/>
  <dc:title/>
</cp:coreProperties>
</file>