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 предоставленные лицами, замещающими муниципальные должности и муниципальными служащими в управлении культуры, молодежной политики и спорта администрации Даниловского 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27"/>
        <w:gridCol w:w="1611"/>
        <w:gridCol w:w="1787"/>
        <w:gridCol w:w="1572"/>
        <w:gridCol w:w="1937"/>
        <w:gridCol w:w="1965"/>
        <w:gridCol w:w="2488"/>
      </w:tblGrid>
      <w:tr>
        <w:trPr>
          <w:trHeight w:val="1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2015 г. (руб.)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а Надежд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культуры, молодежной политики и спорта администрации Данилов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 909,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совместна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Иванов Алексей Дмитриевич - 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зоотехник СХПК «Даниловская птицефабрик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 746,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совместна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X-TRAIL 2.0 SE, 200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 Евгений Алексеевич - сы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й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врилова Елена Анато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управления культуры, молодежной политики и спорта администрации Данилов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 319,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врилов Вадим Викторович - 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инженер ОАО «Даниловский маслосырзавод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 392,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врилова Анастасия Вадимовна - 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ая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нева Татьяна Вячеслав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управления культуры, молодежной политики и спорта администрации Данилов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 030,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нев Иван Михайлович - 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 подвижного состава ОАО «СППК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 437,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АЗ-452А, 198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АЗ 21114, 2006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нева Софья Ивановна - 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ая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нев Михаил Иванович - сы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и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отова Екатерина Андре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управления культуры, молодежной политики и спорта администрации Данилов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 650,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93, 2007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4:00Z</dcterms:created>
  <dc:creator>Точнева</dc:creator>
  <dc:description/>
  <cp:keywords/>
  <dc:language>en-US</dc:language>
  <cp:lastModifiedBy>Чупрова Наталья Павловна</cp:lastModifiedBy>
  <cp:lastPrinted>2015-05-12T11:25:00Z</cp:lastPrinted>
  <dcterms:modified xsi:type="dcterms:W3CDTF">2016-05-13T07:26:00Z</dcterms:modified>
  <cp:revision>3</cp:revision>
  <dc:subject/>
  <dc:title/>
</cp:coreProperties>
</file>