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</w:t>
        <w:br/>
        <w:t>за отчетный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1559"/>
        <w:gridCol w:w="2835"/>
        <w:gridCol w:w="1418"/>
        <w:gridCol w:w="1559"/>
        <w:gridCol w:w="1843"/>
        <w:gridCol w:w="1559"/>
      </w:tblGrid>
      <w:tr>
        <w:trPr>
          <w:trHeight w:val="1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 (руб.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  <w:br/>
              <w:t xml:space="preserve">(вид, марк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та Светла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«ЦОФО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43,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 (1/4 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46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вин Анатолий Вале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ДЮСШ г. Люб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732,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553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ветлана Конста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ОУ Воскресен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53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 (1/3 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27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 (1/5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ИЖ ода 2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 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якова Ири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Филиппов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26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4,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ый трактор МТЗ-80Л, 1980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гина Елена Альберт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Рузбугинская НОШ-д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52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2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Елена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Любимская В(С)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58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 (1/2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7 (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2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ушкина Гал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Закобякинской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600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якова Надежд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трашев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319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12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дежд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Любимской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901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47,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21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Тамара Вита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Барманов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845,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 Людмил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933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 (1/3 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Гали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538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(1/2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ремонту здания МДОУ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0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(1/2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рина Пав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77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город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Ирина Вадим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69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 (5/37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накопления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леева Ирина Серг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 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25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(1/3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 (1/3 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1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(1/3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 (1/5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 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(1/3 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 (1/3 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гарева Светла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Любимский районный Центр детск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774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95,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8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200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унова Елена Вениам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Любимской О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555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88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ина Татьяна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Ермаковской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63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ухина Татьяна Пав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60,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 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17:00Z</dcterms:created>
  <dc:creator>kobzevasv</dc:creator>
  <dc:description/>
  <cp:keywords/>
  <dc:language>en-US</dc:language>
  <cp:lastModifiedBy>Анастасия</cp:lastModifiedBy>
  <cp:lastPrinted>2015-03-30T10:25:00Z</cp:lastPrinted>
  <dcterms:modified xsi:type="dcterms:W3CDTF">2016-04-29T04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FCA0E4560E32C45B65E0F8B95C919B3</vt:lpwstr>
  </property>
  <property fmtid="{D5CDD505-2E9C-101B-9397-08002B2CF9AE}" pid="3" name="Description">
    <vt:lpwstr/>
  </property>
  <property fmtid="{D5CDD505-2E9C-101B-9397-08002B2CF9AE}" pid="4" name="DocDate">
    <vt:lpwstr>2014-04-18T00:00:00Z</vt:lpwstr>
  </property>
  <property fmtid="{D5CDD505-2E9C-101B-9397-08002B2CF9AE}" pid="5" name="docType">
    <vt:lpwstr>30</vt:lpwstr>
  </property>
  <property fmtid="{D5CDD505-2E9C-101B-9397-08002B2CF9AE}" pid="6" name="Годы">
    <vt:lpwstr>6</vt:lpwstr>
  </property>
  <property fmtid="{D5CDD505-2E9C-101B-9397-08002B2CF9AE}" pid="7" name="Тип документа1">
    <vt:lpwstr>2014 год</vt:lpwstr>
  </property>
</Properties>
</file>