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лицами, замещающими муниципальные должности Ярославской области, и муниципальными служащими  Ярославской области в Администрации Любимского муниципального района Яросла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 отчетный период с 1 января 2015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4"/>
        <w:gridCol w:w="1275"/>
        <w:gridCol w:w="3261"/>
        <w:gridCol w:w="992"/>
        <w:gridCol w:w="992"/>
        <w:gridCol w:w="1701"/>
        <w:gridCol w:w="1495"/>
      </w:tblGrid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58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.Кошкин Александр Викторо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Глава 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5741,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УАЗ-315196, 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.Степанов Владими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вый заместитель Главы администрации Любимского муниципального района по работе с АПК и поселениями-начальник отдела по работе с АПК 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2 91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Аренда с 2015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6,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en-US"/>
              </w:rPr>
              <w:t>Land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en-US"/>
              </w:rPr>
              <w:t>Cruiser</w:t>
            </w:r>
            <w:r>
              <w:rPr>
                <w:rFonts w:cs="Times New Roman"/>
                <w:sz w:val="18"/>
                <w:szCs w:val="18"/>
              </w:rPr>
              <w:t xml:space="preserve">,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УАЗ 452,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цеп ТАРПАН 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6 89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3.Васильев Сергей Анатолье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меститель Главы администрации Любимского муниципального района-по эконом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5 699,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Ниссан </w:t>
            </w:r>
            <w:r>
              <w:rPr>
                <w:rFonts w:cs="Times New Roman"/>
                <w:sz w:val="18"/>
                <w:szCs w:val="18"/>
                <w:lang w:val="en-US"/>
              </w:rPr>
              <w:t>terrano</w:t>
            </w:r>
            <w:r>
              <w:rPr>
                <w:rFonts w:cs="Times New Roman"/>
                <w:sz w:val="18"/>
                <w:szCs w:val="18"/>
              </w:rPr>
              <w:t xml:space="preserve">, легковой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 842 06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(приусадебный)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(приусадебный)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.Антоненко Людмила Борисовн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меститель Главы администрации Любимского муниципального района по социальной политик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44438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дачный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(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од хозяйственной построй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аренда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для размещения гаражей и автостоян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аренда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общая совместная собственность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Дач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Гараж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Гараж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Сарай рубленый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Мазда-6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дачный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индивидуальная)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Дач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Гараж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Гараж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Сарай рубленый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од хозяйственной построй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для размещения гаражей и автостоян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5.Куприянов Андр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меститель Главы администрации Любимского муниципального района по капитальному строительству и инфраструк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1 88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, индивидуальная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Земельный участок, индивидуальная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ГАЗ 3110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/>
                <w:sz w:val="18"/>
                <w:szCs w:val="18"/>
                <w:lang w:val="en-US"/>
              </w:rPr>
              <w:t>VW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en-US"/>
              </w:rPr>
              <w:t>Polo</w:t>
            </w:r>
            <w:r>
              <w:rPr>
                <w:rFonts w:cs="Times New Roman"/>
                <w:sz w:val="18"/>
                <w:szCs w:val="18"/>
              </w:rPr>
              <w:t>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9 185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6.Самодурцева Альбина Павловн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отдела бухгалтерского учета и отчет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8 95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Для садово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пай, для с/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,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долевая, доля 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0 152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Владение для обслуживания жилого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sz w:val="18"/>
                <w:szCs w:val="18"/>
              </w:rPr>
              <w:t>долевая, доля в праве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Автомобиль ВАЗ 21074, легковой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КИА </w:t>
            </w:r>
            <w:r>
              <w:rPr>
                <w:rFonts w:cs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/>
                <w:sz w:val="18"/>
                <w:szCs w:val="18"/>
              </w:rPr>
              <w:t>4</w:t>
            </w:r>
            <w:r>
              <w:rPr>
                <w:rFonts w:cs="Times New Roman"/>
                <w:sz w:val="18"/>
                <w:szCs w:val="18"/>
                <w:lang w:val="en-US"/>
              </w:rPr>
              <w:t>FADW</w:t>
            </w:r>
            <w:r>
              <w:rPr>
                <w:rFonts w:cs="Times New Roman"/>
                <w:sz w:val="18"/>
                <w:szCs w:val="18"/>
              </w:rPr>
              <w:t xml:space="preserve">688118, </w:t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тоцикл МТ-10-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7.Федорова Еле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сультант-заместитель главного бухгалте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8 19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индивидуальная (для размещения   домов индивидуальной жилой застрой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индивидуальная (для сельскохозяйственного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2 57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индивидуальная (для размещения   домов индивидуальной жилой застройки)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ВАЗ 21150, 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индивидуальная (для сельскохозяйственного использования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8.Парамонова Светла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ведующий отделом кадров и управления муниципальным имуществ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8 579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, долевая собственность, 2/3 доля в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KIA Sportage</w:t>
            </w:r>
            <w:r>
              <w:rPr>
                <w:rFonts w:cs="Times New Roman"/>
                <w:sz w:val="18"/>
                <w:szCs w:val="18"/>
              </w:rPr>
              <w:t>, 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cs="Times New Roman"/>
                <w:b/>
                <w:sz w:val="18"/>
                <w:szCs w:val="18"/>
              </w:rPr>
              <w:t>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7 750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, долевая собственность, 1/3 доля в пра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9.Краснокутская Любовь Николаевн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отдела ЖКХ, тарифного регулирования и закупок для муниципальных нуж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0 043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1 194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Автомобиль Форд  </w:t>
            </w:r>
            <w:r>
              <w:rPr>
                <w:rFonts w:cs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/>
                <w:sz w:val="18"/>
                <w:szCs w:val="18"/>
              </w:rPr>
              <w:t>, 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Домовладение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.Лисицин Павел Николае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ведующий отделом архитектуры и градостроительства – главный архитектор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5 282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жели эмгранд Х7, легков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цеп К Л/А 82130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для ведения личного подсобного хозяйств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земли населенных пунктов, обслуживание гаража.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аренд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, для размещения гаражей и автостоян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аренд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огородничество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 617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совместная собственность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УАЗ 969 М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для ведения личного подсобного хозяйства, 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для ведения личного подсобного хозяйства, 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для ведения личного подсобного хозяйства, 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1.Супрун Ирина Петр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отдела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8 370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, 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2.Карпова Елена Александровн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управления Финансов Администрации Любимского М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7601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долевая собственность. 1/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.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7394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, Шевролет НИВА 2123, 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3.Михеев Андрей Михайло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управления образования Администрации Любимского М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6694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долевая ½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долевая ½ доли в прав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6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долевая ½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.Гусева Марина Александровн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Управления социальной защиты населения и труда Администрации Любимского М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2 753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долевая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9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ИССАН </w:t>
            </w:r>
            <w:r>
              <w:rPr>
                <w:rFonts w:cs="Times New Roman"/>
                <w:sz w:val="18"/>
                <w:szCs w:val="18"/>
                <w:lang w:val="en-US"/>
              </w:rPr>
              <w:t>TIIDA</w:t>
            </w:r>
            <w:r>
              <w:rPr>
                <w:rFonts w:cs="Times New Roman"/>
                <w:sz w:val="18"/>
                <w:szCs w:val="18"/>
              </w:rPr>
              <w:t>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>УАЗ 3396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долевая ¼ дол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257 520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1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 498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5.Смирнова Марина Феодос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заведующий Отделом ЗАГС Любимского района Я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4 723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 общая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долевая собственность ¼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5 170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RENAULT DUSTER</w:t>
            </w:r>
            <w:r>
              <w:rPr>
                <w:rFonts w:cs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АЗ-46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Дач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.долевая собственность ¼ доля в прав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6.Мычко Елена Валентиновн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Управления культуры и молодежной политике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8 925,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7. Филиппова Ольга Рабис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отдела капитального строительства и инфраструктуры администрации Любимского 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8 914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2,0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54 7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,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27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Магазин, общая долевая 27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2,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УЗУКИ </w:t>
            </w:r>
            <w:r>
              <w:rPr>
                <w:rFonts w:cs="Times New Roman"/>
                <w:sz w:val="18"/>
                <w:szCs w:val="18"/>
                <w:lang w:val="en-US"/>
              </w:rPr>
              <w:t>SX</w:t>
            </w:r>
            <w:r>
              <w:rPr>
                <w:rFonts w:cs="Times New Roman"/>
                <w:sz w:val="18"/>
                <w:szCs w:val="18"/>
              </w:rPr>
              <w:t xml:space="preserve">4 </w:t>
            </w:r>
            <w:r>
              <w:rPr>
                <w:rFonts w:cs="Times New Roman"/>
                <w:sz w:val="18"/>
                <w:szCs w:val="18"/>
                <w:lang w:val="en-US"/>
              </w:rPr>
              <w:t>hatchback</w:t>
            </w:r>
            <w:r>
              <w:rPr>
                <w:rFonts w:cs="Times New Roman"/>
                <w:sz w:val="18"/>
                <w:szCs w:val="18"/>
              </w:rPr>
              <w:t>, легк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Мерседес Бенц </w:t>
            </w:r>
            <w:r>
              <w:rPr>
                <w:rFonts w:cs="Times New Roman"/>
                <w:sz w:val="18"/>
                <w:szCs w:val="18"/>
                <w:lang w:val="en-US"/>
              </w:rPr>
              <w:t>vito</w:t>
            </w:r>
            <w:r>
              <w:rPr>
                <w:rFonts w:cs="Times New Roman"/>
                <w:sz w:val="18"/>
                <w:szCs w:val="18"/>
              </w:rPr>
              <w:t>, 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АЗ 32115, 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 3302, груз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МТЗ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МТЗ 82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ксковаторЭО 2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ктор Т 30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2,0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52,0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8. Самарина Наталья Валерь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нсультант-юрист администрации Люби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 851 563,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 607 900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НИССАН 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/>
              </w:rPr>
              <w:t>Nissan gashgai 2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9.Киселёва Светлана Сергее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едущий специалист администрации Люби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1581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1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7515,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7:00Z</dcterms:created>
  <dc:creator>user</dc:creator>
  <dc:description/>
  <cp:keywords/>
  <dc:language>en-US</dc:language>
  <cp:lastModifiedBy>ФедороваЕГ</cp:lastModifiedBy>
  <cp:lastPrinted>2014-05-12T09:05:00Z</cp:lastPrinted>
  <dcterms:modified xsi:type="dcterms:W3CDTF">2016-06-01T05:59:00Z</dcterms:modified>
  <cp:revision>69</cp:revision>
  <dc:subject/>
  <dc:title/>
</cp:coreProperties>
</file>