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лицами, замещающими муниципальные должности Ярославской области, и муниципальными служащими  Ярославской области в Собрании представителей  Любимского муниципального района Ярославской области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за отчетный период с 1 января 2015 по 31 декабря 2015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2534"/>
        <w:gridCol w:w="1275"/>
        <w:gridCol w:w="3261"/>
        <w:gridCol w:w="992"/>
        <w:gridCol w:w="992"/>
        <w:gridCol w:w="1701"/>
        <w:gridCol w:w="1495"/>
      </w:tblGrid>
      <w:tr>
        <w:trPr/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Фамилия, имя, отчество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>Общая сумма декларированного годового дохода за 2013 г. (руб.)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и)</w:t>
            </w:r>
            <w:r>
              <w:rPr>
                <w:rFonts w:cs="Times New Roman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58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1. Голос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Александр Владимирович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Председатель Собрания представителей Любимского муниципального райо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35126,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Общая долевая (1/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ВАЗ-315196,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Прогресс В-186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маломерное судно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нежилое здание (ремонтно-механическая мастерская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9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здание трансформаторной подстанц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42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здание подстанции ЦР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0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нежилое здание (цех по ремонту топливное аппаратур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Супруг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9561,98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Общая долевая (1/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5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Общая долевая (1/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5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2. Скородум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Владимир 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Депутат Собрания представителей Любимского муниципального райо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31390,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Приусадебн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Общая долевая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Общая долевая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96" w:hRule="atLeast"/>
        </w:trPr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9593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Приусадебн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ЭУ Некс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легковой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96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96" w:hRule="atLeast"/>
        </w:trPr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Приусадебн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Общая долевая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96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Общая долевая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3. Княз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Сергей Владимирович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Депутат Собрания представителей Любимского муниципального райо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400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Приусадебн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Хендэ </w:t>
            </w:r>
            <w:r>
              <w:rPr>
                <w:rFonts w:cs="Times New Roman"/>
                <w:sz w:val="18"/>
                <w:szCs w:val="18"/>
                <w:lang w:val="en-US"/>
              </w:rPr>
              <w:t>IX 35</w:t>
            </w:r>
            <w:r>
              <w:rPr>
                <w:rFonts w:cs="Times New Roman"/>
                <w:sz w:val="18"/>
                <w:szCs w:val="18"/>
              </w:rPr>
              <w:t xml:space="preserve">, легковой 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Общая долевая (3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Общая долевая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91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Общая долевая (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Хендэ Солярис, легковой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Общая долевая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4. Мороз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Андрей Константинович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Депутат Собрания представителей Любимского муниципального райо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49284,4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Земельный участок дачный 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ено Лога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АЗ 3152-0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легковой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Общая долевая (9/12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</w:t>
            </w: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Аренд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05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929" w:hRule="atLeast"/>
        </w:trPr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5646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Общая долевая (1/1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</w:t>
            </w: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Земельный участок дачный 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Пользование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Пользование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05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Общая долевая (1/12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</w:t>
            </w: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Земельный участок дачный </w:t>
            </w: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Пользование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Пользование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05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014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5. Ерш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Вадим 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Депутат Собрания представителей Любим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17444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Общая долевая (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</w:t>
            </w: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ИА Ри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легково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Супруг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600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Общая долевая (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</w:t>
            </w: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Общая долевая (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</w:t>
            </w: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Приусадебн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>6. Железня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Сергей Ариевич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Депутат Собрания представителей Любимского муниципального райо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2004,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</w:t>
            </w: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АЗ 3151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ТЗ-80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лесный трактор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>
          <w:trHeight w:val="712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Супруга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43126,5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</w:t>
            </w: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7. Николь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Александр 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Депутат Собрания представителей Любим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62390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атсун Он-д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5771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>8. Мель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Владимир Юр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Депутат Собрания представителей Любимского муниципального райо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4518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ЕЖО 40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ФИАТ Дукат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48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78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Общая долевая (1/2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супруга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8595,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Пользование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78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Пользование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78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Пользова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78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9. Василь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рина Георгиевна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Депутат Собрания представителей Любимского муниципального райо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12373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Земельный участок для ведения личного подсобного хозяйч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5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супруг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72445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Земельный участок для ведения личного подсобного хозяйч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УБАРУ Форестер,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АЗ 33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АЗ 33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рузовой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Пользование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5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10. Дмитри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Алексей Викторович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Депутат Собрания представителей Любимского муниципального райо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65880,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Земельный участок для размещения домов индивидуальной жилой застрой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ЯВА 350М63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отоцикл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7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Общая долевая (1/2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8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Пользование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3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супруг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5638,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>11. Гребенщ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Андрей Михайлович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Депутат Собрания представителей Любимского муниципального райо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16557,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Земельный участок для размещения домов индивидуальной жилой застройк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Индивидуальная</w:t>
            </w: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>12. Кули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Людмила Михайловна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Депутат Собрания представителей Любимского муниципального райо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05534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АЗ 2106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легковой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Пользование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9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3. Важн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Сергей Николаевич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Депутат Собрания представителей Любимского муниципального райо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82942,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азда 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АЗ 3302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рузовой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61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Супруга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94993,78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Пользование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63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Пользование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61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4. Ган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Владимир Александрович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Депутат Собрания представителей Любимского муниципального района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63082,7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Земельный участок приусад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7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Шевроле Ни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</w:rPr>
              <w:t>легковой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01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Жилой дом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Пользование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4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3005,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Земельный участок приусад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7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Общая долевая (1/2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4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5. Корочк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Елена Владимировн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Депутат Собрания представителей Любим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1954,9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Calibri"/>
      <w:color w:val="00000A"/>
      <w:kern w:val="2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7:20:00Z</dcterms:created>
  <dc:creator>user</dc:creator>
  <dc:description/>
  <cp:keywords/>
  <dc:language>en-US</dc:language>
  <cp:lastModifiedBy>WiZaRd</cp:lastModifiedBy>
  <cp:lastPrinted>2014-05-12T09:05:00Z</cp:lastPrinted>
  <dcterms:modified xsi:type="dcterms:W3CDTF">2016-05-11T07:20:00Z</dcterms:modified>
  <cp:revision>2</cp:revision>
  <dc:subject/>
  <dc:title>Сведения </dc:title>
</cp:coreProperties>
</file>