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лицами, замещающими должности муниципальной службы 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е архитектуры и градостроительства Администрации городского округа город Рыбинс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71"/>
        <w:gridCol w:w="1779"/>
        <w:gridCol w:w="2049"/>
        <w:gridCol w:w="1231"/>
        <w:gridCol w:w="1434"/>
        <w:gridCol w:w="2095"/>
        <w:gridCol w:w="1922"/>
      </w:tblGrid>
      <w:tr>
        <w:trPr>
          <w:trHeight w:val="114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23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Наталья Евген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479,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андр Николаевич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контроля геодезии и картографи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675,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85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ина Наталья Вячеслав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ИСОГ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905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Светлана Владими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строй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44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ина Лилия Анато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- главный бухгалте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232,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15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Skod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tav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Светлана Иван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дготовки разреш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553,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57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1/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яков Алексей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ИСОГ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93,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72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Юлия Александровна 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ного кадастр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98,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19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лова Марина Серге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юрист отдела застрой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5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36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ута Лариса Анато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наружной рекла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29,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Ольга Владимировн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юрист общего отдел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31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а Наталья Александровн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дготовки разрешений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74,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133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Каринэ Ваник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наружной рекла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03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Анастасия Юр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наружной рекла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83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70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3/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SUBISHI LANSE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а Татьяна Никола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радостроительного план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718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16,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а Лариса Марс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градостроительного план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26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52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7:00Z</dcterms:created>
  <dc:creator>zhigalovamn</dc:creator>
  <dc:description/>
  <cp:keywords/>
  <dc:language>en-US</dc:language>
  <cp:lastModifiedBy>kati</cp:lastModifiedBy>
  <cp:lastPrinted>2014-05-05T16:35:00Z</cp:lastPrinted>
  <dcterms:modified xsi:type="dcterms:W3CDTF">2016-06-01T08:27:00Z</dcterms:modified>
  <cp:revision>2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