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представленные руководителями </w:t>
      </w:r>
      <w:r>
        <w:rPr>
          <w:rFonts w:cs="Times New Roman" w:ascii="Times New Roman" w:hAnsi="Times New Roman"/>
          <w:b/>
          <w:sz w:val="24"/>
          <w:szCs w:val="24"/>
        </w:rPr>
        <w:t>муниципальных учреждений сферы культур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по 31 декабря 2015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1559"/>
        <w:gridCol w:w="2552"/>
        <w:gridCol w:w="1559"/>
        <w:gridCol w:w="1701"/>
        <w:gridCol w:w="2693"/>
      </w:tblGrid>
      <w:tr>
        <w:trPr>
          <w:trHeight w:val="15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дохода за 2015 г. (руб.)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5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кина Елена Серге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учреждения культуры Дворец культуры «Вымпе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 861,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t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TC</w:t>
            </w:r>
          </w:p>
        </w:tc>
      </w:tr>
      <w:tr>
        <w:trPr>
          <w:trHeight w:val="1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 0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Sportage</w:t>
            </w:r>
          </w:p>
        </w:tc>
      </w:tr>
      <w:tr>
        <w:trPr>
          <w:trHeight w:val="1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Алена Юр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бюджетного учреждения дополнительного образования города Рыбинска «Детская музыкальная школа № 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 755,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 429,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F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ова Наталья Владими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учреждения культуры Централизованная библиотечная система г. Рыбин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 896,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хова Любовь Павл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учреждения культуры дворец культуры «Волж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 731,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Елена Алексе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учреждения культуры «Рыбинский театр куко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 734,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СХ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1514</w:t>
            </w:r>
          </w:p>
        </w:tc>
      </w:tr>
      <w:tr>
        <w:trPr>
          <w:trHeight w:val="1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 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дка с мотор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ODI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CTI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TBERC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амышева Маргарита Никола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бюджетного учреждения дополнительного образования города Рыбинска «Детская музыкальная школа   № 7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 869,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фабиа</w:t>
            </w:r>
          </w:p>
        </w:tc>
      </w:tr>
      <w:tr>
        <w:trPr>
          <w:trHeight w:val="170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сенко Николай Василь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автономного учреждения дополнительного образования города Рыбинска  «Детская художественная школ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 761,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 238,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2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хомирова Марина Давыд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бюджетного учреждения дополнительного образования города Рыбинска «Детская музыкальная школа № 1 им. П.И. Чайковско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 958,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 015,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калова Наталия Юр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учреждения «Муниципальный духовой оркест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 494,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 jetta</w:t>
            </w:r>
          </w:p>
        </w:tc>
      </w:tr>
      <w:tr>
        <w:trPr>
          <w:trHeight w:val="1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 0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шаков Евгений Валенти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учреждения Культурно-досуговый комплекс «Перебо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 776,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КИ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RTAG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LS</w:t>
            </w:r>
          </w:p>
        </w:tc>
      </w:tr>
      <w:tr>
        <w:trPr>
          <w:trHeight w:val="1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 764,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бедева Елена Анатольевна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учреждения культуры «Общественно-культурный цент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 254,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 734,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рд «Фокус»</w:t>
            </w:r>
          </w:p>
        </w:tc>
      </w:tr>
      <w:tr>
        <w:trPr>
          <w:trHeight w:val="1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бенева Нина Вячеслав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– главный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учреждение «Централизованная бухгалтерия муниципальных учреждений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 650,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злова Елен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бюджетного учреждения дополнительного образования города Рыбинска «Детская музыкальная школа   № 3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 774,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а Ольга Васил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учреждения культуры Дом культуры «Слип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 696,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Сандеро Степвей</w:t>
            </w:r>
          </w:p>
        </w:tc>
      </w:tr>
      <w:tr>
        <w:trPr>
          <w:trHeight w:val="1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а Ирина Пет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учреждения «Рыбинский драматический теат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 319,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</w:t>
            </w:r>
          </w:p>
        </w:tc>
      </w:tr>
      <w:tr>
        <w:trPr>
          <w:trHeight w:val="1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 027,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ппова Евг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бюджетного учреждения дополнительного образования города Рыбинска «Детская школа искусств № 5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 535,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ЗАЗ 968-М</w:t>
            </w:r>
          </w:p>
        </w:tc>
      </w:tr>
      <w:tr>
        <w:trPr>
          <w:trHeight w:val="1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тулева Юлия Павл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бюджетного учреждения дополнительного образования города Рыбинска «Детская школа искусств № 6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 882,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5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 83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5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20</w:t>
            </w:r>
          </w:p>
        </w:tc>
      </w:tr>
      <w:tr>
        <w:trPr>
          <w:trHeight w:val="1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/5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5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07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31:00Z</dcterms:created>
  <dc:creator>zhigalovamn</dc:creator>
  <dc:description/>
  <dc:language>en-US</dc:language>
  <cp:lastModifiedBy>lobanov_ai</cp:lastModifiedBy>
  <dcterms:modified xsi:type="dcterms:W3CDTF">2016-05-18T08:31:00Z</dcterms:modified>
  <cp:revision>2</cp:revision>
  <dc:subject/>
  <dc:title>Фор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ContentTypeId">
    <vt:lpwstr>0x010100089EC450E8BC0740AB55E54224CBF5F1</vt:lpwstr>
  </property>
  <property fmtid="{D5CDD505-2E9C-101B-9397-08002B2CF9AE}" pid="4" name="Doc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ocType">
    <vt:lpwstr>41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