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 должности муниципальной службы в Департаменте имущественных и земельных отнош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город Рыбин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ётный период с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1984"/>
        <w:gridCol w:w="1276"/>
        <w:gridCol w:w="1134"/>
        <w:gridCol w:w="2268"/>
        <w:gridCol w:w="3544"/>
      </w:tblGrid>
      <w:tr>
        <w:trPr>
          <w:trHeight w:val="1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 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*</w:t>
            </w:r>
          </w:p>
        </w:tc>
      </w:tr>
      <w:tr>
        <w:trPr>
          <w:trHeight w:val="1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дина Светла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 188,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е в разрушенном состояни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 xml:space="preserve">долевая </w:t>
            </w:r>
            <w:r>
              <w:rPr>
                <w:rFonts w:cs="Times New Roman" w:ascii="Times New Roman" w:hAnsi="Times New Roman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,0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90,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Общая долевая 1/4 доли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,0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правления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 907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287, 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манова Валент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регистрации имущественны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 363, 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уд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316,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ссро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ПЕЖО 2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115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ссро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учета и регистрации имуществен-ны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830,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ина Людмил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риват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 185, 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 в разрушенном состоя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754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незавершенный строи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З 21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ягин  Валентин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-ник отдела контроля использования муниципального имущества и зе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 146, 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271,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10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7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ковникова    Татьяна  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дминистрирования    доходов,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 687,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514,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101, 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инова Любовь Пет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 187,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81 926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 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ткина Натал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отдела управления муниципальн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719,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коммерчески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 653, 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ссро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MW </w:t>
            </w:r>
            <w:r>
              <w:rPr>
                <w:rFonts w:cs="Times New Roman" w:ascii="Times New Roman" w:hAnsi="Times New Roman"/>
              </w:rPr>
              <w:t>5251 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 250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 370, 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азрушенном состоя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 833,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2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 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Ky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яя 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 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  <w:br/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бще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098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onda Dominator RD </w:t>
            </w: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чета и регистрации имущественны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 502,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Сведения об источниках получения средств, за счёт которых совершена сделка по приобретению земельного участка или квартиры, другого объекта недвижимого имущества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48:00Z</dcterms:created>
  <dc:creator>Андрей</dc:creator>
  <dc:description/>
  <cp:keywords/>
  <dc:language>en-US</dc:language>
  <cp:lastModifiedBy>Admin</cp:lastModifiedBy>
  <dcterms:modified xsi:type="dcterms:W3CDTF">2016-05-07T08:52:00Z</dcterms:modified>
  <cp:revision>14</cp:revision>
  <dc:subject/>
  <dc:title/>
</cp:coreProperties>
</file>