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 доходах, расходах, об имуществе  и обязательствах имущественного характер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ные лицами, замещающими должности муниципальной службы  в департаменте финансов Администрации городского округа город Рыбинск за период с 01 января 2015 по 31 декабря 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35"/>
        <w:gridCol w:w="1383"/>
        <w:gridCol w:w="2977"/>
        <w:gridCol w:w="1134"/>
        <w:gridCol w:w="1559"/>
        <w:gridCol w:w="2671"/>
        <w:gridCol w:w="2716"/>
      </w:tblGrid>
      <w:tr>
        <w:trPr>
          <w:trHeight w:val="70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3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етухова Надежда Никола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директо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85 588,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 631,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евунова Ирина Викто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-главный бухгалте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930,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276,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Раф 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мишкальн Алексей Вольдема-ро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954,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 доли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TSU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Супр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709,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ы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 доли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абачинс-кая Екатерина Юрь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правовым и кадровым вопрос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162,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6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Сы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45,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Ляпунова Ирина Александ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ланирования доход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 800,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и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 322,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Воронкина Ольга Никола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финансирования муниципаль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 240,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Сы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Богомолова Анна Герман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финансирования социальной сфер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 111,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и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ktav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7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Осоковс- 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Игоре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нформационных технолог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 364,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и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 доли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Супр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 866,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и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Костюк Елена Юрь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бухгалтерского уч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243,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 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306,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2 доли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2 доли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Дастер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Смирнов 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о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азначейского исполнения расходов бюдж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 963,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 Супр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386,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. Сы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Козлова Ирина Игор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80,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ЕВРОЛ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BEO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Мирзабеков Вадим Гюль-Мамедо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 428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.Супр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Бушу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 400,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Шеврол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os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Ражева Людмила Александ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казначейского исполнения расходов бюдж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988,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. 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139,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Минск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Орлова Наталья Пет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050,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нда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cent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Сведения об источниках получения средств, за счёт которых совершена сделка по приобретению земельного участка или квартиры, другого объекта недвижимого имущества, транспортного средства, ценных бумаг, акций (долей участия, паё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40:00Z</dcterms:created>
  <dc:creator>Ольга О. Крылова</dc:creator>
  <dc:description/>
  <dc:language>en-US</dc:language>
  <cp:lastModifiedBy>Вадим Г. Мирзабеков</cp:lastModifiedBy>
  <cp:lastPrinted>2014-05-05T14:40:00Z</cp:lastPrinted>
  <dcterms:modified xsi:type="dcterms:W3CDTF">2016-06-09T12:40:00Z</dcterms:modified>
  <cp:revision>2</cp:revision>
  <dc:subject/>
  <dc:title/>
</cp:coreProperties>
</file>