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я Главы Администрации городского округа город Рыбинск по социальным вопро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временно исполняющей обязанности Главы городского округа город Рыбинск)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дин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0 47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ФОРД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Kug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284,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общим вопросам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04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 522,1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незавершенный строительством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 123,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незавершенный строительством 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городскому хозяйству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40"/>
        <w:gridCol w:w="1260"/>
        <w:gridCol w:w="1440"/>
        <w:gridCol w:w="2707"/>
        <w:gridCol w:w="2700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8 728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для перевозки гр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8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Комп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Главы Администрации городского округа город Рыбинск по режиму, общественной безопас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 профилактике правонарушений </w:t>
      </w:r>
      <w:r>
        <w:rPr>
          <w:rFonts w:cs="Times New Roman" w:ascii="Times New Roman" w:hAnsi="Times New Roman"/>
          <w:sz w:val="24"/>
          <w:szCs w:val="24"/>
        </w:rPr>
        <w:t>и членов его семь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706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0 463,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ый строительств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возки гр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373,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образова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</w:t>
      </w:r>
      <w:r>
        <w:rPr/>
        <w:t xml:space="preserve"> года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4252"/>
        <w:gridCol w:w="1260"/>
        <w:gridCol w:w="1575"/>
        <w:gridCol w:w="1985"/>
        <w:gridCol w:w="2551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915,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7 886,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жилого дома и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 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культур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0"/>
        <w:gridCol w:w="2736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 859,6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107,1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по физической культуре, спорту и молодежной полити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 795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КАШК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377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финансов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 Михаил И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 050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74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54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 788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6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46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по социальной защите населе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2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1 9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4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жилищно-коммунального хозяйства, транспорта и связ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544"/>
        <w:gridCol w:w="1134"/>
        <w:gridCol w:w="1559"/>
        <w:gridCol w:w="2410"/>
        <w:gridCol w:w="2925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872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(общая долевая собственность ½)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915,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(индивидуальная собственность)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архитектуры и градостроительств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423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Любовь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 887,7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4 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размещения домов индивидуальной жилой застройки (общая долевая собственность 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общая долевая собственность 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Департамента имущественных и земельных отношений Администрации городского округа город Рыбинс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он Ма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 305,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управления экономического развития и инвестици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822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6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управления экономического развития и инвестиций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стратегического планирования и инвестицион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 445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адов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62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361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ромышленности и предпринимательства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319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 771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регулированию тарифов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82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805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промышленности и предпринимательства управления экономического развития и инвести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868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630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требительского рынка товаров и услуг Администрации городского округа город Рыбинс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ич Эл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1 028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собственность 2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отдела потребительского рынка товаров и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080"/>
        <w:gridCol w:w="1440"/>
        <w:gridCol w:w="2700"/>
        <w:gridCol w:w="270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 972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профилактике правонарушений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611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 081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контрольно-ревизион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й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 853,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78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64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Светла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517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 Еле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667,3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 и автостоян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610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 и автостоянок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093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02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</w:t>
            </w:r>
            <w:r>
              <w:rPr>
                <w:rFonts w:cs="Times New Roman" w:ascii="Times New Roman" w:hAnsi="Times New Roman"/>
                <w:lang w:val="en-US"/>
              </w:rPr>
              <w:t xml:space="preserve"> Lace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контрольно-ревизионно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689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670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03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пресс-службы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145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бще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341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общего отдела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9 904,3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 жилого дом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7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тета по мобилизационной работе и защите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 58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678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архивн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932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750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Лада Приора 217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04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925,8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населенных пунктов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LAR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1 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0,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 198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589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п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667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а 1 категории отдела муниципального заказ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021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кадров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 186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337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охране окружающей среды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Окс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28,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Ц А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записи актов гражданского состоя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229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 725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8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отдела записи актов гражданского состоя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689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 255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13/2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осле пожа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13/2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общая долевая собственность 87/2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87/2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Golf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2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административной комиссии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41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 32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собственность 1/3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3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468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юридическ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1260"/>
        <w:gridCol w:w="1440"/>
        <w:gridCol w:w="2880"/>
        <w:gridCol w:w="2700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4 327,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715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использова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использова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157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04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736,1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находящийся в составе дачных, садоводческих и огороднических объединений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07,2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находящийся в составе дачных, садоводческих и огороднических объединений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его специалиста отдела по защите прав потребителей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143,9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-главного бухгалтер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060"/>
        <w:gridCol w:w="1260"/>
        <w:gridCol w:w="1440"/>
        <w:gridCol w:w="2700"/>
        <w:gridCol w:w="2880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632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специалиста бухгалтерского отдела Администрации городского округа город Рыбинск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60"/>
        <w:gridCol w:w="1260"/>
        <w:gridCol w:w="1440"/>
        <w:gridCol w:w="2520"/>
        <w:gridCol w:w="288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94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– главного редактора Муниципального автономного учреждения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Газета «Рыбинские известия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670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Ju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рреспондента Муниципального автономного учреждения городского округа город Рыбинск «Газета «Рыбинские извест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временно исполняющей обязанности директора – главного редактора Муниципального автоном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родского округа город Рыбинск «Газета «Рыбинские известия»)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жиб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197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920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собственность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“Жилкомцентр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271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097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отдела учета жилищного фонда и найма муниципального бюджетного учреждения городского округа город Рыбинск “Жилкомцентр» (временно исполняющей обязанности директора муниципального бюджет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родского округа город Рыбинск “Жилкомцентр»)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 833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чальника муниципального казенного учреждения «Управление по делам гражданской обороны и чрезвычайным ситуация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 989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городского округа город Рыб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Управление городского хозяйств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</w:t>
      </w:r>
      <w:r>
        <w:rPr/>
        <w:t xml:space="preserve"> года</w:t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193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0 627,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Самоходная м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ездеход «РМ 5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Снегоход «Тайга» Варяг 550</w:t>
            </w:r>
          </w:p>
        </w:tc>
      </w:tr>
      <w:tr>
        <w:trPr>
          <w:trHeight w:val="6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800,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казенного учреждения городского округа город Рыбинск “Информационно-технический центр»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отчетный период с 1 января 2015 года по 31 декабря 2015</w:t>
      </w:r>
      <w:r>
        <w:rPr/>
        <w:t xml:space="preserve"> года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260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 940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собственность 4/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классик </w:t>
            </w:r>
          </w:p>
        </w:tc>
      </w:tr>
      <w:tr>
        <w:trPr>
          <w:trHeight w:val="17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/8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8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«Специализированная служба по вопросам похоронного дел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отчетный период с 1 января 2015 года 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1551"/>
        <w:gridCol w:w="1980"/>
        <w:gridCol w:w="3240"/>
      </w:tblGrid>
      <w:tr>
        <w:trPr>
          <w:trHeight w:val="15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 193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 и автостоян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собственность 18/10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CR-V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111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8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3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32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9:00Z</dcterms:created>
  <dc:creator>lomalova_on</dc:creator>
  <dc:description/>
  <dc:language>en-US</dc:language>
  <cp:lastModifiedBy>vinogradova</cp:lastModifiedBy>
  <cp:lastPrinted>2012-12-27T08:50:00Z</cp:lastPrinted>
  <dcterms:modified xsi:type="dcterms:W3CDTF">2016-05-13T12:09:00Z</dcterms:modified>
  <cp:revision>2</cp:revision>
  <dc:subject/>
  <dc:title>Cведения</dc:title>
</cp:coreProperties>
</file>