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  предоставленные лицам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ми должности муниципальной службы в департаменте жилищно-коммунального хозяйства, транспорта и связ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город Рыбин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ётный период с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417"/>
        <w:gridCol w:w="1291"/>
        <w:gridCol w:w="1686"/>
        <w:gridCol w:w="2410"/>
        <w:gridCol w:w="3402"/>
      </w:tblGrid>
      <w:tr>
        <w:trPr>
          <w:trHeight w:val="1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*</w:t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еева Олес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директора департа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 203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о безопасности ООО «ЛМ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 44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тюшкина Алла Валерьев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64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собственность)          жилой дом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Y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160А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 погрузчика МУП «Дорожно-эксплуатационное строитель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70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 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бунов Владими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департамента по экономике и финан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 94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/2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налоговый инспектор отдела работы с налогопла-тельщиками Межрайон-ной ИФНС России № 3 по Яросла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 06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7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гданова Анна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экономического анализа и бюджетного план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 59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еха по производству ООО «Литейно-механический зав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 337,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ьяченко Ан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ческого анализа и бюджетн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 48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1/4 доли)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НПО «Сатур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 27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1/4 доли)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ДЭУ Нек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1/4 доли)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1/4 доли)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7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ксимова Любовь Валерь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ческого анализа и бюджетн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 492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DE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а Еле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 68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ug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женер технадзора службы УКСиР  АО «ОДК-Газовые турбин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 91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тафьева Наталь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 40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ядова Виктория Влад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 12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сный инжен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Яртех Офисная тех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gent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зинина Ната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, отчетности и исполнения бюджет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 50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й дом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колова Аурик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учета, отчетности и исполнения бюджета -заместитель главного бухгал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 787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/200 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Renault Fluen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капитального строительства ООО «Верфь братьев Нобель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 64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/200 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519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/200 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брева Ларис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учета, отчетности и исполнения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 97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инженер-технолог цех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НПО «Сатур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 90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имов Виктор Борис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жилищного фонда и инженерной инфраструкту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 32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Алмера класс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кадрам ГУЗ ЯО «Городская поликлиника № 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 31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6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анов Андр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ранспорта и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 01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МУП городского округа город Рыбинск «Информационно-расчетный цент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 66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авина Надежд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транспорта   и связ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7 59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 по ремонту автомобилей  транспортного цеха МУП «Водокана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772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квартира 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ин Владимир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ОХО, ГО и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 19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 МОУ СОШ № 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3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дратьев Дмитрий Александ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 68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ВАЗ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 по подготовке производства ОАО «Рыбинский завод приборостро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11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а Светлана Владими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 133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рческий директор  ООО ТД «Бли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 03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) (собственность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r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викова Татья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 50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Mazda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а Наталия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за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 77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ВАЗ Лада Калина  111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асатель - старший смены № 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ГО и Ч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 45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азда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д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сектора ОХО,ГО и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 14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чик ООО «Флэ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арова Екате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 33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ссан Мик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ланового отдела АО «ССЗ Вымпе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 55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фанасьев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топлива, ресурсосбережений, программ развития и модернизации объектов коммунального комплекс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 77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3:16:00Z</dcterms:created>
  <dc:creator>Циколина</dc:creator>
  <dc:description/>
  <cp:keywords/>
  <dc:language>en-US</dc:language>
  <cp:lastModifiedBy>Циколина</cp:lastModifiedBy>
  <cp:lastPrinted>2015-05-18T14:24:00Z</cp:lastPrinted>
  <dcterms:modified xsi:type="dcterms:W3CDTF">2016-05-08T13:16:00Z</dcterms:modified>
  <cp:revision>2</cp:revision>
  <dc:subject/>
  <dc:title/>
</cp:coreProperties>
</file>