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околов Александр Викторо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Заместитель Председателя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0 232,4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езавершённый строительством, степень готовности 8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З 31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Р 300.0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4 596,2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3T07:38:00Z</dcterms:modified>
  <cp:revision>4</cp:revision>
  <dc:subject/>
  <dc:title/>
</cp:coreProperties>
</file>