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1895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Мишин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3 154 144,6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оля в праве 140,0 кв. 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СС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PA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Ж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  <w:tr>
        <w:trPr>
          <w:trHeight w:val="1895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1/2 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овла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итер АА1 стро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0,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ын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23:00Z</dcterms:created>
  <dc:creator>user</dc:creator>
  <dc:description/>
  <cp:keywords/>
  <dc:language>en-US</dc:language>
  <cp:lastModifiedBy>user</cp:lastModifiedBy>
  <dcterms:modified xsi:type="dcterms:W3CDTF">2016-05-13T11:30:00Z</dcterms:modified>
  <cp:revision>8</cp:revision>
  <dc:subject/>
  <dc:title/>
</cp:coreProperties>
</file>