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Иогансен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Евгений Александр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100 244,0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1105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 689,6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2:57:00Z</dcterms:modified>
  <cp:revision>10</cp:revision>
  <dc:subject/>
  <dc:title/>
</cp:coreProperties>
</file>