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Сведения </w:t>
        <w:br/>
        <w:t xml:space="preserve">о доходах, расходах, об имуществе и обязательствах имущественного характера, представленные депутат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униципального Совета городского округа город Рыбинск третье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за отчетный период  с 1 января 2015 года по 31 декабря 2015 года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16"/>
          <w:szCs w:val="16"/>
          <w:lang w:eastAsia="ru-RU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Фамилия, имя, отчество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br/>
              <w:t>Должность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Общая сумма декларированного годового дохода за 2015 г. (руб.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footnoteReference w:id="2"/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Вид объектов недвижимост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лощадь</w:t>
              <w:br/>
              <w:t>(кв.м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 xml:space="preserve">Палочкин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Владиславович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Депутат Муниципального Совета городского округа город Рыбинск третьего созыва (на непостоянной основе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3 350 634,9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дание мага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,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ицеп для перевозки водной техники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restig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3000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09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812,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 1/3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 33/100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 1/3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 2/3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 1/3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мещение магази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 30/100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мещение магази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 33/200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дание магази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 1/3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9,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Verdana" w:ascii="Verdana" w:hAnsi="Verdana"/>
          <w:bCs/>
          <w:color w:val="333333"/>
          <w:sz w:val="16"/>
          <w:szCs w:val="16"/>
          <w:lang w:eastAsia="ru-RU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35:00Z</dcterms:created>
  <dc:creator>user</dc:creator>
  <dc:description/>
  <cp:keywords/>
  <dc:language>en-US</dc:language>
  <cp:lastModifiedBy>user</cp:lastModifiedBy>
  <dcterms:modified xsi:type="dcterms:W3CDTF">2016-05-13T08:35:00Z</dcterms:modified>
  <cp:revision>2</cp:revision>
  <dc:subject/>
  <dc:title>Сведения </dc:title>
</cp:coreProperties>
</file>