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 xml:space="preserve">Долгов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Алексее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Председатель Муниципального Совета городского округа город Рыбинск третьего созыва (на 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819 049,7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тотранспорт-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егоболот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FMO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XB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F</w:t>
            </w:r>
            <w:r>
              <w:rPr>
                <w:rFonts w:cs="Verdana" w:ascii="Verdana" w:hAnsi="Verdana"/>
                <w:sz w:val="16"/>
                <w:szCs w:val="16"/>
              </w:rPr>
              <w:t>800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AMAHA VK540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МЗСА 81771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5 219,3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5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ТОЙОТА 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val="en-US" w:eastAsia="ru-RU"/>
              </w:rPr>
              <w:t>RAV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5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29:00Z</dcterms:created>
  <dc:creator>user</dc:creator>
  <dc:description/>
  <cp:keywords/>
  <dc:language>en-US</dc:language>
  <cp:lastModifiedBy>user</cp:lastModifiedBy>
  <dcterms:modified xsi:type="dcterms:W3CDTF">2016-05-13T06:37:00Z</dcterms:modified>
  <cp:revision>7</cp:revision>
  <dc:subject/>
  <dc:title/>
</cp:coreProperties>
</file>