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Сведения </w:t>
        <w:br/>
        <w:t xml:space="preserve">о доходах, расходах, об имуществе и обязательствах имущественного характера, представленные депута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ого Совета городского округа город Рыбинск 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тчетный период  с 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6"/>
          <w:szCs w:val="16"/>
          <w:lang w:eastAsia="ru-RU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br/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footnoteReference w:id="2"/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 xml:space="preserve">Цветков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Юрьевич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6"/>
                <w:szCs w:val="16"/>
                <w:lang w:eastAsia="ru-RU"/>
              </w:rPr>
              <w:t>Заместитель Председателя Муниципального Совета городского округа город Рыбинск третьего созыва (на непостоянной основе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  <w:t>1 886 228,7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ЙОТА ЛЕНД КРУЗЕР 150 (ПРАДО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8 192,9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 1/2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6"/>
                <w:szCs w:val="16"/>
                <w:lang w:val="en-US"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" w:ascii="Verdana" w:hAnsi="Verdana"/>
          <w:bCs/>
          <w:color w:val="333333"/>
          <w:sz w:val="16"/>
          <w:szCs w:val="16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33:00Z</dcterms:created>
  <dc:creator>user</dc:creator>
  <dc:description/>
  <cp:keywords/>
  <dc:language>en-US</dc:language>
  <cp:lastModifiedBy>user</cp:lastModifiedBy>
  <dcterms:modified xsi:type="dcterms:W3CDTF">2016-05-13T06:34:00Z</dcterms:modified>
  <cp:revision>4</cp:revision>
  <dc:subject/>
  <dc:title/>
</cp:coreProperties>
</file>