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89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Пахаре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Витальевич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513 433,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рная лодка Крым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3:22:00Z</dcterms:modified>
  <cp:revision>10</cp:revision>
  <dc:subject/>
  <dc:title/>
</cp:coreProperties>
</file>