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 xml:space="preserve">Полкуев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Николай Григорь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425 845,1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 636,6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Легковой автомобиль ТОЙОТА ЛЕКСУС 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val="en-US" w:eastAsia="ru-RU"/>
              </w:rPr>
              <w:t>GX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ПЕЖО 3008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13:00Z</dcterms:created>
  <dc:creator>user</dc:creator>
  <dc:description/>
  <cp:keywords/>
  <dc:language>en-US</dc:language>
  <cp:lastModifiedBy>user</cp:lastModifiedBy>
  <dcterms:modified xsi:type="dcterms:W3CDTF">2016-05-12T13:27:00Z</dcterms:modified>
  <cp:revision>2</cp:revision>
  <dc:subject/>
  <dc:title/>
</cp:coreProperties>
</file>