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>о доходах, расходах, об имуществе и обязательствах имущественного характера, представленные депутатом 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89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Абдуллае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Мехди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Магамед оглы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Депутат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36 498,5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котельной, ремонтных мастерских, пост централизованной смазки, 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49/1000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дание конто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х этаж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ОЙОТ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d Cru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30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user</dc:creator>
  <dc:description/>
  <cp:keywords/>
  <dc:language>en-US</dc:language>
  <cp:lastModifiedBy>user</cp:lastModifiedBy>
  <dcterms:modified xsi:type="dcterms:W3CDTF">2016-05-12T11:58:00Z</dcterms:modified>
  <cp:revision>11</cp:revision>
  <dc:subject/>
  <dc:title/>
</cp:coreProperties>
</file>