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Ярославского муниципального района, и муниципальными служащими Ярославского муниципального района в комитете по управлению муниципальным имуществом Администрации Ярослав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>за отчетный период с 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1134"/>
        <w:gridCol w:w="1559"/>
        <w:gridCol w:w="2835"/>
        <w:gridCol w:w="305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яутдинов Руслан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– начальник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40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70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р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76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 5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МИЦУБИСИ </w:t>
            </w:r>
            <w:r>
              <w:rPr>
                <w:sz w:val="18"/>
                <w:szCs w:val="18"/>
                <w:lang w:val="en-US"/>
              </w:rPr>
              <w:t>ASX</w:t>
            </w:r>
            <w:r>
              <w:rPr>
                <w:sz w:val="18"/>
                <w:szCs w:val="18"/>
              </w:rPr>
              <w:t xml:space="preserve"> 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стоянк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ание магази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муниципального земельн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88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– юрист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53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 65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219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вати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55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 15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АТВАЛЛ СС6461КМ2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229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3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ный бокс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довк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зяйственный бл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17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с хозяйственными постройками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87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ого земельн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 23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2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А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638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5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27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14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аккорд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имущест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 46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22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  <w:r>
              <w:rPr>
                <w:bCs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2:00Z</dcterms:created>
  <dc:creator>suhorukova</dc:creator>
  <dc:description/>
  <dc:language>en-US</dc:language>
  <cp:lastModifiedBy>suhorukova</cp:lastModifiedBy>
  <dcterms:modified xsi:type="dcterms:W3CDTF">2016-05-05T12:01:00Z</dcterms:modified>
  <cp:revision>4</cp:revision>
  <dc:subject/>
  <dc:title/>
</cp:coreProperties>
</file>