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й муниципальных учреждений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омственных непосредственно Администрации Ярославского муниципального район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068"/>
        <w:gridCol w:w="2092"/>
        <w:gridCol w:w="2521"/>
        <w:gridCol w:w="1491"/>
        <w:gridCol w:w="1134"/>
        <w:gridCol w:w="2409"/>
        <w:gridCol w:w="2385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lineRule="atLeast" w:line="240" w:before="0" w:after="0"/>
              <w:ind w:left="2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 имя, отчество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b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щая сумма декларированного годового дохода за 2014г. (руб.)</w:t>
            </w:r>
          </w:p>
        </w:tc>
        <w:tc>
          <w:tcPr>
            <w:tcW w:w="5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16"/>
              </w:rPr>
              <w:t>Вид объектов недвижимо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16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16"/>
              </w:rPr>
              <w:t>Страна располож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шов Олег Николаеви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Центр земельных ресурсов ЯМР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 622,6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Шевроле Нива 21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 815,9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щикова Наталья Владимировн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 «Управляющая компания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 165,3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 243,1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Автомобиль легковой</w:t>
            </w:r>
          </w:p>
          <w:p>
            <w:pPr>
              <w:pStyle w:val="Style15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ва Шевроле 212300-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 Николай Александрови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едактор МАУ «Редакция газеты «Ярославский агрокурье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У «Ярославский центр сохранения культурного наследия и развития туризма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 354,8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 871,0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xus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X 3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52:00Z</dcterms:created>
  <dc:creator>Чекаурова М.A.</dc:creator>
  <dc:description/>
  <cp:keywords/>
  <dc:language>en-US</dc:language>
  <cp:lastModifiedBy>stepanov</cp:lastModifiedBy>
  <dcterms:modified xsi:type="dcterms:W3CDTF">2016-05-23T13:47:00Z</dcterms:modified>
  <cp:revision>20</cp:revision>
  <dc:subject/>
  <dc:title/>
</cp:coreProperties>
</file>