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лицами, замещающими должности муниципальной службы в отделе культуры, молодежной политики и спорта Администрации Ярославского муниципального района Яросла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5 года по 31 декабря 2015 года</w:t>
      </w:r>
    </w:p>
    <w:tbl>
      <w:tblPr>
        <w:tblW w:w="162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68"/>
        <w:gridCol w:w="2092"/>
        <w:gridCol w:w="2521"/>
        <w:gridCol w:w="1152"/>
        <w:gridCol w:w="1614"/>
        <w:gridCol w:w="2268"/>
        <w:gridCol w:w="2385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t>Фамилия, имя, отчество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b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t>Общая сумма декларированного годового дохода за 2015г. (руб.)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Площадь</w:t>
              <w:br/>
              <w:t>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злова Наталья Михайл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отдела – 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301,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 090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 210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пов Станислав Серге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967,4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 268,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чь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одчиков Максим Андре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 712,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бутова Юлия Михайл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 652,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цикл Yamaha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Z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43:00Z</dcterms:created>
  <dc:creator>user</dc:creator>
  <dc:description/>
  <cp:keywords/>
  <dc:language>en-US</dc:language>
  <cp:lastModifiedBy>Пользователь Windows</cp:lastModifiedBy>
  <dcterms:modified xsi:type="dcterms:W3CDTF">2016-05-12T16:00:00Z</dcterms:modified>
  <cp:revision>5</cp:revision>
  <dc:subject/>
  <dc:title/>
</cp:coreProperties>
</file>