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 представленные 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szCs w:val="28"/>
        </w:rPr>
        <w:t>лицами, замещающими должность муниципальной службы управления финансов и социально-экономического развития Администрации ЯМР</w:t>
      </w:r>
      <w:r>
        <w:rPr>
          <w:b/>
          <w:bCs/>
          <w:color w:val="333333"/>
          <w:szCs w:val="28"/>
        </w:rPr>
        <w:t xml:space="preserve"> за отчетный период с 1 января 2015 года по 31 декабря 2015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7"/>
        <w:gridCol w:w="3167"/>
        <w:gridCol w:w="1429"/>
        <w:gridCol w:w="2512"/>
        <w:gridCol w:w="1394"/>
        <w:gridCol w:w="837"/>
        <w:gridCol w:w="1974"/>
        <w:gridCol w:w="2440"/>
        <w:gridCol w:w="1561"/>
        <w:gridCol w:w="1530"/>
      </w:tblGrid>
      <w:tr>
        <w:trPr>
          <w:tblHeader w:val="true"/>
        </w:trPr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5 г. (руб.)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3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ханова Ирина Александ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-  начальник бюджетного отдел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878,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6349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19 дол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ецкова Ирина Антон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– главный бухгалтер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494,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52,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меенко Марина Евгень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значейского исполнения бюджет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21,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ырева Ольга Владими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доход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54,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4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1989,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ина Вита Викто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ого контрол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57,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 Ольга Виталь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сходам бюджет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18,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28,7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ылева Надежда Михайл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финансового контрол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75,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4/111460 дол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04,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азанка-м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здеходное транспортное сред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ЭКОЛ-3904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Ольга Николае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финансового контрол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3,9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Алеся Эльдар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– юрис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60,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кунова Лариса Альбертов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социально-экономического развит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458,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2:00Z</dcterms:created>
  <dc:creator>chekaurova</dc:creator>
  <dc:description/>
  <cp:keywords/>
  <dc:language>en-US</dc:language>
  <cp:lastModifiedBy>stepanov</cp:lastModifiedBy>
  <cp:lastPrinted>2015-05-07T08:46:00Z</cp:lastPrinted>
  <dcterms:modified xsi:type="dcterms:W3CDTF">2016-05-06T07:45:00Z</dcterms:modified>
  <cp:revision>20</cp:revision>
  <dc:subject/>
  <dc:title/>
</cp:coreProperties>
</file>