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 29x</w:t>
      </w:r>
    </w:p>
    <w:p>
      <w:pPr>
        <w:pStyle w:val="Normal"/>
        <w:jc w:val="center"/>
        <w:rPr>
          <w:sz w:val="28"/>
        </w:rPr>
      </w:pPr>
      <w:r>
        <w:rPr>
          <w:sz w:val="28"/>
        </w:rPr>
      </w:r>
    </w:p>
    <w:p>
      <w:pPr>
        <w:pStyle w:val="Normal"/>
        <w:jc w:val="center"/>
        <w:rPr>
          <w:sz w:val="28"/>
          <w:lang w:val="en-US"/>
        </w:rPr>
      </w:pPr>
      <w:r>
        <w:rPr>
          <w:b/>
          <w:sz w:val="28"/>
        </w:rPr>
        <w:t>Сведения о выдвинутых и зарегистрированных кандидатах в депутаты законодательного (представительного) органа власти</w:t>
      </w:r>
    </w:p>
    <w:p>
      <w:pPr>
        <w:pStyle w:val="Normal"/>
        <w:jc w:val="center"/>
        <w:rPr>
          <w:b/>
          <w:b/>
          <w:sz w:val="24"/>
        </w:rPr>
      </w:pPr>
      <w:r>
        <w:rPr>
          <w:b/>
          <w:sz w:val="24"/>
        </w:rPr>
        <w:t>Выборы депутатов Орловского областного Совета народных депутатов созыва 2016-2021 годов</w:t>
      </w:r>
    </w:p>
    <w:p>
      <w:pPr>
        <w:pStyle w:val="Normal"/>
        <w:jc w:val="center"/>
        <w:rPr/>
      </w:pPr>
      <w:r>
        <w:rPr/>
        <w:t>18 сентября 2016 года</w:t>
      </w:r>
    </w:p>
    <w:tbl>
      <w:tblPr>
        <w:tblW w:w="15942" w:type="dxa"/>
        <w:jc w:val="left"/>
        <w:tblInd w:w="-113" w:type="dxa"/>
        <w:tblLayout w:type="fixed"/>
        <w:tblCellMar>
          <w:top w:w="0" w:type="dxa"/>
          <w:left w:w="108" w:type="dxa"/>
          <w:bottom w:w="0" w:type="dxa"/>
          <w:right w:w="108" w:type="dxa"/>
        </w:tblCellMar>
      </w:tblPr>
      <w:tblGrid>
        <w:gridCol w:w="567"/>
        <w:gridCol w:w="567"/>
        <w:gridCol w:w="1248"/>
        <w:gridCol w:w="3858"/>
        <w:gridCol w:w="1418"/>
        <w:gridCol w:w="1418"/>
        <w:gridCol w:w="1135"/>
        <w:gridCol w:w="1418"/>
        <w:gridCol w:w="1135"/>
        <w:gridCol w:w="1135"/>
        <w:gridCol w:w="1135"/>
        <w:gridCol w:w="90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w:t>
            </w:r>
            <w:r>
              <w:rPr>
                <w:rFonts w:cs="Calibri"/>
                <w:sz w:val="20"/>
              </w:rPr>
              <w:t xml:space="preserve"> </w:t>
            </w:r>
            <w:r>
              <w:rPr>
                <w:sz w:val="20"/>
              </w:rPr>
              <w:t>окр.</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Наименова-</w:t>
            </w:r>
          </w:p>
          <w:p>
            <w:pPr>
              <w:pStyle w:val="Normal"/>
              <w:spacing w:lineRule="auto" w:line="240" w:before="0" w:after="0"/>
              <w:jc w:val="center"/>
              <w:rPr>
                <w:sz w:val="20"/>
              </w:rPr>
            </w:pPr>
            <w:r>
              <w:rPr>
                <w:sz w:val="20"/>
              </w:rPr>
              <w:t>ние округа</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ерсональные данные канди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надлеж-</w:t>
            </w:r>
          </w:p>
          <w:p>
            <w:pPr>
              <w:pStyle w:val="Normal"/>
              <w:spacing w:lineRule="auto" w:line="240" w:before="0" w:after="0"/>
              <w:jc w:val="center"/>
              <w:rPr>
                <w:sz w:val="20"/>
              </w:rPr>
            </w:pPr>
            <w:r>
              <w:rPr>
                <w:sz w:val="20"/>
              </w:rPr>
              <w:t>ность к об-</w:t>
            </w:r>
          </w:p>
          <w:p>
            <w:pPr>
              <w:pStyle w:val="Normal"/>
              <w:spacing w:lineRule="auto" w:line="240" w:before="0" w:after="0"/>
              <w:jc w:val="center"/>
              <w:rPr>
                <w:sz w:val="20"/>
              </w:rPr>
            </w:pPr>
            <w:r>
              <w:rPr>
                <w:sz w:val="20"/>
              </w:rPr>
              <w:t>ществен-</w:t>
            </w:r>
          </w:p>
          <w:p>
            <w:pPr>
              <w:pStyle w:val="Normal"/>
              <w:spacing w:lineRule="auto" w:line="240" w:before="0" w:after="0"/>
              <w:jc w:val="center"/>
              <w:rPr>
                <w:sz w:val="20"/>
              </w:rPr>
            </w:pPr>
            <w:r>
              <w:rPr>
                <w:sz w:val="20"/>
              </w:rPr>
              <w:t xml:space="preserve">ному </w:t>
            </w:r>
          </w:p>
          <w:p>
            <w:pPr>
              <w:pStyle w:val="Normal"/>
              <w:spacing w:lineRule="auto" w:line="240" w:before="0" w:after="0"/>
              <w:jc w:val="center"/>
              <w:rPr>
                <w:sz w:val="20"/>
              </w:rPr>
            </w:pPr>
            <w:r>
              <w:rPr>
                <w:sz w:val="20"/>
              </w:rPr>
              <w:t>объедине-</w:t>
            </w:r>
          </w:p>
          <w:p>
            <w:pPr>
              <w:pStyle w:val="Normal"/>
              <w:spacing w:lineRule="auto" w:line="240" w:before="0" w:after="0"/>
              <w:jc w:val="center"/>
              <w:rPr>
                <w:sz w:val="20"/>
              </w:rPr>
            </w:pPr>
            <w:r>
              <w:rPr>
                <w:sz w:val="20"/>
              </w:rPr>
              <w:t>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убъект выдвиже-</w:t>
            </w:r>
          </w:p>
          <w:p>
            <w:pPr>
              <w:pStyle w:val="Normal"/>
              <w:spacing w:lineRule="auto" w:line="240" w:before="0" w:after="0"/>
              <w:jc w:val="center"/>
              <w:rPr>
                <w:sz w:val="20"/>
              </w:rPr>
            </w:pPr>
            <w:r>
              <w:rPr>
                <w:sz w:val="20"/>
              </w:rPr>
              <w:t>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выдвиже- 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снование регистрации (для подписей - числ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подачи документов на реги-</w:t>
            </w:r>
          </w:p>
          <w:p>
            <w:pPr>
              <w:pStyle w:val="Normal"/>
              <w:spacing w:lineRule="auto" w:line="240" w:before="0" w:after="0"/>
              <w:jc w:val="center"/>
              <w:rPr>
                <w:sz w:val="20"/>
              </w:rPr>
            </w:pPr>
            <w:r>
              <w:rPr>
                <w:sz w:val="20"/>
              </w:rPr>
              <w:t>страци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рег./отм. выдви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Дата и № постанов. о выбытии зарег. кан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из-нак избра-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гапов Иван Александрович, дата рождения 19 марта 1986 года, ООО "Элинтел", специалист по электронным торга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гарков Юрий Петрович, дата рождения 7 ноября 1967 года, ООО "Транснефть - Охрана" Западное МУВО, старший охранник подвижной группы команды по охране ЛПДС "Стальной конь" АО "Транснефетепродукт_Самара" и ЛЧ МНПП отряда "Брянск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графонова Светлана Викторовна, дата рождения 15 июня 1954 года, пенсион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йбушев Дмитрий Александрович, дата рождения 26 января 1989 года, ООО "ИнтерПроект", исследователь-аналитик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дошин Александр Иванович, дата рождения 24 апреля 1963 года, администрация Кромского района Орловской области, заместитель Главы администрации, начальник отдела сельского хозяйства, место жительства Орловская область, Кромской район , поселок Ново-Черкас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дошин Илья Юрьевич, дата рождения 6 октября 1988 года, ООО "ИнтерПроект", исследователь-аналитик,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ександров Валентин Митрофанович, дата рождения 1 октября 1949 года, БПОУ ОО "Орловский техникум путей сообщения им. В.А. Лапочкина", директор, депутат Орловского областного Совета народных депутатов на непостоянной основе,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ексашина Елена Владимировна, дата рождения 4 августа 1988 года, временно неработающа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ексеев Дмитрий Николаевич, дата рождения 5 июня 1969 года, ООО "Мценское автотранспортное предприятие", заместитель директора,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бытие</w:t>
            </w:r>
          </w:p>
          <w:p>
            <w:pPr>
              <w:pStyle w:val="Normal"/>
              <w:spacing w:lineRule="auto" w:line="240" w:before="0" w:after="0"/>
              <w:jc w:val="center"/>
              <w:rPr>
                <w:sz w:val="20"/>
              </w:rPr>
            </w:pPr>
            <w:r>
              <w:rPr>
                <w:sz w:val="20"/>
              </w:rPr>
              <w:t>18.08.2016</w:t>
            </w:r>
          </w:p>
          <w:p>
            <w:pPr>
              <w:pStyle w:val="Normal"/>
              <w:spacing w:lineRule="auto" w:line="240" w:before="0" w:after="0"/>
              <w:jc w:val="center"/>
              <w:rPr>
                <w:sz w:val="20"/>
              </w:rPr>
            </w:pPr>
            <w:r>
              <w:rPr>
                <w:sz w:val="20"/>
              </w:rPr>
              <w:t>161/132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ексеева Наталья Викторовна, дата рождения 6 февраля 1978 года, ООО "ЭкоСервисСтрой", секретар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дреев Вячеслав Павлович, дата рождения 1 июня 1974 года, ООО "ЭкоСервисСтрой", генеральный директор, место жительства Московская область, город Клим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тонов Антон Юрьевич, дата рождения 31 марта 1987 года, временно неработающий, место жительства Орловская область, Свердловский район, деревня Хоте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цупов Михаил Юрьевич, дата рождения 26 мая 1983 года, Общество с ограниченной ответственностью "Премиум-оценка", юрист,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рхипова Елена Александровна, дата рождения 7 августа 1972 года, МБОУ гимназия № 16 г. Орла, заместитель директора по воспитательной работ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шихмина Валентина Ивановна, дата рождения 1 мая 1959 года, ООО "Жил-Управление",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первый секретарь Заводского районного ком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лабанов Владимир Валентинович, дата рождения 11 мая 1949 года, ОРЛОВСКОЕ ОБЛАСТНОЕ ОТДЕЛЕНИЕ политической партии "КОММУНИСТИЧЕСКАЯ ПАРТИЯ РОССИЙСКОЙ ФЕДЕРАЦИИ", первый секретарь Мценского городского комитета, депутат Мценского городского Совета народных депутатов на непостоянной основе,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лашова Татьяна Александровна, дата рождения 2 июля 1957 года, ОРЛОВСКОЕ ОБЛАСТНОЕ ОТДЕЛЕНИЕ политической партии "КОММУНИСТИЧЕСКАЯ ПАРТИЯ РОССИЙСКОЙ ФЕДЕРАЦИИ", первый секретарь Урицкого районного комитета, место жительства Орловская область, Урицкий район, поселок Нарыш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лова Эльвира Юрьевна, дата рождения 6 июня 1962 года, пенсион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ерников Михаил Юрьевич, дата рождения 24 марта 1969 года, Орловский областной Совет народных депутатов, руководитель Аппарата - начальник организационного управлени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илиенко Андрей Анатольевич, дата рождения 29 декабря 1974 года, Общество с ограниченной ответственностью "Орелконцерт", исполнитель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секретарь первичной организации, член горкома КПРФ, кандидат в члены обкома КП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ев Максим Юрьевич, дата рождения 9 апреля 1977 года, Федеральное государственное бюджетное образовательное учреждение высшего образования "Орловский государственный университет имени И.С. Тургенева", исполняющий обязанности проректора,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ев Юрий Ильич, дата рождения 13 сентября 1962 года, Администрация поселка Колпна Колпнянского района Орловской области, помощник главы поселка, место жительства Орловская область, Колпнянский район, поселок Колп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зёнков Владимир Дмитриевич, дата рождения 11 сентября 1957 года, временно неработающий, место жительства Орловская область, Новосильский район, город Новос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инов Павел Алексеевич, дата рождения 3 июля 1958 года, ФГУП "Орловское ПрОП" Минтруда России,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исов Иван Алексеевич, дата рождения 1 мая 1955 года, ФБГНУ Шатиловская СХОС Орловского ВНИИЗБК, начальник отдела эксплуатации ремонта и снабжения, место жительства Орловская область, Новодеревеньковский район, поселок Шати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лгакова Светлана Ивановна, дата рождения 21 июля 1958 года, МБДОУ "Детский сад "Солнышко" Залегощенского района Орловской области, заведующий, место жительства Орловская область, Залегощенский район, поселок Залегощ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хтияров Олег Васильевич, дата рождения 15 июля 1961 года, УМВД РФ по Орловской области, инженер-электроник ОС ЦИТС и ЗИ УМВД, депутат Орловского областного Совета народных депутатов на непостоянной работ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ыковская Тамара Викторовна, дата рождения 30 ноября 1958 года, автономное учреждение Орловской области "Редакция газеты "Трудовая слава", главный редактор, депутат Новодеревеньковского районного Совета народных депутатов на непостоянной основе, место жительства Орловская область, Новодеревеньковский район, поселок Хому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ыковский Александр Ильич, дата рождения 2 марта 1955 года, муниципальное бюджетное общеобразовательное учреждение - гимназия № 19 г. Орла,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ыстров Евгений Александрович, дата рождения 1 сентября 1982 года, Федеральное государственное бюджетное образовательное учреждение высшего образования "Орловский государственный университет имени И.С. Тургенева", старший преподаватель кафедры теории государства и права,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секретарь Орловского городского комитета КП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сина Елизавета Владимировна, дата рождения 8 октября 1983 года, ООО "ФрутТорг-Сервис", бухгалтер-оператор, место жительства Орловская область, Новосильский район, город Новос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атутин Николай Семенович, дата рождения 7 января 1948 года, пенсионер, место жительства Орловская область, Троснянский район, село Тро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довин Михаил Васильевич, дата рождения 27 августа 1958 года, Орловский областной Совет народных депутатов, депутат, первый заместитель Председател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ерижникова Анастасия Борисовна, дата рождения 7 декабря 1987 года, ООО "Золотой Орёл", бухгалт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иноградов Михаил Павлович, дата рождения 22 апреля 1977 года, бюджетное учреждение Орловской области "Многофункциональный центр предоставления государственных и муниципальных услуг", начальник отдела МФЦ Урицкого района, место жительства Орловская область, Урицкий район, поселок городского типа Нарыш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йнов Александр Иванович, дата рождения 10 ноября 1952 года, пенсионер, место жительства Орловская область, Ливенский район, поселок Набереж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лченков Юрий Алексеевич, дата рождения 21 апреля 1972 года, филиал ПАО "МРСК Центра" - "Орелэнерго", заместитель директора по реализации и развитию услуг,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стриков Николай Алексеевич, дата рождения 16 июня 1948 года, пенсионер,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воздёв Дмитрий Вячеславович, дата рождения 13 июня 1980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инкул Вадим Сергеевич, дата рождения 10 января 1971 года, МУП "Водоканал", директор, место жительства Орловская область, Новодеревеньковский район, деревня Николь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лушак Олег Васильевич, дата рождения 17 марта 1986 года, ООО "ИнтерПроект", специалист отдела поиска и аренды позиций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овачев Сергей Вячеславович, дата рождения 28 октября 1977 года, индивидуальный предприниматель Осокин Д.А., кладовщик,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овина Галина Ильинична, дата рождения 8 сентября 1960 года, -,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озубов Денис Владимирович, дата рождения 3 января 1977 года, -,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ьцов Вячеслав Васильевич, дата рождения 31 декабря 1964 года, ОРЛОВСКОЕ ОБЛАСТНОЕ ОТДЕЛЕНИЕ политической партии "КОММУНИСТИЧЕСКАЯ ПАРТИЯ РОССИЙСКОЙ ФЕДЕРАЦИИ", заместитель председателя Контрольно-ревизионной комиссии, депутат Орловского областного Совета народных депутатов на непостоянной основе, место жительства Орловская область, Орловский район, поселок городского типа Знам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нчарова Ольга Геннадьевна, дата рождения 14 апреля 1986 года, Операционный офис " 0910 "Центральный", г. Орел, ПАО АКБ "АВАНГАРД", старший специалист отдела организации розничных услуг,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рностаев Александр Дмитриевич, дата рождения 20 декабря 1951 года, пенсионер,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рюшкина Лариса Ивановна, дата рождения 11 июня 1960 года, муниципальное бюджетное общеобразовательное учреждение "Средняя общеобразовательная школа № 4" г. Ливны, методист, учитель истории и обществознания,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цакова Ирина Георгиевна, дата рождения 3 февраля 1962 года, Орловский областной Совет народных депутатов, депутат, заместитель председателя комитета по образованию, культуре, спорту, молодёжной политике и туризму,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ребёнкин Евгений Валентинович, дата рождения 2 июня 1995 года, ФГБОУ ВО "Орловский государственный университет имени И.С. Тургенева", учащийся, место жительства Орловская область, Шаблыкинский район, поселок городского типа Шаблы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ришин Сергей Юрьевич, дата рождения 12 июля 1982 года, администрация города Орла, главный специалист отдела по благоустройству и коммунальным вопросам территориального управления по Железнодорожному району администрации города Орл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первый секретарь Железнодорожного районного ком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банова Юлия Витаутасовна, дата рождения 31 августа 1985 года, ООО "Газпром межрегионгаз Орёл", контролер газового хозяйства, место жительства Орловская область, Ливенский район, слобода Бело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лина Кристина Викторовна, дата рождения 24 апреля 1989 года, Бюджетное учреждение здравоохранения Орловской области "Ливенская центральная районная больница", медицинская сестра постовая,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ров Андрей Леонидович, дата рождения 23 марта 1962 года, ООО "Авангард-Агро-Орел", контролер, место жительства Орловская область, Новодеревеньковский район, поселок Хому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щин Павел Викторович, дата рождения 28 января 1972 года, МБОУ Тагинская средняя общеобразовательная школа, учитель ОБЖ, депутат Глазуновского районного Совета народных депутатов на непостоянной основе, место жительства Орловская область, Глазуновский район, поселок Весел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анилова Наталия Евгеньевна, дата рождения 6 марта 1979 года, Орловский филиал ФГБОУ ВО "Российская академия народного хозяйства и государственной службы при Президенте Российской Федерации", старший преподаватель кафедры менеджмента и государственного управлени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мин Алексей Геннадьевич, дата рождения 24 мая 1983 года, Орловский филиал ФГБОУ ВО "Российская академия народного хозяйства и государственной службы при Президенте Российской Федерации", специалист отдела внеучебной деятельности,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мина Татьяна Николаевна, дата рождения 12 марта 1994 года, Федеральное государственное бюджетное образовательное учреждение высшего профессионального образования "Орловский государственный университет им. И.С. Тургенева", учащаяся,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митриева Наталья Александровна, дата рождения 9 июля 1978 года, муниципальное бюджетное общеобразовательное учреждение - гимназия № 39 имени Фридриха Шиллера г. Орла, учитель начальных классов, место жительства Орловская область, Орловский район, поселок Знам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окукин Александр Георгиевич, дата рождения 27 января 1957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орофеева Людмила Николаевна, дата рождения 12 августа 1972 года, бюджетное общеобразовательное учреждение Должанского района Орловской области "Вышне-Ольшанская средняя общеобразовательная школа", директор, место жительства Орловская область, Должанский район, село Вышнее Ольша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юмина Инна Алексеевна, дата рождения 6 мая 1942 года, БУЗ Орловской области "Мценская ЦРБ", заведующая отделением анестезиологии реанимации, врач анестезиолог реаниматолог,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вдокимова Вероника Валентиновна, дата рождения 15 июня 1985 года, временно неработающа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лагин Александр Николаевич, дата рождения 26 февраля 1958 года, филиал БПОУ ОО "Глазуновский сельскохозяйственный техникум", руководитель филиала, место жительства Орловская область, Свердловский район, поселок Змиё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пихин Сергей Викторович, дата рождения 19 января 1976 года, индивидуальный предприниматель, место жительства Орловская область Сосковский район, село Соск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маков Кирилл Александрович, дата рождения 30 сентября 1965 года, Адвокатская контора № 25 межрегиональной коллегии адвокатов г. Москвы, адвокат,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охина Наталия Владимировна, дата рождения 2 апреля 1986 года, ООО "Династия", медицинская сест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шов Александр Александрович, дата рождения 19 июня 1982 года, БУЗ Орловской области "Ливенская ЦРБ", фельдшер скорой медицинской помощи,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фремова Вера Витальевна, дата рождения 21 февраля 1966 года, Бюджетное учреждение культуры Орловской области "Орловский объединенный государственный литературный музей И.С. Тургенева",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ильцов Владимир Владимирович, дата рождения 30 апреля 1971 года, -, место жительства Орловская область, Орловский район, деревня Жи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ильцова Татьяна Владимировна, дата рождения 6 января 1972 года, -, место жительства Орловская область, Орловский район, деревня Жи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иляев Игорь Викторович, дата рождения 20 апреля 1963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ириновский Владимир Вольфович, дата рождения 25 апреля 1946 года, Государственная Дума Федерального Собрания Российской Федерации, депутат, руководитель фракции Политической партии "Либерально-демократическая партия России", член Комитета Государственной Думы по обороне,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член Высшего Совета Политической партии ЛДПР - Либерально-демократической партии России, Председатель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уковина Вера Сергеевна, дата рождения 24 августа 1988 года, Бюджетное учреждение здравоохранения Орловской области "Ливенская центральная районная больница", медицинская сестра палатная,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уликов Павел Григорьевич, дата рождения 16 октября 1995 года, студент,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блотский Павел Петрович, дата рождения 10 декабря 1987 года, индивидуальный предприниматель Заболотский Павел Петрович, место жительства Орловская область, Троснянский район, село Трос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гайнов Владимир Иванович, дата рождения 5 декабря 1974 года, Орловский областной Совет народных депутатов, депутат, председатель комитета по экономической политике, предпринимательству, строительству и жилищным отношения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йцев Владимир Валерьевич, дата рождения 14 декабря 1975 года, муниципальное бюджетное общеобразовательное учреждение "Новоселовская основная общеобразовательная школа" Орловского района Орловской области,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йцев Сергей Васильевич, дата рождения 11 августа 1967 года, Национальная ассоциация участников фондового рынка (НАУФОР), директор Орловского филиала НАУФ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член Политической партии "Российская объединенная демократическая партия "ЯБ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тирская Наталья Ивановна, дата рождения 23 февраля 1957 года, индивидуальный предприниматель Тумановская Э.Э., заведующая магазино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еленская Ирина Анатольевна, дата рождения 13 февраля 1971 года, муниципальное бюджетное общеобразовательное учреждение "Лицей имени С.Н. Булгакова" г. Ливны, учитель химии и биологии,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ерюкин Владимир Павлович, дата рождения 9 мая 1967 года, пенсионер, место жительства Орловская область, Болховский район, село Гнезди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едседатель Болховского отделения Орловской региональной общественной организации ветеранов боевых действ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олкин Виталий Иванович, дата рождения 22 апреля 1957 года, пенсионер, место жительства Орловская область, Орловский район, село Старц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убова Светлана Вячеславовна, дата рождения 8 июля 1983 года, бюджетное учреждение здравоохранения Орловской области "Новосильская центральная районная больница", врач-терапевт, место жительства Орловская область, Новосильский район, город Новос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убцова Наталья Ивановна, дата рождения 11 октября 1972 года, муниципальное бюджетное общеобразовательное учреждение - средняя общеобразовательная школа № 33 г. Орла, учитель начальных классов,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ов Владимир Борисович, дата рождения 5 октября 1969 года, Орловский областной Совет народных депутатов, депутат, председатель комитета по вопросам местного самоуправления, связям с общественными организациями и средствами массовой информации,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ов Владимир Вениаминович, дата рождения 23 августа 1974 года, отдел военного комиссариата Орловской области, помощник начальника (по воинскому учету) отделения (планирования, предназначения, подготовки и учета мобилизационных ресурсов),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конников Василий Николаевич, дата рождения 26 апреля 1961 года, Государственная Дума Федерального Собрания Российской Федерации, депутат, член Комитета Государственной Думы по региональной политике и проблемам Севера и Дальнего Восток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первый секретарь Орловского областного комитета КП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лугин Владислав Игоревич, дата рождения 13 ноября 1984 года, ООО "Теплосервис", начальник участка котельных,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лянов Алексей Викторович, дата рождения 19 декабря 1979 года, Общество с ограниченной ответственностью "Городской центр жилищных технологий", генераль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пралова Антонина Ивановна, дата рождения 17 мая 1954 года, пенсион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ириллов Александр Петрович, дата рождения 5 июля 1954 года, индивидуальный предприниматель,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Российская объединенная демократическая партия "ЯБЛОКО", Председатель Орловского регионального отделения член Политической партии "Российская объединенная демократическая партия"ЯБ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ирмасов Сергей Станиславович, дата рождения 25 марта 1970 года, Областное Автономное Учреждение Орловской области "Спортивно-оздоровительный центр "Ледовая арена", директор, депутат Мценского городск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нязев Дмитрий Сергеевич, дата рождения 1 июля 1974 года, ООО "Охта", директор магазина, место жительства Московская область, город Клим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бзарь Юрий Серафимович, дата рождения 24 декабря 1972 года, Московская железная дорога - филиал открытого акционерного общества "Российские железные дороги", заместитель начальника железной дороги (по территориальному управлению), депутат Верховского поселков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зорезова Елена Леонидовна, дата рождения 2 декабря 1958 года, пенсионер, место жительства Орловская область, Кромской район, деревня Черка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лосов Вячеслав Михайлович, дата рождения 24 августа 1956 года, Индивидуальный предприниматель Володько Ирина Ивановна, продавец-консультант,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мков Максим Геннадьевич, дата рождения 12 марта 1990 года, ООО "ИР-ТЕЛЕКОМ", специалист Контактного цент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обецкий Николай Алексеевич, дата рождения 11 мая 1972 года, бюджетное профессиональное образовательное учреждение Орловской области "Орловский технический колледж", директор, место жительства Орловская область, поселок Нарыш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олев Николай Николаевич, дата рождения 29 декабря 1956 года, Орловское региональное отделение общественно-государственного физкультурно-спортивного объединения "Юность России", председ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олёв Сергей Сергеевич, дата рождения 5 апреля 1988 года, ООО "Стальинтрейд", инженер по наладке оборудовани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ольков Сергей Валерьевич, дата рождения 24 октября 1964 года, ООО "Европласт", генеральный директор,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тельникова Елена Михайловна, дата рождения 5 марта 1967 года, муниципальное бюджетное дошкольное образовательное учреждение "Детский сад № 90 комбинированного вида" города Орла, заведующа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шелев Олег Петрович, дата рождения 1 марта 1973 года, муниципальное бюджетное учреждение дополнительного образования "Детско-юношеская спортивная школа "Орел-Карат" города Орла", директор,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ачнакова Елена Владимировна, дата рождения 27 марта 1975 года, ОРО ПП "ПАТРИОТЫ РОССИИ", председатель Комитет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углый Владимир Игоревич, дата рождения 27 мая 1955 года, Совет Федерации Федерального Собрания Российской Федерации, член Совета Федерации Федерального Собрания Российской Федерации - представитель от исполнительного органа государственной власти Орловской области, член Комитета Совета Федерации по социальной политик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Президиума Регионального политического совета Орловского регионального отделения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 Александр Викторович, дата рождения 19 апреля 1984 года, ООО "Левоовражка", торговый представи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 Михаил Сергеевич, дата рождения 9 декабря 1979 года, ООО "Керама Марацци", оператор печей, место жительства Орловская область, Залегощенский район, деревня Мох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а Любовь Николаевна, дата рождения 7 января 1959 года, ФГУП "Орловская биофабрика", кассир, место жительства Орловская область, Орловский район, поселок Биофабр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ьмин Роман Александрович, дата рождения 16 апреля 1985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расов Вадим Ильич, дата рождения 12 декабря 1968 года, ООО "Виста-Техникс", Управляющи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цын Андрей Александрович, дата рождения 10 апреля 1988 года, администрация Губернатора и Правительства Орловской области, помощник депутата Государственной Думы Федерального Собрания Российской Федерации Иванова С.В. по работе в Орловской области на постоянной основе, депутат Орловского городского Совета народных депутатов на непостоянной основе, место жительства Орловская область, Орловский район, село Старц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Орловского регионального отделения ЛД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черенко Илона Николаевна, дата рождения 3 ноября 1973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шелев Илья Евгеньевич, дата рождения 22 августа 1978 года, БПОУ ОО "Орловский музыкальный колледж", преподаватель, концертмейст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агутин Денис Викторович, дата рождения 25 октября 1988 года, временно не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азарева Ирина Викторовна, дата рождения 27 мая 1971 года, муниципальное бюджетное дошкольное образовательное учреждение "Детский сад № 5 комбинированного вида" г. Орла, заведующа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ежепекова Анастасия Юрьевна, дата рождения 4 августа 1994 года, федеральное государственное бюджетное образовательное учреждение высшего профессионального образования "Орловский государственный университет имени И.С. Тургенева", учащийся, место жительства Орловская область, Кромской район, деревня Черка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ем Оксана Анатольевна, дата рождения 26 ноября 1968 года, ООО "Форт", заведующая аптеко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якишев Андрей Юрьевич, дата рождения 6 октября 1985 года, индивидуальный предприниматель,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гомедалиев Шамиль Асадуллович, дата рождения 1 сентября 1989 года, -, место жительства Орловская область, Новосильский район, город Новос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ксаков Евгений Владимирович, дата рождения 21 февраля 1982 года, временно не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ксакова Наталия Викторовна, дата рождения 27 апреля 1983 года, Бюджетное учреждение здравоохранения Орловской области "Орловская областная психиатрическая больница", заведующая отделением, врач-психиат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ксимова Арина Александровна, дата рождения 15 июня 1992 года, ФГБОУ ВО "Орловский государственный университет имени И.С. Тургенева", учащаяся, место жительства Московская область, город Клим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льфанова Юлия Сергеевна, дата рождения 4 марта 1987 года, Муниципальное бюджетное общеобразовательное учреждение - средняя общеобразовательная школа № 35 города Орла, педагог-организа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рушкина Наталья Александровна, дата рождения 27 декабря 1977 года, бюджетное учреждение Орловской области дополнительного образования "Дворец пионеров и школьников имени Ю.А. Гагарина", директор, место жительства Орловская область, Орловский район, деревня Образц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жнев Андрей Михайлович, дата рождения 16 октября 1972 года, администрация Мценского района, начальник отдела общего образования,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ьник Евгений Евгеньевич, дата рождения 6 октября 1979 года, АО "Орелоблэнерго", пресс-секретарь,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член комитета Орловского областного отделения КП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ьник Евгений Леонидович, дата рождения 8 сентября 1954 года, ОРЛОВСКОЕ ОБЛАСТНОЕ ОТДЕЛЕНИЕ политической партии "КОММУНИСТИЧЕСКАЯ ПАРТИЯ РОССИЙСКОЙ ФЕДЕРАЦИИ", первый секретарь Ливенского городского комитета, депутат Орловского областного Совета народных депутатов на непостоянной основе,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иронов Сергей Михайлович, дата рождения 14 февраля 1953 года, Государственная Дума Федерального Собрания Российской Федерации, депутат, руководитель фракции Политической партии СПРАВЕДЛИВАЯ РОССИЯ, член Комитета Государственной Думы по жилищной политике и жилищно-коммунальному хозяйству,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Председатель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итин Андрей Николаевич, дата рождения 24 июня 1967 года, Орловский областной Совет народных депутатов, депутат, заместитель председателя комитета по законодательству, государственному строительству и правопорядку,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розов Вячеслав Николаевич, дата рождения 4 августа 1955 года, Орловское областное отделение политической партии "КОММУНИСТИЧЕСКАЯ ПАРТИЯ РОССИЙСКОЙ ФЕДЕРАЦИИ", первый секретарь Орловского городского комитет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узалевский Леонид Семенович, дата рождения 24 июля 1960 года, Орловский областной Совет народных депутатов, депутат, Председ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 член Генерального совета Всероссийской политической партии "ЕДИНАЯ РОССИЯ", Секретарь Орловского регионального отделения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узалевский Сергей Сергеевич, дата рождения 5 марта 1985 года, ООО "ИнтерПроект", начальник отдела продаж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утафова Тамара Демирова, дата рождения 10 октября 1987 года, ООО "Пять звезд", менедж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аголюк Александр Васильевич, дата рождения 3 июня 1968 года, временно не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Российская объединенная демократическая партия "ЯБ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еверов Роман Андреевич, дата рождения 26 января 1988 года, ассоциация Общероссийская негосударственная некоммерческая организация - общероссийское отраслевое объединение работодателей "Национальное объединение саморегулируемых организаций, основанных на членстве лиц, осуществляющих строительство", главный специалист Отдела реестра Департамента реест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икитина Галина Ивановна, дата рождения 20 февраля 1962 года, казенное учреждение Орловской области "Центр занятости населения Северного района города Орла",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иконович Геннадий Николаевич, дата рождения 13 сентября 1974 года, Филиал ПАО "Квадра" - "Орловская генерация", ведущий специалист службы производственного контроля и охраны труд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овикова Ирина Петровна, дата рождения 18 декабря 1985 года, Орловский филиал ФГБОУ ВО "Российская академия народного хозяйства и государственной службы при Президенте Российской Федерации", старший преподаватель кафедры политологии и государственной политики, место жительства Орловская область, Залегощенский район, село Верхнее Скворч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вчинников Павел Николаевич, дата рождения 17 апреля 1980 года, ИП Иванов Валерий Валентинович, директор по развитию,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вчинникова Светлана Юрьевна, дата рождения 21 февраля 1981 года, ООО "Вертикаль ТВ", коммерчески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1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мелюсик Валерий Васильевич, дата рождения 15 апреля 1959 года, бюджетное учреждение здравоохранения Орловской области "Поликлиника № 3", главный врач,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строушко Валентина Викторовна, дата рождения 16 мая 1965 года, Автономная некоммерческая организация "Редакция газеты "Орловская искра", главный редактор,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сюшкина Людмила Николаевна, дата рождения 1 октября 1957 года, пенсионер, место жительства Орловская область, Новосильский район, город Новос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Ответчиков Роман Сергеевич, дата рождения 3 июля 1982 года, индивидуальный предприниматель,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влов Борис Борисович, дата рождения 12 января 1974 года, ООО "ЭкоСервисСтрой", начальник отдела по подбору и развитию персонала, депутат Новосильского районного Совета народных депутатов на непостоянной основе, место жительства Орловская область, Новосильский район, деревня Большие Пру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 член ВЫСШЕГО ПОЛИТИЧЕСКОГО СОВЕТА ПАРТИИ, ПРЕДСЕДАТЕЛЬ Политического Совета Орловского Регионального отделения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ршутина Светлана Алексеевна, дата рождения 1 апреля 1973 года, муниципальное бюджетное дошкольное образовательное учреждение - детский сад № 65 общеразвивающего вида с приоритетным осуществлением деятельности по социально-личностному направлению развития детей г. Орла, заведующа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ннер Кристина Сергеевна, дата рождения 6 декабря 1982 года, временно неработающая, место жительства Орловская область, Мценский район, деревня Золотух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релыгин Руслан Викторович, дата рождения 8 мая 1982 года, ООО "ИнтерПроект", руководитель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 Председатель Совета регионального отделения партии в Орл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тров Геннадий Анатольевич, дата рождения 25 сентября 1973 года, глава муниципального образования Соломенское сельское поселение, место жительства Орловская область, Дмитровский район, деревня Бы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лотникова Галина Александровна, дата рождения 12 ноября 1955 года, -,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ломошнова Наталия Алексеевна, дата рождения 10 ноября 1987 года, ОАО "Верховский комбикормовый завод", заместитель генерального директора, место жительства Орловская область, Верховский район, поселок Верх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лонников Михаил Иванович, дата рождения 1 июля 1950 года, МУП "Водоканал", главный механик,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лшведкин Александр Николаевич, дата рождения 28 мая 1990 года, ООО "Пятница", креатив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лякова Наталия Владимировна, дата рождения 7 ноября 1984 года, ЗАО "Комфортел", специалист по работе с персонало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пов Денис Андреевич, дата рождения 15 августа 1995 года, студент,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тапов Евгений Александрович, дата рождения 28 августа 1987 года, ООО "АСК Инжиниринг", архит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Российская объединенная демократическая партия "ЯБ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еподобная Олеся Николаевна, дата рождения 22 сентября 1981 года, индивидуальный предприниматель, место жительства Орловская область, Знаменский район, село Знамен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озвицкий Виктор Викторович, дата рождения 6 ноября 1975 года, ООО "Аванта", директор, место жительства Орловская область, Урицкий район, поселок Нарыш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озукин Сергей Григорьевич, дата рождения 20 июня 1983 года, общество с ограниченной ответственностью "Веталлесан",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оничев Вадим Александрович, дата рождения 26 июня 1985 года, КУ ОО "Центр занятости населения Советского района города Орла", программист,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утилин Анатолий Дмитриевич, дата рождения 5 марта 1950 года, пенсионер, место жительства Орловская область, Шаблыкинский район, поселок Шаблы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алко Артем Владимирович, дата рождения 24 января 1967 года, временно неработающий, место жительства Московская область, город Клим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атников Олег Николаевич, дата рождения 12 октября 1973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евин Виктор Григорьевич, дата рождения 30 ноября 1948 года, ОРЛОВСКОЕ ОБЛАСТНОЕ ОТДЕЛЕНИЕ политической партии "КОММУНИСТИЧЕСКАЯ ПАРТИЯ РОССИЙСКОЙ ФЕДЕРАЦИИ", председатель Контрольно-ревизионной комиссии,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первый секретарь Ливенского районного ком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манов Владимир Андреевич, дата рождения 16 августа 1980 года, Представительство Орловской области при Правительстве Российской Федерации, заместитель руководителя, место жительства город Санкт-Петербу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ослова Марина Алексеевна, дата рождения 16 апреля 1969 года, МБОУ СОШ №30 г. Орла, учи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язанцев Евгений Леонидович, дата рождения 6 августа 1983 года, временно неработающий, место жительства Орловская область, Верховский район, село Русский Бр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венкова Марина Николаевна, дата рождения 12 января 1971 года, Ливенский районный Совет народных депутатов, депутат, председатель,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вин Валерий Иванович, дата рождения 19 августа 1949 года, ФГБОУ ВО "Орловский государственный университет имени И.С. Тургенева", заведующий кафедрой административного и муниципального прав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участник Общероссийского общественного движения "НАРОДНЫЙ ФРОНТ "ЗА РОССИЮ", Сопредседатель штаба Регионального отделения ОБЩЕРОССИЙСКОГО НАРОДНОГО ФРОНТА в Орловской обл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восичева Светлана Анатольевна, дата рождения 31 июля 1970 года, муниципальное бюджетное общеобразовательное учреждение - лицей № 4 имени Героя Советского Союза Г.Б. Злотина г. Орла, учитель начальных классов,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зонов Алексей Владимирович, дата рождения 23 сентября 1979 года, МБУК "Детский парк", культорганизатор первой категории, место жительства Орловская область, Орловский район, поселок городского типа Знам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ломатин Александр Михайлович, дата рождения 11 августа 1962 года, глава крестьянского (фермерского) хозяйства, место жительства Орловская область, Орловский район, деревня Альшанские Высел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мусенко Виктор Васильевич, дата рождения 1 января 1960 года, Орловское областное отделение Общероссийская общественная организация "Всероссийское добровольное пожарное Общество", заведующий АХЧ,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фонов Геннадий Анатольевич, дата рождения 25 сентября 1958 года, открытое акционерное общество "Орелагропромстрой", генеральный директор,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лин Петр Иванович, дата рождения 11 июля 1968 года, ЗАО "Орелагроюг", главный инженер, место жительства Орловская область, Ливенский район, слобода Бело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мкин Александр Николаевич, дата рождения 4 марта 1973 года, Закрытое акционерное общество Группа компаний "НАВИГАТОР", генеральный директор,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ргеева Мария Михайловна, дата рождения 24 июля 1995 года, ФГБОУ ВО "Орловский государственный университет имени И.С. Тургенева", учащаяся, место жительства Орловская область, Орловский район, деревня Жи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регин Александр Васильевич, дата рождения 19 апреля 1984 года, Акционерное Общество "Орелоблэнерго", электромонтер по эксплуатации распределительных сетей третьего разряда, место жительства Орловская область, Глазуновский район, село Гнилу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идякин Вячеслав Николаевич, дата рождения 23 мая 1955 года, муниципальное бюджетное учреждение "Мценский Дворец культуры", директор,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нурницына Ирина Борисовна, дата рождения 17 октября 1965 года, -,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околов Сергей Алексеевич, дата рождения 23 января 1957 года, ЗАО "Инвест-центр", заместитель генерального директо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оловьёв Владимир Александрович, дата рождения 28 января 1960 года, Глава поселка Колпна Колпнянского района Орловской области, место жительства Орловская область, Колпнянский район, поселок Колп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орокин Евгений Викторович, дата рождения 15 сентября 1982 года, ООО "ОрелТехноСтро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пиридонов Максим Викторович, дата рождения 28 июля 1981 года, ООО "Пульс-ЭКО", и.о. главного инжене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маков Михаил Михайлович, дата рождения 10 сентября 1957 года, адимнистрация городского поселения Дмитровск Дмитровского района Орловской области, глава городского поселения Дмитровск Дмитровского района Орловской области, место жительства Орловская область Дмитровский район, город Дмитр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инин Алексей Николаевич, дата рождения 2 января 1979 года, Брянский отряд ведомственной охраны структурное подразделение филиала ФГП ВО ЖДТ России на Московской железной дороге, заместитель начальника команды по пожарно-технической части, место жительства Орловская область, Верховский район, поселок Верх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оленцева Елена Николаевна, дата рождения 25 марта 1977 года, Федеральное государственное бюджетное образовательное учреждение высшего образования "Орловский государственный университет имени И.С. Тургенева", доцент кафедры технологий психолого-педагогического и специального образовани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арасевич Владислав Владимирович, дата рождения 27 мая 1988 года, ООО "Фригогласс Евразия", инженер в отделе технического сопровождения производств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 координатор Орловского городского местного отд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ерентьев Александр Михайлович, дата рождения 16 ноября 1968 года, индивидуальный предприниматель, место жительства Орловская область, Корсаковский район, село Корсак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имофеева Вера Алексеевна, дата рождения 26 октября 1958 года, пенсион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имохин Иван Георгиевич, дата рождения 5 июня 1980 года, временно не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имошин Олег Николаевич, дата рождения 18 января 1973 года, ООО "Эльф", водитель по обслуживанию регулярных пригородных пассажирских маршрутов, место жительства Орловская область, Мценский район, деревня Малое Думч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ихонов Олег Валерьевич, дата рождения 9 июня 1971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оваченков Виктор Иванович, дата рождения 2 сентября 1967 года, Бюджетное учреждение здравоохранения Орловской области "Свердловская центральная районная больница", врач-хирург поликлиники, депутат Свердловского районного Совета народных депутатов на непостоянной основе, место жительства Орловская область, Свердловский район, поселок городского типа Зми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упикин Дмитрий Александрович, дата рождения 18 сентября 1977 года, Ливенский филиал федерального государственного бюджетного образовательного учреждения высшего образования "Орловский государственный университет им. И. С. Тургенева", доцент кафедры технологии машиностроения, депутат Ливенского городского Совета народных депутатов на непостоянной основе,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юрина Наталья Алексеевна, дата рождения 20 октября 1975 года, Муниципальное бюджетное образовательное учреждение для детей, нуждающихся в психолого-педагогической и медико-социальной помощи Дмитровского района Орловской области "Дмитровский центр психолого-медико-социального сопровождения", педагог-психолог, депутат Дмитровского районного Совета народных депутатов на непостоянной основе, место жительства Орловская область, Дмитровский район, село Солом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едотенков Дмитрий Григорьевич, дата рождения 26 августа 1994 года, АО "Тандер", продавец в подразделении Сектор временного персонал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едотов Константин Иванович, дата рождения 17 марта 1965 года, Муниципальное унитарное предприятие города Орла "ЗЕЛЕНСТРОЙ", генеральный директор, депутат Орловского городск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едотов Эдуард Вячеславович, дата рождения 13 октября 1976 года, Общество с ограниченной ответственностью "СВ-Групп", генераль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илипенков Александр Александрович, дата рождения 6 октября 1983 года, ИП Федосов Андрей Евгеньевич, торговый представи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илипченков Денис Михайлович, дата рождения 11 ноября 1981 года, Региональное отделение Политической партии СПРАВЕДЛИВАЯ РОССИЯ, руководитель отдела по работе со СМИ,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омин Василий Ильич, дата рождения 16 апреля 1961 года, временно не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райда Руслан Викторович, дата рождения 18 марта 1979 года, ООО ПСК "Атрия", заместитель директора по общим вопроса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ролов Михаил Викторович, дата рождения 25 апреля 1979 года, ООО "Фригогласс Евразия", инженер в отделе технического сопровождения производств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ролова Надежда Евгеньевна, дата рождения 26 апреля 1984 года, ООО "Скартел", территориальный менеджер Макрорегион Центр в городе Орел, место жительства Орловская область, Мценский район, деревня Ярыг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олодков Дмитрий Вячеславович, дата рождения 29 марта 1988 года, временно не 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ромов Максим Вячеславович, дата рождения 23 декабря 1988 года, АО "Орелоблэнерго", электромонтер оперативно-выездной бригады 3 разряда диспетчерской службы, место жительства Орловская область, Глазуновский район, поселок Глазу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удайбердыева Людмила Григорьевна, дата рождения 23 февраля 1956 года, пенсион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усейнова Ирина Михайловна, дата рождения 1 июля 1974 года, ПАО "МегаФон", Центральный филиал (Орловское региональное отделение), старший менеджер по продажа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аплыгин Виктор Сергеевич, дата рождения 10 января 1945 года, пенсионер,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Российская объединенная демократическая партия "ЯБ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вякина Оксана Николаевна, дата рождения 17 июня 1980 года, бюджетное учреждение здравоохранения Орловской области "Городская больница им. С.П. Боткина", старшая медицинская сестра отделения новорожденных, место жительства Орловская область, Орловский район, НСТ "Вяз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еватенко Андрей Викторович, дата рождения 13 апреля 1972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нов Алексей Васильевич, дата рождения 20 апреля 1988 года, домохозяин,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нышов Дмитрий Евгеньевич, дата рождения 11 июня 1984 года, временно неработающий, место жительства Орловская область, Урицкий район, поселок Нарыш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ижов Андрей Витальевич, дата рождения 24 мая 1975 года, ООО "Энерго М", заместитель директора,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 первый секретарь Северного районного ком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икина Екатерина Игоревна, дата рождения 5 ноября 1987 года, БУЗ Орловской области "НКМЦ им. З.И. Круглой", юрисконсульт юридического отдела, место жительства Орловская область, Орловский район, поселок Зарече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убаров Павел Евгеньевич, дата рождения 27 марта 1983 года, ООО "Координата", генераль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дов Николай Алексеевич, дата рождения 20 февраля 1986 года, автономная некоммерческая организация "Фонд защиты вкладчиков", начальник отдела,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йкина Алла Владимировна, дата рождения 12 марта 1961 года, администрация города Орла, заместитель начальника управления социальной поддержки населения, физической культуры и спорт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теев Максим Владимирович, дата рождения 7 мая 1984 года, временно неработающий,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тохин Дмитрий Анатольевич, дата рождения 8 ноября 1962 года, Бюджетное профессиональное образовательное учреждение Орловской области "Орловский спортивный техникум", генераль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ахин Николай Николаевич, дата рождения 2 марта 1980 года, ООО "Коммунсервис", начальник теплового участк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ПАТРИОТЫ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ПАТРИОТЫ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одписи избирател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вец Владимир Сергеевич, дата рождения 15 ноября 1963 года, бюджетное учреждение здравоохранения Орловской области "Мценская центральная районная больница", главный врач,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вырков Сергей Георгиевич, дата рождения 21 июля 1963 года, ОРЛОВСКОЕ ОБЛАСТНОЕ ОТДЕЛЕНИЕ политической партии "КОММУНИСТИЧЕСКАЯ ПАРТИЯ РОССИЙСКОЙ ФЕДЕРАЦИИ", первый секретарь Орловского районного комитет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55/12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естакова Галина Александровна, дата рождения 31 декабря 1964 года, -, место жительства Орловская область, Знаменский район, село Гнезди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4/127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ироков Сергей Владимирович, дата рождения 9 января 1963 года, бюджетное учреждение культуры Орловской области "Орловский краеведческий музей", заведующий филиалом бюджетного учреждения культуры Орловской области "Орловский краеведческий музей" - Военно-исторический музе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Щербаков Дмитрий Александрович, дата рождения 21 мая 1983 года, индивидуальный предприниматель Щербаков Дмитрий Александрович,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60/13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Юрова Надежда Николаевна, дата рождения 30 сентября 1954 года, МБОУ "Знаменская СОШ" Орловского района Орловской области, заведующая отделением по дошкольному образованию № 2, место жительства Орловская область, Орловский район, поселок городского типа Знам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Юрьев Юрий Николаевич, дата рождения 5 декабря 1961 года, Общество с ограниченной ответственностью "ИНТЕР РАО - Орловский энергосбыт", генеральный директор, депутат Орловского областного Совета народных депутатов на непостоянной основе, место жительства Орловская область, Орловский район, село Плеще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1.07.2016</w:t>
            </w:r>
          </w:p>
          <w:p>
            <w:pPr>
              <w:pStyle w:val="Normal"/>
              <w:spacing w:lineRule="auto" w:line="240" w:before="0" w:after="0"/>
              <w:jc w:val="center"/>
              <w:rPr>
                <w:sz w:val="20"/>
              </w:rPr>
            </w:pPr>
            <w:r>
              <w:rPr>
                <w:sz w:val="20"/>
              </w:rPr>
              <w:t>№</w:t>
            </w:r>
            <w:r>
              <w:rPr>
                <w:rFonts w:cs="Calibri"/>
                <w:sz w:val="20"/>
              </w:rPr>
              <w:t xml:space="preserve"> </w:t>
            </w:r>
            <w:r>
              <w:rPr>
                <w:sz w:val="20"/>
              </w:rPr>
              <w:t>152/126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ро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Яковлев Александр Игоревич, дата рождения 3 января 1986 года, ООО "Голд Стар", генеральный директор, место жительства Калининградская область, город Балтийск, в/ч 813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lang w:val="en-US"/>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157/12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ников Александр Алексеевич, дата рождения 2 апреля 1978 года, крестьянское (фермерское) хозяйство, глав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8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шелев Олег Петрович, дата рождения 1 марта 1973 года, муниципальное бюджетное учреждение дополнительного образования "Детско-юношеская спортивная школа "Орел-Карат" города Орла", директор,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8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атников Олег Николаевич, дата рождения 12 октября 1973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8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ереватенко Андрей Викторович, дата рождения 13 апреля 1972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8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маков Кирилл Александрович, дата рождения 30 сентября 1965 года, Адвокатская контора № 25 межрегиональной коллегии адвокатов г. Москвы, адвокат,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цова Валентина Алексеевна, дата рождения 16 марта 1958 года, ООО "Завод имени Медведева - машиностроение", заместитель директора по персоналу,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8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 Александр Викторович, дата рождения 19 апреля 1984 года, торговый представи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8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итин Андрей Николаевич, дата рождения 24 июня 1967 года, Орловский областной Совет народных депутатов, депутат, заместитель председателя комитета по законодательству, государственному строительству и правопорядку,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цакова Ирина Георгиевна, дата рождения 3 февраля 1962 года, образование высшее, Орловский областной Совет народных депутатов, депутат, заместитель председателя комитета по образованию, культуре, спорту, молодёжной политике и туризму,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9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заков Александр Леонидович, дата рождения 6 апреля 1982 года, образование высшее, ИП Казаков Александр Леонидович,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алянов Алексей Викторович, дата рождения 19 декабря 1979 года, образование высшее, Общество с ограниченной ответственностью "Городской центр жилищных технологий", генераль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зорезова Елена Леонидовна, дата рождения 2 декабря 1958 года, образование высшее, пенсионер, место жительства Орловская область, Кромской район, деревня Черка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ргеева Наталья Владимировна, дата рождения 4 сентября 1975 года, образование среднее профессиональное, ИП Сергеева Наталья Владимировн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член политической партии "КОММУНИСТИЧЕСКАЯ ПАРТИЯ </w:t>
            </w:r>
          </w:p>
          <w:p>
            <w:pPr>
              <w:pStyle w:val="Normal"/>
              <w:spacing w:lineRule="auto" w:line="240" w:before="0" w:after="0"/>
              <w:jc w:val="center"/>
              <w:rPr>
                <w:sz w:val="20"/>
              </w:rPr>
            </w:pPr>
            <w:r>
              <w:rPr>
                <w:sz w:val="20"/>
              </w:rPr>
              <w:t>РОССИЙСКОЙ ФЕДЕРАЦИИ"</w:t>
            </w:r>
          </w:p>
          <w:p>
            <w:pPr>
              <w:pStyle w:val="Normal"/>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9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исова Татьяна Николаевна, дата рождения 30 апреля 1967 года, образование высшее, муниципальное бюджетное общеобразовательное учреждение - средняя общеобразовательная школа № 13 имени Героя Советского Союза А. П. Маресьева города Орла,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тусов Владимир Петрович, дата рождения 1 июня 1965 года, образование высшее, ООО "Группа компаний "Возрождение", генеральный директор, депутат Орловского городск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вдокимова Вероника Валентиновна, дата рождения 15 июня 1985 года, образование среднее профессиональное, временно неработающа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Навлев Михаил Алексеевич, дата рождения 14 июня 1949 года, образование высшее, Орловский областной Совет народных депутатов, депутат, заместитель председателя комитета по экономической политике, предпринимательству, строительству и жилищным отношения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член политической партии "КОММУНИСТИЧЕСКАЯ ПАРТИЯ </w:t>
            </w:r>
          </w:p>
          <w:p>
            <w:pPr>
              <w:pStyle w:val="Normal"/>
              <w:spacing w:lineRule="auto" w:line="240" w:before="0" w:after="0"/>
              <w:jc w:val="center"/>
              <w:rPr>
                <w:sz w:val="20"/>
              </w:rPr>
            </w:pPr>
            <w:r>
              <w:rPr>
                <w:sz w:val="20"/>
              </w:rPr>
              <w:t>РОССИЙСКОЙ ФЕДЕРАЦИИ"</w:t>
            </w:r>
          </w:p>
          <w:p>
            <w:pPr>
              <w:pStyle w:val="Normal"/>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9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влов Борис Борисович, дата рождения 12 января 1974 года, образование высшее, ООО "ЭкоСервисСтрой", начальник отдела по подбору и развитию персонала, депутат Новосильского районного Совета народных депутатов на непостоянной основе, место жительства Орловская область, Новосильский район, деревня Большие Пру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 член ВЫСШЕГО ПОЛИТИЧЕСКОГО СОВЕТА ПАРТИИ, ПРЕДСЕДАТЕЛЬ Политического Совета Орловского Регионального отделения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икулин Алексей Викторович, дата рождения 24 июля 1975 года, образование высшее, ЗАО "СтройИнвест", генеральный директор, место жительства Орловская область, Орловский район, деревня Плаут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ПАРТИЯ РО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3.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10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искунов Иван Васильевич, дата рождения 2 июля 1952 года, образование высшее, пенсионер, место жительства Орловская область, Орловский район, деревня Конё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9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вякина Оксана Николаевна, дата рождения 17 июня 1980 года, образование среднее профессиональное, бюджетное учреждение здравоохранения Орловской области "Городская больница им. С.П. Боткина", старшая медицинская сестра отделения новорожденных, место жительства Орловская область, Орловский район, НСТ "Вяз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9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овин Александр Яковлевич, дата рождения 24 апреля 1955 года, образование высшее, МУП "Трамвайно-троллейбусное предприятие" города Орла, генеральный директор, депутат Орловского городск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5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агутин Денис Викторович, дата рождения 25 октября 1988 года, образование высшее, временно не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5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ыбаков Виталий Анатольевич, дата рождения 12 февраля 1962 года, образование высшее, индивидуальный предприниматель, депутат Орловского областного Совета народных депутатов на непостоянной основе созыва 2011-2016 годов,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7.07.2016</w:t>
            </w:r>
          </w:p>
          <w:p>
            <w:pPr>
              <w:pStyle w:val="Normal"/>
              <w:spacing w:lineRule="auto" w:line="240" w:before="0" w:after="0"/>
              <w:jc w:val="center"/>
              <w:rPr>
                <w:sz w:val="20"/>
              </w:rPr>
            </w:pPr>
            <w:r>
              <w:rPr>
                <w:sz w:val="20"/>
              </w:rPr>
              <w:t>№</w:t>
            </w:r>
            <w:r>
              <w:rPr>
                <w:rFonts w:cs="Calibri"/>
                <w:sz w:val="20"/>
              </w:rPr>
              <w:t xml:space="preserve"> </w:t>
            </w:r>
            <w:r>
              <w:rPr>
                <w:sz w:val="20"/>
              </w:rPr>
              <w:t>5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ёдоров Игорь Николаевич, дата рождения 7 января 1965 года, образование высшее, Региональное отделение в Орловской области Политической партии "Гражданская платформа", председатель регионального исполнительного комитет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7.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1.08.2016</w:t>
            </w:r>
          </w:p>
          <w:p>
            <w:pPr>
              <w:pStyle w:val="Normal"/>
              <w:spacing w:lineRule="auto" w:line="240" w:before="0" w:after="0"/>
              <w:jc w:val="center"/>
              <w:rPr>
                <w:sz w:val="20"/>
              </w:rPr>
            </w:pPr>
            <w:r>
              <w:rPr>
                <w:sz w:val="20"/>
              </w:rPr>
              <w:t>№</w:t>
            </w:r>
            <w:r>
              <w:rPr>
                <w:rFonts w:cs="Calibri"/>
                <w:sz w:val="20"/>
              </w:rPr>
              <w:t xml:space="preserve"> </w:t>
            </w:r>
            <w:r>
              <w:rPr>
                <w:sz w:val="20"/>
              </w:rPr>
              <w:t>5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ролов Михаил Викторович, дата рождения 25 апреля 1979 года, образование высшее, ООО "Фригогласс Евразия", инженер в отделе технического сопровождения производств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57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Цимбалистов Олег Вячеславович, дата рождения 12 ноября 1975 года, образование среднее профессиональное, ООО ПСК "Атрия", генеральный директор, место жительства Орловская область, Дмитровский район, город Дмитро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1.07.2016</w:t>
            </w:r>
          </w:p>
          <w:p>
            <w:pPr>
              <w:pStyle w:val="Normal"/>
              <w:spacing w:lineRule="auto" w:line="240" w:before="0" w:after="0"/>
              <w:jc w:val="center"/>
              <w:rPr>
                <w:sz w:val="20"/>
              </w:rPr>
            </w:pPr>
            <w:r>
              <w:rPr>
                <w:sz w:val="20"/>
              </w:rPr>
              <w:t>№</w:t>
            </w:r>
            <w:r>
              <w:rPr>
                <w:rFonts w:cs="Calibri"/>
                <w:sz w:val="20"/>
              </w:rPr>
              <w:t xml:space="preserve"> </w:t>
            </w:r>
            <w:r>
              <w:rPr>
                <w:sz w:val="20"/>
              </w:rPr>
              <w:t>5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лякин Алексей Валерьевич, дата рождения 7 ноября 1976 года, образование высшее, временно не работает,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1.08.2016</w:t>
            </w:r>
          </w:p>
          <w:p>
            <w:pPr>
              <w:pStyle w:val="Normal"/>
              <w:spacing w:lineRule="auto" w:line="240" w:before="0" w:after="0"/>
              <w:jc w:val="center"/>
              <w:rPr>
                <w:sz w:val="20"/>
              </w:rPr>
            </w:pPr>
            <w:r>
              <w:rPr>
                <w:sz w:val="20"/>
              </w:rPr>
              <w:t>№</w:t>
            </w:r>
            <w:r>
              <w:rPr>
                <w:rFonts w:cs="Calibri"/>
                <w:sz w:val="20"/>
              </w:rPr>
              <w:t xml:space="preserve"> </w:t>
            </w:r>
            <w:r>
              <w:rPr>
                <w:sz w:val="20"/>
              </w:rPr>
              <w:t>5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пин Олег Ласлович, дата рождения 1 июля 1968 года, образование высшее, ООО "СЕТ", коммерчески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5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тапов Николай Николаевич, дата рождения 18 июня 1982 года, образование высшее, Орловский областной Совет народных депутатов, заместитель Председател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5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илимонова Бронислава Тадеушевна, дата рождения 15 февраля 1970 года, образование высшее, МБДОУ "Детский сад № 48 комбинированного вида" города Орла, заведующа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5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довин Михаил Васильевич, дата рождения 27 августа 1958 года, образование высшее, Орловский областной Совет народных депутатов, первый заместитель Председател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5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ириллов Андрей Иванович, дата рождения 28 ноября 1980 года, образование высшее, ООО "ПромРегионСнаб", генераль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5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релыгин Руслан Викторович, дата рождения 8 мая 1982 года, образование высшее, ООО "ИнтерПроект", руководитель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лшведкин Александр Николаевич, дата рождения 28 мая 1990 года, образование высшее, ООО "Пятница", креативны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1.07.2016</w:t>
            </w:r>
          </w:p>
          <w:p>
            <w:pPr>
              <w:pStyle w:val="Normal"/>
              <w:spacing w:lineRule="auto" w:line="240" w:before="0" w:after="0"/>
              <w:jc w:val="center"/>
              <w:rPr>
                <w:sz w:val="20"/>
              </w:rPr>
            </w:pPr>
            <w:r>
              <w:rPr>
                <w:sz w:val="20"/>
              </w:rPr>
              <w:t>№</w:t>
            </w:r>
            <w:r>
              <w:rPr>
                <w:rFonts w:cs="Calibri"/>
                <w:sz w:val="20"/>
              </w:rPr>
              <w:t xml:space="preserve"> </w:t>
            </w:r>
            <w:r>
              <w:rPr>
                <w:sz w:val="20"/>
              </w:rPr>
              <w:t>5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омогатский Константин Игоревич, дата рождения 2 июня 1982 года, Бюджетное профессиональное образовательное учреждение Орловской области "Орловский техникум агробизнеса и сервиса", директор,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член политической партии "КОММУНИСТИЧЕСКАЯ ПАРТИЯ </w:t>
            </w:r>
          </w:p>
          <w:p>
            <w:pPr>
              <w:pStyle w:val="Normal"/>
              <w:spacing w:lineRule="auto" w:line="240" w:before="0" w:after="0"/>
              <w:jc w:val="center"/>
              <w:rPr>
                <w:sz w:val="20"/>
              </w:rPr>
            </w:pPr>
            <w:r>
              <w:rPr>
                <w:sz w:val="20"/>
              </w:rPr>
              <w:t>РОССИЙСКОЙ ФЕДЕРАЦИИ"</w:t>
            </w:r>
          </w:p>
          <w:p>
            <w:pPr>
              <w:pStyle w:val="Normal"/>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155/38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мков Максим Геннадьевич, дата рождения 12 марта 1990 года, ООО "ИР-ТЕЛЕКОМ", специалист Контактного цент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157/3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узалевский Сергей Сергеевич, дата рождения 5 марта 1985 года, ООО "ИнтерПроект", начальник отдела продаж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157/38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архардин Марат Арсеньевич, дата рождения 28 апреля 1970 года, Муниципальное бюджетное общеобразовательное учреждение - лицей № 22 г.Орла, заместитель директо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154/38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Щербаков Дмитрий Александрович, дата рождения 21 мая 1983 года, индивидуальный предприниматель Щербаков Дмитрий Александрович,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Общероссийской политической партии "НАРОД ПРОТИВ КОРРУП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Общероссийской политической партии "НАРОД ПРОТИВ КОРРУП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26.07.2016</w:t>
            </w:r>
          </w:p>
          <w:p>
            <w:pPr>
              <w:pStyle w:val="Normal"/>
              <w:spacing w:lineRule="auto" w:line="240" w:before="0" w:after="0"/>
              <w:jc w:val="center"/>
              <w:rPr>
                <w:sz w:val="20"/>
              </w:rPr>
            </w:pPr>
            <w:r>
              <w:rPr>
                <w:sz w:val="20"/>
              </w:rPr>
              <w:t>№</w:t>
            </w:r>
            <w:r>
              <w:rPr>
                <w:rFonts w:cs="Calibri"/>
                <w:sz w:val="20"/>
              </w:rPr>
              <w:t xml:space="preserve"> </w:t>
            </w:r>
            <w:r>
              <w:rPr>
                <w:sz w:val="20"/>
              </w:rPr>
              <w:t>153/38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турин Юрий Анатольевич, дата рождения 13 августа 1972 года, Индивидуальный предприниматель Батурин Юрий Анатольевич,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4.07.2016</w:t>
            </w:r>
          </w:p>
          <w:p>
            <w:pPr>
              <w:pStyle w:val="Normal"/>
              <w:spacing w:lineRule="auto" w:line="240" w:before="0" w:after="0"/>
              <w:jc w:val="center"/>
              <w:rPr>
                <w:sz w:val="20"/>
              </w:rPr>
            </w:pPr>
            <w:r>
              <w:rPr>
                <w:sz w:val="20"/>
              </w:rPr>
              <w:t>№</w:t>
            </w:r>
            <w:r>
              <w:rPr>
                <w:rFonts w:cs="Calibri"/>
                <w:sz w:val="20"/>
              </w:rPr>
              <w:t xml:space="preserve"> </w:t>
            </w:r>
            <w:r>
              <w:rPr>
                <w:sz w:val="20"/>
              </w:rPr>
              <w:t>152/38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ыбаков Игорь Анатольевич, дата рождения 13 июня 1966 года, образование высшее, индивидуальный предприниматель, депутат Орловского областного Совета народных депутатов на непостоянной основе,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8.07.2016</w:t>
            </w:r>
          </w:p>
          <w:p>
            <w:pPr>
              <w:pStyle w:val="Normal"/>
              <w:spacing w:lineRule="auto" w:line="240" w:before="0" w:after="0"/>
              <w:jc w:val="center"/>
              <w:rPr>
                <w:sz w:val="20"/>
              </w:rPr>
            </w:pPr>
            <w:r>
              <w:rPr>
                <w:sz w:val="20"/>
              </w:rPr>
              <w:t>№</w:t>
            </w:r>
            <w:r>
              <w:rPr>
                <w:rFonts w:cs="Calibri"/>
                <w:sz w:val="20"/>
              </w:rPr>
              <w:t xml:space="preserve"> </w:t>
            </w:r>
            <w:r>
              <w:rPr>
                <w:sz w:val="20"/>
              </w:rPr>
              <w:t>148/3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руханов Александр Сергеевич, дата рождения 5 апреля 1985 года, ООО "Атлант-М Авто", руководитель отдела продаж дополнительного оборудовани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член политической партии "КОММУНИСТИЧЕСКАЯ ПАРТИЯ </w:t>
            </w:r>
          </w:p>
          <w:p>
            <w:pPr>
              <w:pStyle w:val="Normal"/>
              <w:spacing w:lineRule="auto" w:line="240" w:before="0" w:after="0"/>
              <w:jc w:val="center"/>
              <w:rPr>
                <w:sz w:val="20"/>
              </w:rPr>
            </w:pPr>
            <w:r>
              <w:rPr>
                <w:sz w:val="20"/>
              </w:rPr>
              <w:t>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155/38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олодков Дмитрий Вячеславович, дата рождения 29 марта 1988 года, временно не 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155/38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усейнова Ирина Михайловна, дата рождения 1 июля 1974 года, ПАО "МегаФон", Центральный филиал (Орловское региональное отделение), старший менеджер по продажа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157/38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рыкин Олег Николаевич, дата рождения 1 июня 1965 года, индивидуальный предприниматель Бурыкин Олег Николаевич,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член политической партии "КОММУНИСТИЧЕСКАЯ ПАРТИЯ </w:t>
            </w:r>
          </w:p>
          <w:p>
            <w:pPr>
              <w:pStyle w:val="Normal"/>
              <w:spacing w:lineRule="auto" w:line="240" w:before="0" w:after="0"/>
              <w:jc w:val="center"/>
              <w:rPr>
                <w:sz w:val="20"/>
              </w:rPr>
            </w:pPr>
            <w:r>
              <w:rPr>
                <w:sz w:val="20"/>
              </w:rPr>
              <w:t>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154/38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ролёв Сергей Сергеевич, дата рождения 5 апреля 1988 года, ООО "Стальинтрейд", инженер по наладке оборудования,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157/38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ежепекова Анастасия Юрьевна, дата рождения 4 августа 1994 года, федеральное государственное бюджетное образовательное учреждение высшего профессионального образования "Орловский государственный университет имени И.С. Тургенева", учащийся, место жительства Орловская область, Кромской район, деревня Черкас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155/38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рохорова Наталья Михайловна, дата рождения 23 декабря 1954 года, Муниципальное бюджетное общеобразовательное учреждение - средняя общеобразовательная школа № 50 г. Орла,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155/38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олкин Виталий Иванович, дата рождения 22 апреля 1957 года, пенсионер, место жительства Орловская область, Орловский район, село Старц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6</w:t>
            </w:r>
          </w:p>
          <w:p>
            <w:pPr>
              <w:pStyle w:val="Normal"/>
              <w:spacing w:lineRule="auto" w:line="240" w:before="0" w:after="0"/>
              <w:jc w:val="center"/>
              <w:rPr>
                <w:sz w:val="20"/>
              </w:rPr>
            </w:pPr>
            <w:r>
              <w:rPr>
                <w:sz w:val="20"/>
              </w:rPr>
              <w:t>№</w:t>
            </w:r>
            <w:r>
              <w:rPr>
                <w:rFonts w:cs="Calibri"/>
                <w:sz w:val="20"/>
              </w:rPr>
              <w:t xml:space="preserve"> </w:t>
            </w:r>
            <w:r>
              <w:rPr>
                <w:sz w:val="20"/>
              </w:rPr>
              <w:t>179/128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ельник Евгений Леонидович, дата рождения 8 сентября 1954 года, ОРЛОВСКОЕ ОБЛАСТНОЕ ОТДЕЛЕНИЕ политической партии "КОММУНИСТИЧЕСКАЯ ПАРТИЯ РОССИЙСКОЙ ФЕДЕРАЦИИ", первый секретарь Ливенского городского комитета, депутат Орловского областного Совета народных депутатов на непостоянной основе,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171/119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зин Вадим Александрович, дата рождения 13 февраля 1978 года, образование высшее, Бюджетное учреждение здравоохранения Орловской области "Ливенская центральная районная больница", заместитель главного врача по поликлинике,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72/119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елин Петр Иванович, дата рождения 11 июля 1968 года, ЗАО "Орелагроюг", главный инженер, место жительства Орловская область, Ливенский район, слобода Беломес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175/126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стахова Елена Витальевна, дата рождения 11 сентября 1957 года, образование высшее, Орловский областной Совет народных депутатов, депутат Орловского областного Совета народных депутатов, заместитель председателя комитета по здравоохранению и социальной политике Орловского областного Совета народных депутатов,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171/119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ерижникова Анастасия Борисовна, дата рождения 7 декабря 1987 года, ООО "Золотой Орёл", бухгалте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6.08.2016</w:t>
            </w:r>
          </w:p>
          <w:p>
            <w:pPr>
              <w:pStyle w:val="Normal"/>
              <w:spacing w:lineRule="auto" w:line="240" w:before="0" w:after="0"/>
              <w:jc w:val="center"/>
              <w:rPr>
                <w:sz w:val="20"/>
              </w:rPr>
            </w:pPr>
            <w:r>
              <w:rPr>
                <w:sz w:val="20"/>
              </w:rPr>
              <w:t>№</w:t>
            </w:r>
            <w:r>
              <w:rPr>
                <w:rFonts w:cs="Calibri"/>
                <w:sz w:val="20"/>
              </w:rPr>
              <w:t xml:space="preserve"> </w:t>
            </w:r>
            <w:r>
              <w:rPr>
                <w:sz w:val="20"/>
              </w:rPr>
              <w:t>179/128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стриков Николай Алексеевич, дата рождения 16 июня 1948 года, пенсионер,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72/11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шов Александр Александрович, дата рождения 19 июня 1982 года, БУЗ Орловской области "Ливенская ЦРБ", фельдшер скорой медицинской помощи,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7.08.2016</w:t>
            </w:r>
          </w:p>
          <w:p>
            <w:pPr>
              <w:pStyle w:val="Normal"/>
              <w:spacing w:lineRule="auto" w:line="240" w:before="0" w:after="0"/>
              <w:jc w:val="center"/>
              <w:rPr>
                <w:sz w:val="20"/>
              </w:rPr>
            </w:pPr>
            <w:r>
              <w:rPr>
                <w:sz w:val="20"/>
              </w:rPr>
              <w:t>№</w:t>
            </w:r>
            <w:r>
              <w:rPr>
                <w:rFonts w:cs="Calibri"/>
                <w:sz w:val="20"/>
              </w:rPr>
              <w:t xml:space="preserve"> </w:t>
            </w:r>
            <w:r>
              <w:rPr>
                <w:sz w:val="20"/>
              </w:rPr>
              <w:t>180/128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ьянов Александр Иванович, дата рождения 28 июня 1976 года, образование высшее, ООО "Камелот", специалист по маркетингу, место жительства Орловская область, Ливенский район, село Короты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24/3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рючков Анатолий Николаевич, дата рождения 24 марта 1952 года, образование высшее, БУЗ Орловской области "Ливенская ЦРБ", главный врач, депутат Орловского областного Совета народных депутатов на непостоянной основе, место жительства Орловская область, город Лив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24/3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ерентьев Александр Михайлович, дата рождения 16 ноября 1968 года, индивидуальный предприниматель, место жительства Орловская область, Корсаковский район, село Корсак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27/3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илипченков Денис Михайлович, дата рождения 11 ноября 1981 года, образование высшее, Региональное отделение Политической партии СПРАВЕДЛИВАЯ РОССИЯ, руководитель отдела по работе со СМИ,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28/3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ександров Валентин Митрофанович, дата рождения 1 октября 1949 года, образование высшее, Бюджетное профессиональное образовательное учреждение Орловской области "Орловский техникум путей сообщения имени В.А. Лапочкина", директор, депутат Орловского областного Совета народных депутатов,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13.07.2016</w:t>
            </w:r>
          </w:p>
          <w:p>
            <w:pPr>
              <w:pStyle w:val="Normal"/>
              <w:spacing w:lineRule="auto" w:line="240" w:before="0" w:after="0"/>
              <w:jc w:val="center"/>
              <w:rPr>
                <w:sz w:val="20"/>
              </w:rPr>
            </w:pPr>
            <w:r>
              <w:rPr>
                <w:sz w:val="20"/>
              </w:rPr>
              <w:t>№</w:t>
            </w:r>
            <w:r>
              <w:rPr>
                <w:rFonts w:cs="Calibri"/>
                <w:sz w:val="20"/>
              </w:rPr>
              <w:t xml:space="preserve"> </w:t>
            </w:r>
            <w:r>
              <w:rPr>
                <w:sz w:val="20"/>
              </w:rPr>
              <w:t>11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ександров Валентин Митрофанович, дата рождения 1 октября 1949 года, БПОУ ОО "Орловский техникум путей сообщения им. В.А. Лапочкина", директор, депутат Орловского областного Совета народных депутатов на непостоянной основе,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1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лабанов Владимир Валентинович, дата рождения 11 мая 1949 года, ОРЛОВСКОЕ ОБЛАСТНОЕ ОТДЕЛЕНИЕ политической партии "КОММУНИСТИЧЕСКАЯ ПАРТИЯ РОССИЙСКОЙ ФЕДЕРАЦИИ", первый секретарь Мценского городского комитета, депутат Мценского городского Совета народных депутатов на непостоянной основе,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лков Сергей Станиславович, дата рождения 17 октября 1975 года, образование высшее, Администрация города Мценска, Глава города Мценска, место жительства Орловская область, Орловский район, поселок Гор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5.07.2016</w:t>
            </w:r>
          </w:p>
          <w:p>
            <w:pPr>
              <w:pStyle w:val="Normal"/>
              <w:spacing w:lineRule="auto" w:line="240" w:before="0" w:after="0"/>
              <w:jc w:val="center"/>
              <w:rPr>
                <w:sz w:val="20"/>
              </w:rPr>
            </w:pPr>
            <w:r>
              <w:rPr>
                <w:sz w:val="20"/>
              </w:rPr>
              <w:t>№</w:t>
            </w:r>
            <w:r>
              <w:rPr>
                <w:rFonts w:cs="Calibri"/>
                <w:sz w:val="20"/>
              </w:rPr>
              <w:t xml:space="preserve"> </w:t>
            </w:r>
            <w:r>
              <w:rPr>
                <w:sz w:val="20"/>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Демина Татьяна Николаевна, дата рождения 12 марта 1994 года, Федеральное государственное бюджетное образовательное учреждение высшего профессионального образования "Орловский государственный университет им. И.С. Тургенева", учащаяся,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13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якишев Андрей Юрьевич, дата рождения 6 октября 1985 года, индивидуальный предприниматель,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13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Жернов Николай Александрович, дата рождения 27 ноября 1956 года, ОАО "Агрофирма Мценская", генеральный директор, депутат Орловского областного Совета народных депутатов на непостоянной основе, место жительства Орловская область, Мценский район, деревня Большая Кам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18.07.2016</w:t>
            </w:r>
          </w:p>
          <w:p>
            <w:pPr>
              <w:pStyle w:val="Normal"/>
              <w:spacing w:lineRule="auto" w:line="240" w:before="0" w:after="0"/>
              <w:jc w:val="center"/>
              <w:rPr>
                <w:sz w:val="20"/>
              </w:rPr>
            </w:pPr>
            <w:r>
              <w:rPr>
                <w:sz w:val="20"/>
              </w:rPr>
              <w:t>№</w:t>
            </w:r>
            <w:r>
              <w:rPr>
                <w:rFonts w:cs="Calibri"/>
                <w:sz w:val="20"/>
              </w:rPr>
              <w:t xml:space="preserve"> </w:t>
            </w:r>
            <w:r>
              <w:rPr>
                <w:sz w:val="20"/>
              </w:rPr>
              <w:t>13/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ванов Владимир Борисович, дата рождения 5 октября 1969 года, Орловский областной Совет народных депутатов, депутат, председатель комитета по вопросам местного самоуправления, связям с общественными организациями и средствами массовой информации,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7/1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лякова Наталия Владимировна, дата рождения 7 ноября 1984 года, ЗАО "Комфортел", специалист по работе с персонало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3.08.2016</w:t>
            </w:r>
          </w:p>
          <w:p>
            <w:pPr>
              <w:pStyle w:val="Normal"/>
              <w:spacing w:lineRule="auto" w:line="240" w:before="0" w:after="0"/>
              <w:jc w:val="center"/>
              <w:rPr>
                <w:sz w:val="20"/>
              </w:rPr>
            </w:pPr>
            <w:r>
              <w:rPr>
                <w:sz w:val="20"/>
              </w:rPr>
              <w:t>№</w:t>
            </w:r>
            <w:r>
              <w:rPr>
                <w:rFonts w:cs="Calibri"/>
                <w:sz w:val="20"/>
              </w:rPr>
              <w:t xml:space="preserve"> </w:t>
            </w:r>
            <w:r>
              <w:rPr>
                <w:sz w:val="20"/>
              </w:rPr>
              <w:t>22/3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Райков Владимир Владимирович, дата рождения 12 ноября 1958 года, пенсионер, место жительства Орловская область, город Мце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7/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хтияров Олег Васильевич, дата рождения 15 июля 1961 года, УМВД РФ по Орловской области, инженер-электроник ОС ЦИТС и ЗИ УМВД, депутат Орловского областного Совета народных депутатов на непостоянной работ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ьцов Вячеслав Васильевич, дата рождения 31 декабря 1964 года, ОРЛОВСКОЕ ОБЛАСТНОЕ ОТДЕЛЕНИЕ политической партии "КОММУНИСТИЧЕСКАЯ ПАРТИЯ РОССИЙСКОЙ ФЕДЕРАЦИИ", заместитель председателя Контрольно-ревизионной комиссии, депутат Орловского областного Совета народных депутатов на непостоянной основе, место жительства Орловская область, Орловский район, поселок городского типа Знам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ольцов Юрий Викторович, дата рождения 14 июня 1967 года, ООО "Газпром межрегионгаз Орел", води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укаев Владимир Сергеевич, дата рождения 18 января 1981 года, ООО "А-Сервис+", генеральный директор, депутат Орловского район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3.07.2016</w:t>
            </w:r>
          </w:p>
          <w:p>
            <w:pPr>
              <w:pStyle w:val="Normal"/>
              <w:spacing w:lineRule="auto" w:line="240" w:before="0" w:after="0"/>
              <w:jc w:val="center"/>
              <w:rPr>
                <w:sz w:val="20"/>
              </w:rPr>
            </w:pPr>
            <w:r>
              <w:rPr>
                <w:sz w:val="20"/>
              </w:rPr>
              <w:t>№</w:t>
            </w:r>
            <w:r>
              <w:rPr>
                <w:rFonts w:cs="Calibri"/>
                <w:sz w:val="20"/>
              </w:rPr>
              <w:t xml:space="preserve"> </w:t>
            </w:r>
            <w:r>
              <w:rPr>
                <w:sz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аломатин Александр Михайлович, дата рождения 11 августа 1962 года, глава крестьянского (фермерского) хозяйства, место жительства Орловская область, Орловский район, деревня Альшанские Высел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Филипенко Елена Александровна, дата рождения 31 августа 1985 года, временно неработающий,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м. выдв.</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6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агомедов Камалутин Бутаевич, дата рождения 30 сентября 1961 года, образование высшее, Государственное бюджетное учреждение Станция скорой и неотложной медицинской помощи имени А.С. Пучкова город Москва, врач, место жительства Орловская область, Орловский район, деревня Дубовая Ро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самовыдвиж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6.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8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ашкова Ирина Викторовна, дата рождения 22 мая 1956 года, Администрация Орловского района Орловской области, Заместитель главы администрация района по социальным вопроса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орокин Евгений Викторович, дата рождения 15 сентября 1982 года, ООО "ОрелТехноСтрой", директор,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6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Чикина Екатерина Игоревна, дата рождения 5 ноября 1987 года, БУЗ Орловской области "НКМЦ им. З.И. Круглой", юрисконсульт юридического отдела, место жительства Орловская область, Орловский район, поселок Заречен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8.08.2016</w:t>
            </w:r>
          </w:p>
          <w:p>
            <w:pPr>
              <w:pStyle w:val="Normal"/>
              <w:spacing w:lineRule="auto" w:line="240" w:before="0" w:after="0"/>
              <w:jc w:val="center"/>
              <w:rPr>
                <w:sz w:val="20"/>
              </w:rPr>
            </w:pPr>
            <w:r>
              <w:rPr>
                <w:sz w:val="20"/>
              </w:rPr>
              <w:t>№</w:t>
            </w:r>
            <w:r>
              <w:rPr>
                <w:rFonts w:cs="Calibri"/>
                <w:sz w:val="20"/>
              </w:rPr>
              <w:t xml:space="preserve"> </w:t>
            </w:r>
            <w:r>
              <w:rPr>
                <w:sz w:val="20"/>
              </w:rPr>
              <w:t>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Швырков Сергей Георгиевич, дата рождения 21 июля 1963 года, ОРЛОВСКОЕ ОБЛАСТНОЕ ОТДЕЛЕНИЕ политической партии "КОММУНИСТИЧЕСКАЯ ПАРТИЯ РОССИЙСКОЙ ФЕДЕРАЦИИ", первый секретарь Орловского районного комитет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охина Наталия Владимировна, дата рождения 2 апреля 1986 года, образование высшее, ООО "Династия", медицинская сестра,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p>
            <w:pPr>
              <w:pStyle w:val="Normal"/>
              <w:spacing w:lineRule="auto" w:line="240" w:before="0" w:after="0"/>
              <w:jc w:val="center"/>
              <w:rPr>
                <w:sz w:val="20"/>
              </w:rPr>
            </w:pPr>
            <w:r>
              <w:rPr>
                <w:sz w:val="20"/>
              </w:rPr>
            </w:r>
          </w:p>
          <w:p>
            <w:pPr>
              <w:pStyle w:val="Normal"/>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116/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рохина Татьяна Ивановна, дата рождения 10 июля 1959 года, индивидуальный предприниматель глава крестьянского (фермерского) хозяйства Ерохин Николай Сергеевич, управляющий, депутат Орловского областного Совета народных депутатов на непостоянной основе, место жительства Орловская область, Орловский район, село Баклан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14/10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Затирская Наталья Ивановна, дата рождения 23 февраля 1957 года, образование среднее профессиональное, индивидуальный предприниматель Тумановская Э.Э., заведующая магазино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1.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117/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Ларичев Николай Николаевич, дата рождения 24 мая 1949 года, образование высшее, Болховский районный Совет народных депутатов, секретарь, депутат Болховского районного Совета народных депутатов, место жительства Орловская область, Болховский район, город Болх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14/1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зёнков Владимир Дмитриевич, дата рождения 11 сентября 1957 года, образование высшее, временно неработающий, место жительства Орловская область, Новосильский район, город Новос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Российская объединенная демократическая партия "ЯБЛОК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робьев Валерий Алексеевич, дата рождения 1 января 1958 года, образование высшее, ООО "Энергетик", директор, место жительства Орловская область, Верховский район, поселок городского типа Верх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9.08.2016</w:t>
            </w:r>
          </w:p>
          <w:p>
            <w:pPr>
              <w:pStyle w:val="Normal"/>
              <w:spacing w:lineRule="auto" w:line="240" w:before="0" w:after="0"/>
              <w:jc w:val="center"/>
              <w:rPr>
                <w:sz w:val="20"/>
              </w:rPr>
            </w:pPr>
            <w:r>
              <w:rPr>
                <w:sz w:val="20"/>
              </w:rPr>
              <w:t>№</w:t>
            </w:r>
            <w:r>
              <w:rPr>
                <w:rFonts w:cs="Calibri"/>
                <w:sz w:val="20"/>
              </w:rPr>
              <w:t xml:space="preserve"> </w:t>
            </w:r>
            <w:r>
              <w:rPr>
                <w:sz w:val="20"/>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узнецов Михаил Сергеевич, дата рождения 9 декабря 1979 года, образование среднее профессиональное, ООО "Керама Марацци", оператор печей, место жительства Орловская область, Залегощенский район, деревня Мох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ниткин Дмитрий Михайлович, дата рождения 4 ноября 1951 года, образование высшее, ЗАО "Славянское", директор, депутат Орловского областного Совета народных депутатов на непостоянной основе, место жительства Орловская область, Верховский район, деревня Долг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ухинин Алексей Николаевич, дата рождения 2 января 1979 года, образование высшее, Брянский отряд ведомственной охраны структурное подразделение филиала ФГП ВО ЖДТ России на Московской железной дороге, заместитель начальника команды по пожарно-технической части, место жительства Орловская область, Верховский район, поселок Верхов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йбушев Дмитрий Александрович, дата рождения 26 января 1989 года, ООО "ИнтерПроект", исследователь-аналитик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6.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зенков Сергей Петрович, дата рождения 4 ноября 1963 года, ООО "Дубовицкое", генеральный деректор, депутат Орловского областного Совета народных депутатов на непостоянной основе, место жительства Орловская область, Малоархангельский район, город Малоарханге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9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еселовский Сергей Данилович, дата рождения 1 июля 1962 года, Бюджетное учреждение здравоохранения Орловской области "Глазуновская центральная районная больница", врач-отоларинголог, врач-хирург, место жительства Орловская область, Малоархангельский район, город Малоарханге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1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Хромов Максим Вячеславович, дата рождения 23 декабря 1988 года, АО "Орелоблэнерго", электромонтер оперативно-выездной бригады 3 разряда диспетчерской службы, место жительства Орловская область, Глазуновский район, поселок Глазун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2.08.2016</w:t>
            </w:r>
          </w:p>
          <w:p>
            <w:pPr>
              <w:pStyle w:val="Normal"/>
              <w:spacing w:lineRule="auto" w:line="240" w:before="0" w:after="0"/>
              <w:jc w:val="center"/>
              <w:rPr>
                <w:sz w:val="20"/>
              </w:rPr>
            </w:pPr>
            <w:r>
              <w:rPr>
                <w:sz w:val="20"/>
              </w:rPr>
              <w:t>№</w:t>
            </w:r>
            <w:r>
              <w:rPr>
                <w:rFonts w:cs="Calibri"/>
                <w:sz w:val="20"/>
              </w:rPr>
              <w:t xml:space="preserve"> </w:t>
            </w:r>
            <w:r>
              <w:rPr>
                <w:sz w:val="20"/>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ев Юрий Ильич, дата рождения 13 сентября 1962 года, Администрация поселка Колпна Колпнянского района Орловской области, помощник главы поселка, место жительства Орловская область, Колпнянский район, поселок городского типа Колп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23/2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ушля Олег Анатольевич, дата рождения 17 мая 1972 года, образование высшее, автономное учреждение Орловской области "Редакция газеты "За изобилие", главный редактор, депутат Колпнянского районного Совета народных депутатов на непостоянной основе, место жительства Орловская область, Колпнянский район, поселок городского типа Колп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23/2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лушак Олег Васильевич, дата рождения 17 марта 1986 года, ООО "ИнтерПроект", специалист отдела поиска и аренды позиций Обособленного подразделения Орел,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27/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Коткин Андрей Александрович, дата рождения 9 апреля 1979 года, образование высшее, Общество с ограниченной ответственностью "ПСК СТРОЙСИЛА", заместитель Генерального директора, место жительства город Моск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Региональное отделение в Орловской области Всероссийской политической партии "ПАРТИЯ РО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7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02.08.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тк. в рег.</w:t>
            </w:r>
          </w:p>
          <w:p>
            <w:pPr>
              <w:pStyle w:val="Normal"/>
              <w:spacing w:lineRule="auto" w:line="240" w:before="0" w:after="0"/>
              <w:jc w:val="center"/>
              <w:rPr>
                <w:sz w:val="20"/>
              </w:rPr>
            </w:pPr>
            <w:r>
              <w:rPr>
                <w:sz w:val="20"/>
              </w:rPr>
              <w:t>12.08.2016</w:t>
            </w:r>
          </w:p>
          <w:p>
            <w:pPr>
              <w:pStyle w:val="Normal"/>
              <w:spacing w:lineRule="auto" w:line="240" w:before="0" w:after="0"/>
              <w:jc w:val="center"/>
              <w:rPr>
                <w:sz w:val="20"/>
              </w:rPr>
            </w:pPr>
            <w:r>
              <w:rPr>
                <w:sz w:val="20"/>
              </w:rPr>
              <w:t>№</w:t>
            </w:r>
            <w:r>
              <w:rPr>
                <w:rFonts w:cs="Calibri"/>
                <w:sz w:val="20"/>
              </w:rPr>
              <w:t xml:space="preserve"> </w:t>
            </w:r>
            <w:r>
              <w:rPr>
                <w:sz w:val="20"/>
              </w:rPr>
              <w:t>28/2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Соловьёв Владимир Александрович, дата рождения 28 января 1960 года, Глава поселка Колпна Колпнянского района Орловской области, место жительства Орловская область, Колпнянский район, поселок городского типа Колп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30.07.2016</w:t>
            </w:r>
          </w:p>
          <w:p>
            <w:pPr>
              <w:pStyle w:val="Normal"/>
              <w:spacing w:lineRule="auto" w:line="240" w:before="0" w:after="0"/>
              <w:jc w:val="center"/>
              <w:rPr>
                <w:sz w:val="20"/>
              </w:rPr>
            </w:pPr>
            <w:r>
              <w:rPr>
                <w:sz w:val="20"/>
              </w:rPr>
              <w:t>№</w:t>
            </w:r>
            <w:r>
              <w:rPr>
                <w:rFonts w:cs="Calibri"/>
                <w:sz w:val="20"/>
              </w:rPr>
              <w:t xml:space="preserve"> </w:t>
            </w:r>
            <w:r>
              <w:rPr>
                <w:sz w:val="20"/>
              </w:rPr>
              <w:t>26/2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Илюхин Сергей Кузьмич, дата рождения 22 апреля 1959 года, образование высшее, БУ ОО ДО СДЮСШОР №1, тренер-преподаватель, депутат Кромского районного Совета народных депутатов на непостоянной основе, место жительства Орловская область, Кромской район, поселок городского типа Кр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ПРФ - Коммунистичес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89/298-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етров Геннадий Анатольевич, дата рождения 25 сентября 1973 года, Муниципальное образование Соломинское сельское поселение, глава, место жительства Орловская область, Дмитровский район, деревня Бы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ая партия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90/29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Ушаков Леонид Николаевич, дата рождения 4 марта 1961 года, образование высшее, Обособленное подразделение "Кромское" ООО "Орёл-Агро-Продукт", директор, депутат Орловского областного Совета народных депутатов на непостоянной основе, место жительства Орловская область, Кромской район, поселок городского типа Кро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89/29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лдошин Илья Юрьевич, дата рождения 6 октября 1988 года, ООО "ИнтерПроект", исследователь-аналитик,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7.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5.08.2016</w:t>
            </w:r>
          </w:p>
          <w:p>
            <w:pPr>
              <w:pStyle w:val="Normal"/>
              <w:spacing w:lineRule="auto" w:line="240" w:before="0" w:after="0"/>
              <w:jc w:val="center"/>
              <w:rPr>
                <w:sz w:val="20"/>
              </w:rPr>
            </w:pPr>
            <w:r>
              <w:rPr>
                <w:sz w:val="20"/>
              </w:rPr>
              <w:t>№</w:t>
            </w:r>
            <w:r>
              <w:rPr>
                <w:rFonts w:cs="Calibri"/>
                <w:sz w:val="20"/>
              </w:rPr>
              <w:t xml:space="preserve"> </w:t>
            </w:r>
            <w:r>
              <w:rPr>
                <w:sz w:val="20"/>
              </w:rPr>
              <w:t>7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орисов Иван Алексеевич, дата рождения 1 мая 1955 года, образование высшее, ФГБНУ Шатиловская СХОС Орловского ВНИИЗБК, начальник отдела эксплуатации ремонта и снабжения, депутат Новодеревеньковского районного Совета народных депутатов на непостоянной основе, место жительства Орловская область, Новодеревеньковский район, поселок Шатил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p>
            <w:pPr>
              <w:pStyle w:val="Normal"/>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8.07.2016</w:t>
            </w:r>
          </w:p>
          <w:p>
            <w:pPr>
              <w:pStyle w:val="Normal"/>
              <w:spacing w:lineRule="auto" w:line="240" w:before="0" w:after="0"/>
              <w:jc w:val="center"/>
              <w:rPr>
                <w:sz w:val="20"/>
              </w:rPr>
            </w:pPr>
            <w:r>
              <w:rPr>
                <w:sz w:val="20"/>
              </w:rPr>
              <w:t>№</w:t>
            </w:r>
            <w:r>
              <w:rPr>
                <w:rFonts w:cs="Calibri"/>
                <w:sz w:val="20"/>
              </w:rPr>
              <w:t xml:space="preserve"> </w:t>
            </w:r>
            <w:r>
              <w:rPr>
                <w:sz w:val="20"/>
              </w:rPr>
              <w:t>7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Гуров Андрей Леонидович, дата рождения 23 марта 1962 года, ООО "Авангард-Агро-Орел", контролер, место жительства Орловская область, Новодеревеньковский район, поселок Хому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2.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1.08.2016</w:t>
            </w:r>
          </w:p>
          <w:p>
            <w:pPr>
              <w:pStyle w:val="Normal"/>
              <w:spacing w:lineRule="auto" w:line="240" w:before="0" w:after="0"/>
              <w:jc w:val="center"/>
              <w:rPr>
                <w:sz w:val="20"/>
              </w:rPr>
            </w:pPr>
            <w:r>
              <w:rPr>
                <w:sz w:val="20"/>
              </w:rPr>
              <w:t>№</w:t>
            </w:r>
            <w:r>
              <w:rPr>
                <w:rFonts w:cs="Calibri"/>
                <w:sz w:val="20"/>
              </w:rPr>
              <w:t xml:space="preserve"> </w:t>
            </w:r>
            <w:r>
              <w:rPr>
                <w:sz w:val="20"/>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Удалова Лариса Васильевна, дата рождения 28 апреля 1960 года, образование высшее, ООО "Газпром межрегионгаз Орел", генеральный директор, депутат Орловского областного Совета народных депутатов на непостоянной основе,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2.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выдвинут зарегистрированной политической парти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2.07.2016</w:t>
            </w:r>
          </w:p>
          <w:p>
            <w:pPr>
              <w:pStyle w:val="Normal"/>
              <w:spacing w:lineRule="auto" w:line="240" w:before="0" w:after="0"/>
              <w:jc w:val="center"/>
              <w:rPr>
                <w:sz w:val="20"/>
              </w:rPr>
            </w:pPr>
            <w:r>
              <w:rPr>
                <w:sz w:val="20"/>
              </w:rPr>
              <w:t>№</w:t>
            </w:r>
            <w:r>
              <w:rPr>
                <w:rFonts w:cs="Calibri"/>
                <w:sz w:val="20"/>
              </w:rPr>
              <w:t xml:space="preserve"> </w:t>
            </w:r>
            <w:r>
              <w:rPr>
                <w:sz w:val="20"/>
              </w:rPr>
              <w:t>6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Антонов Антон Юрьевич, дата рождения 31 марта 1987 года, временно неработающий, место жительства Орловская область, Свердловский район, деревня Хотет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1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оронина Анна Харитоновна, дата рождения 3 апреля 1949 года, образование высшее, пенсионер, место жительства Орловская область, Свердловский район, поселок Змие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1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Енина Наталья Ивановна, дата рождения 16 января 1970 года, образование высшее, домохозяйка, место жительства Орловская область, Покровский район, деревня Внуко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1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Монина Людмила Григорьевна, дата рождения 14 сентября 1948 года, образование высшее, Орловский областной Совет народных депутатов, депутат, председатель комитета по бюджету, налогам и финансам,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Всероссийской политической партии "ЕДИН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7.07.2016</w:t>
            </w:r>
          </w:p>
          <w:p>
            <w:pPr>
              <w:pStyle w:val="Normal"/>
              <w:spacing w:lineRule="auto" w:line="240" w:before="0" w:after="0"/>
              <w:jc w:val="center"/>
              <w:rPr>
                <w:sz w:val="20"/>
              </w:rPr>
            </w:pPr>
            <w:r>
              <w:rPr>
                <w:sz w:val="20"/>
              </w:rPr>
              <w:t>№</w:t>
            </w:r>
            <w:r>
              <w:rPr>
                <w:rFonts w:cs="Calibri"/>
                <w:sz w:val="20"/>
              </w:rPr>
              <w:t xml:space="preserve"> </w:t>
            </w:r>
            <w:r>
              <w:rPr>
                <w:sz w:val="20"/>
              </w:rPr>
              <w:t>11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Балашова Татьяна Александровна, дата рождения 2 июля 1957 года, ОРЛОВСКОЕ ОБЛАСТНОЕ ОТДЕЛЕНИЕ политической партии "КОММУНИСТИЧЕСКАЯ ПАРТИЯ РОССИЙСКОЙ ФЕДЕРАЦИИ", первый секретарь Урицкого районного комитета, место жительства Орловская область, Урицкий район, поселок Нарыш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КОММУНИСТИЧЕСКАЯ ПАРТИЯ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ОБЛАСТНОЕ ОТДЕЛЕНИЕ политической партии "КОММУНИСТИЧЕСКАЯ ПАРТИЯ РОССИЙСКОЙ ФЕДЕРАЦ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4.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1.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44/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Виноградов Михаил Павлович, дата рождения 22 апреля 1977 года, бюджетное учреждение Орловской области "Многофункциональный центр предоставления государственных и муниципальных услуг", начальник отдела МФЦ Урицкого района, место жительства Орловская область, Урицкий район, поселок Нарышки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СПРАВЕДЛИВАЯ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 xml:space="preserve">Региональное отделение Политической партии Справедливая Россия в Орловской област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8.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04.08.2016</w:t>
            </w:r>
          </w:p>
          <w:p>
            <w:pPr>
              <w:pStyle w:val="Normal"/>
              <w:spacing w:lineRule="auto" w:line="240" w:before="0" w:after="0"/>
              <w:jc w:val="center"/>
              <w:rPr>
                <w:sz w:val="20"/>
              </w:rPr>
            </w:pPr>
            <w:r>
              <w:rPr>
                <w:sz w:val="20"/>
              </w:rPr>
              <w:t>№</w:t>
            </w:r>
            <w:r>
              <w:rPr>
                <w:rFonts w:cs="Calibri"/>
                <w:sz w:val="20"/>
              </w:rPr>
              <w:t xml:space="preserve"> </w:t>
            </w:r>
            <w:r>
              <w:rPr>
                <w:sz w:val="20"/>
              </w:rPr>
              <w:t>45/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Потемкин Сергей Григорьевич, дата рождения 27 июня 1963 года, временно неработающий, депутат Орловского областного Совета народных депутатов на непостоянной основе, место жительства Орловская область, Орловский район, село Плещее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Всероссийской политической партии "ЕДИНАЯ РОСС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3.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44/1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3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rPr>
            </w:pPr>
            <w:r>
              <w:rPr>
                <w:sz w:val="20"/>
              </w:rPr>
              <w:t>Тихонов Олег Валерьевич, дата рождения 9 июня 1971 года, индивидуальный предприниматель, место жительства Орловская область, город Ор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член Политической партии ЛДПР - Либерально-демократической партии Рос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Орловское региональное отделение Политической партии ЛДПР - Либерально-демократической партии Росси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19.07.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п.п. 3-7 ст. 35.1 ФЗ-6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20.07.20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rPr>
            </w:pPr>
            <w:r>
              <w:rPr>
                <w:sz w:val="20"/>
              </w:rPr>
              <w:t>зарег.</w:t>
            </w:r>
          </w:p>
          <w:p>
            <w:pPr>
              <w:pStyle w:val="Normal"/>
              <w:spacing w:lineRule="auto" w:line="240" w:before="0" w:after="0"/>
              <w:jc w:val="center"/>
              <w:rPr>
                <w:sz w:val="20"/>
              </w:rPr>
            </w:pPr>
            <w:r>
              <w:rPr>
                <w:sz w:val="20"/>
              </w:rPr>
              <w:t>29.07.2016</w:t>
            </w:r>
          </w:p>
          <w:p>
            <w:pPr>
              <w:pStyle w:val="Normal"/>
              <w:spacing w:lineRule="auto" w:line="240" w:before="0" w:after="0"/>
              <w:jc w:val="center"/>
              <w:rPr>
                <w:sz w:val="20"/>
              </w:rPr>
            </w:pPr>
            <w:r>
              <w:rPr>
                <w:sz w:val="20"/>
              </w:rPr>
              <w:t>№</w:t>
            </w:r>
            <w:r>
              <w:rPr>
                <w:rFonts w:cs="Calibri"/>
                <w:sz w:val="20"/>
              </w:rPr>
              <w:t xml:space="preserve"> </w:t>
            </w:r>
            <w:r>
              <w:rPr>
                <w:sz w:val="20"/>
              </w:rPr>
              <w:t>44/19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rPr>
            </w:pPr>
            <w:r>
              <w:rPr>
                <w:sz w:val="20"/>
              </w:rPr>
            </w:r>
          </w:p>
        </w:tc>
      </w:tr>
    </w:tbl>
    <w:p>
      <w:pPr>
        <w:pStyle w:val="Normal"/>
        <w:spacing w:lineRule="auto" w:line="240" w:before="0" w:after="0"/>
        <w:jc w:val="center"/>
        <w:rPr>
          <w:rFonts w:cs="Calibri"/>
          <w:b/>
          <w:b/>
          <w:sz w:val="28"/>
          <w:lang w:val="en-US"/>
        </w:rPr>
      </w:pPr>
      <w:r>
        <w:rPr>
          <w:rFonts w:cs="Calibri"/>
          <w:b/>
          <w:sz w:val="28"/>
          <w:lang w:val="en-US"/>
        </w:rPr>
      </w:r>
    </w:p>
    <w:p>
      <w:pPr>
        <w:pStyle w:val="Normal"/>
        <w:spacing w:lineRule="auto" w:line="240" w:before="0" w:after="0"/>
        <w:jc w:val="center"/>
        <w:rPr/>
      </w:pPr>
      <w:r>
        <w:rPr/>
        <w:t>Сведения о выдвинутых и зарегистрированных кандидатах, имеющих судимость</w:t>
      </w:r>
    </w:p>
    <w:tbl>
      <w:tblPr>
        <w:tblW w:w="15319" w:type="dxa"/>
        <w:jc w:val="left"/>
        <w:tblInd w:w="-113" w:type="dxa"/>
        <w:tblLayout w:type="fixed"/>
        <w:tblCellMar>
          <w:top w:w="0" w:type="dxa"/>
          <w:left w:w="108" w:type="dxa"/>
          <w:bottom w:w="0" w:type="dxa"/>
          <w:right w:w="108" w:type="dxa"/>
        </w:tblCellMar>
      </w:tblPr>
      <w:tblGrid>
        <w:gridCol w:w="567"/>
        <w:gridCol w:w="567"/>
        <w:gridCol w:w="2837"/>
        <w:gridCol w:w="3972"/>
        <w:gridCol w:w="73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r>
              <w:rPr>
                <w:rFonts w:cs="Calibri"/>
                <w:sz w:val="20"/>
              </w:rPr>
              <w:t>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 xml:space="preserve">№ </w:t>
            </w:r>
            <w:r>
              <w:rPr>
                <w:rFonts w:cs="Calibri"/>
                <w:sz w:val="20"/>
              </w:rPr>
              <w:t>ок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Наименование округ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Фамилия, имя, отчество, дата рождения</w:t>
            </w:r>
          </w:p>
        </w:tc>
        <w:tc>
          <w:tcPr>
            <w:tcW w:w="7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Сведения о судим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областной</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Товаченков Виктор Иванович, дата рождения 02.09.1967</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color w:val="000000"/>
                <w:sz w:val="20"/>
                <w:szCs w:val="20"/>
              </w:rPr>
              <w:t>часть 1 стать</w:t>
            </w:r>
            <w:r>
              <w:rPr>
                <w:rFonts w:cs="Calibri"/>
                <w:color w:val="000000"/>
                <w:sz w:val="20"/>
                <w:szCs w:val="20"/>
                <w:lang w:val="en-US"/>
              </w:rPr>
              <w:t>и</w:t>
            </w:r>
            <w:r>
              <w:rPr>
                <w:rFonts w:cs="Calibri"/>
                <w:color w:val="000000"/>
                <w:sz w:val="20"/>
                <w:szCs w:val="20"/>
              </w:rPr>
              <w:t xml:space="preserve"> 228.2 "Нарушение правил оборота наркотических средств или психотропных веществ" Уголовного кодекса Российской Федерации, погашена 14.02.2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областной</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Фрайда Руслан Викторович, дата рождения 18.03.1979</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color w:val="000000"/>
                <w:sz w:val="20"/>
                <w:szCs w:val="20"/>
              </w:rPr>
              <w:t>часть 1 статьи 159 "Мошенничество" Уголовного кодекса Российской Федерации, погашена 01.03.201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lang w:eastAsia="ru-RU"/>
              </w:rPr>
            </w:pPr>
            <w:r>
              <w:rPr>
                <w:rFonts w:cs="Calibri"/>
                <w:sz w:val="20"/>
                <w:szCs w:val="20"/>
                <w:lang w:eastAsia="ru-RU"/>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областной</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Чижов Андрей Витальевич, дата рождения 24.05.1975</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sz w:val="20"/>
                <w:szCs w:val="20"/>
              </w:rPr>
            </w:pPr>
            <w:r>
              <w:rPr>
                <w:rFonts w:cs="Calibri"/>
                <w:color w:val="000000"/>
                <w:sz w:val="20"/>
                <w:szCs w:val="20"/>
              </w:rPr>
              <w:t>часть 1 статьи 166 "Неправомерное завладение автомобилем или иными транспортными средствами без цели хищения (угон)" Уголовного кодекса Российской Федерации, часть 1 статьи 264 "Нарушение правил дорожного движения и эксплуатации транспортных средств" Уголовного кодекса Российской Федерации, часть 3 статьи 69 "Назначение наказания по совокупности преступлений" Уголовного кодекса Российской Федерации, снята 20.01.200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Казаков Александр Леонидович, дата рождения 06.04.1982</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пункт "а", "в", "г" части 2 статьи 161 "Грабеж" Уголовного кодекса Российской Федерации, погашена 25.05.200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Райков Владимир Владимирович, дата рождения 12.11.1958</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статья 199.1 "Неисполнение обязанностей налогового агента"; статья 199.2 "Сокрытие денежных средств либо имущества организации или индивидуального предпринимателя, за счет которых должно производится взыскание налогов и (или) сборов"; статья 315 "Неисполнение приговора суда, решения суда или иного судебного акта" Уголовного Кодекса Российской Федерации, погашена 31.08.2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lang w:val="en-US"/>
              </w:rPr>
            </w:pPr>
            <w:r>
              <w:rPr>
                <w:rFonts w:cs="Calibri"/>
                <w:sz w:val="20"/>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9</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Воробьев Валерий Алексеевич, дата рождения 01.01.1958</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ч.1 статьи 312 "Незаконные действия в отношении имущества, подвергнутого описи или аресту либо подлежащего конфискации" Уголовного кодекса Российской Федерации, погашена 01.12.200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lang w:val="en-US"/>
              </w:rPr>
            </w:pPr>
            <w:r>
              <w:rPr>
                <w:rFonts w:cs="Calibri"/>
                <w:sz w:val="20"/>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19</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Пониткин Дмитрий Михайлович, дата рождения 04.11.1951</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статья 188.2 "Неисполнение судебного решения" Уголовного кодекса Российской Советской Федеративной Социалистической Республики, погашена 11.04.199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lang w:val="en-US"/>
              </w:rPr>
            </w:pPr>
            <w:r>
              <w:rPr>
                <w:rFonts w:cs="Calibri"/>
                <w:sz w:val="20"/>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rPr>
            </w:pPr>
            <w:r>
              <w:rPr>
                <w:rFonts w:cs="Calibri"/>
                <w:sz w:val="20"/>
              </w:rPr>
              <w:t>24</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rPr>
            </w:pPr>
            <w:r>
              <w:rPr>
                <w:rFonts w:cs="Calibri"/>
                <w:sz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Воронина Анна Харитоновна, дата рождения 03.04.1949</w:t>
            </w:r>
          </w:p>
        </w:tc>
        <w:tc>
          <w:tcPr>
            <w:tcW w:w="7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rPr>
            </w:pPr>
            <w:r>
              <w:rPr>
                <w:rFonts w:cs="Calibri"/>
                <w:sz w:val="20"/>
              </w:rPr>
              <w:t>часть 3 статьи 160 "Присвоение или растрата"; статья 315 "Неисполнение приговора суда, решения суда или иного судебного акта" Уголовного кодекса Российской Федерации, погашена 04.12.2015</w:t>
            </w:r>
          </w:p>
        </w:tc>
      </w:tr>
    </w:tbl>
    <w:p>
      <w:pPr>
        <w:pStyle w:val="Normal"/>
        <w:jc w:val="center"/>
        <w:rPr>
          <w:sz w:val="20"/>
        </w:rPr>
      </w:pPr>
      <w:r>
        <w:rPr>
          <w:sz w:val="20"/>
        </w:rPr>
      </w:r>
    </w:p>
    <w:p>
      <w:pPr>
        <w:pStyle w:val="Normal"/>
        <w:spacing w:before="0" w:after="200"/>
        <w:jc w:val="center"/>
        <w:rPr>
          <w:sz w:val="20"/>
        </w:rPr>
      </w:pPr>
      <w:r>
        <w:rPr>
          <w:sz w:val="20"/>
        </w:rPr>
      </w:r>
    </w:p>
    <w:sectPr>
      <w:footerReference w:type="default" r:id="rId2"/>
      <w:type w:val="nextPage"/>
      <w:pgSz w:orient="landscape" w:w="16838" w:h="11906"/>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Форма 29x. 18.08.2016 21:12 лист </w:t>
    </w:r>
    <w:r>
      <w:rPr/>
      <w:fldChar w:fldCharType="begin"/>
    </w:r>
    <w:r>
      <w:rPr/>
      <w:instrText xml:space="preserve"> PAGE </w:instrText>
    </w:r>
    <w:r>
      <w:rPr/>
      <w:fldChar w:fldCharType="separate"/>
    </w:r>
    <w:r>
      <w:rPr/>
      <w:t>91</w:t>
    </w:r>
    <w:r>
      <w:rPr/>
      <w:fldChar w:fldCharType="end"/>
    </w:r>
    <w:r>
      <w:rPr/>
      <w:t xml:space="preserve">, листов </w:t>
    </w:r>
    <w:r>
      <w:rPr/>
      <w:fldChar w:fldCharType="begin"/>
    </w:r>
    <w:r>
      <w:rPr/>
      <w:instrText xml:space="preserve"> NUMPAGES \* ARABIC </w:instrText>
    </w:r>
    <w:r>
      <w:rPr/>
      <w:fldChar w:fldCharType="separate"/>
    </w:r>
    <w:r>
      <w:rPr/>
      <w:t>91</w:t>
    </w:r>
    <w:r>
      <w:rPr/>
      <w:fldChar w:fldCharType="end"/>
    </w:r>
  </w:p>
</w:ft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8:17:00Z</dcterms:created>
  <dc:creator>sa57</dc:creator>
  <dc:description/>
  <cp:keywords/>
  <dc:language>en-US</dc:language>
  <cp:lastModifiedBy>sa57</cp:lastModifiedBy>
  <dcterms:modified xsi:type="dcterms:W3CDTF">2016-08-19T05:56:00Z</dcterms:modified>
  <cp:revision>3</cp:revision>
  <dc:subject/>
  <dc:title/>
</cp:coreProperties>
</file>