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</w:rPr>
        <w:t>Сведения</w:t>
      </w:r>
    </w:p>
    <w:p>
      <w:pPr>
        <w:pStyle w:val="2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ыявленных фактах недостоверности сведений, представленных зарегистрированными кандидатами в депутаты Псковского областного Собрания депутатов шестого созыва</w:t>
      </w:r>
    </w:p>
    <w:p>
      <w:pPr>
        <w:pStyle w:val="2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 избирательному объединению Единая Россия</w:t>
        <w:br/>
      </w:r>
    </w:p>
    <w:tbl>
      <w:tblPr>
        <w:tblW w:w="10187" w:type="dxa"/>
        <w:jc w:val="left"/>
        <w:tblInd w:w="-4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2259"/>
        <w:gridCol w:w="2040"/>
        <w:gridCol w:w="1476"/>
        <w:gridCol w:w="1946"/>
        <w:gridCol w:w="1792"/>
        <w:gridCol w:w="65"/>
        <w:gridCol w:w="36"/>
      </w:tblGrid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, отчество зарегистрированного кандида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, представившая сведения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ндреев Виталий Николае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ГБУ "ЮГ СПОРТ"</w:t>
            </w:r>
          </w:p>
          <w:p>
            <w:pPr>
              <w:pStyle w:val="MsoNormal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MsoNormal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бщероссийская общественная организация   "РОССИЙСКАЯ ФЕДЕРАЦИЯ СТРЕЛЬБЫ ИЗ ЛУКА"</w:t>
            </w:r>
          </w:p>
          <w:p>
            <w:pPr>
              <w:pStyle w:val="MsoNormal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MsoNormal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ОНД ПОДДЕРЖКИ РАЗВИТИЯ ФИЗИЧЕСКОЙ КУЛЬТУРЫ И СПОРТА ЧУВАШСКОЙ РЕСПУБЛИКИ</w:t>
            </w:r>
          </w:p>
          <w:p>
            <w:pPr>
              <w:pStyle w:val="MsoNormal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MsoNormal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ОУ ДО ДЕТЕЙ "СПЕЦИАЛИЗИРОВАННАЯ ДЕТСКО-ЮНОШЕСКАЯ СПОРТИВНАЯ ШКОЛА ОЛИМПИЙСКОГО РЕЗЕРВА"</w:t>
            </w:r>
          </w:p>
          <w:p>
            <w:pPr>
              <w:pStyle w:val="MsoNormal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MsoNormal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ОУ ОО СПО "ОРЛОВСКИЙ СПОРТИВНЫЙ ТЕХНИКУМ"</w:t>
            </w:r>
          </w:p>
          <w:p>
            <w:pPr>
              <w:pStyle w:val="MsoNormal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MsoNormal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ОМИТЕТ ПО ФИЗИЧЕСКОЙ КУЛЬТУРЕ И СПОРТУ АДМИНИСТРАЦИИ ГОРОДА ВЕЛИКИЕ ЛУКИ</w:t>
            </w:r>
          </w:p>
          <w:p>
            <w:pPr>
              <w:pStyle w:val="MsoNormal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MsoNormal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БУ ДО РО "СДЮСШОР № 13"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>0</w:t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0</w:t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250 руб.</w:t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500 руб.</w:t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3900 руб.</w:t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4500 руб.</w:t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3400 руб.</w:t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3000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руб.</w:t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3000 руб.</w:t>
            </w:r>
          </w:p>
          <w:p>
            <w:pPr>
              <w:pStyle w:val="Mso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2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аврилов Сергей Вячеславович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О АЛЬФА-БАНК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2691.32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3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речин Виктор Алексее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О "СБЕРБАНК УПРАВЛЕНИЕ АКТИВАМИ"</w:t>
            </w:r>
          </w:p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АО СБЕРБАНК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8795.19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73548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4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акревский Алексей Сергее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МЕДТАЙМ"</w:t>
            </w:r>
          </w:p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ГБУЗ "ПТД"</w:t>
            </w:r>
          </w:p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БПОУ ПО "ВМК"</w:t>
            </w:r>
          </w:p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ГБУЗ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"ВЕЛИКОЛУКСКАЯ РАЙОННАЯ БОЛЬНИЦА"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5140 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35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829.48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5494.8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5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Иванов Геннадий Вячеславович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КОНРАД"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73142.86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6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ожуркина Елена Федоровн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СКОВСТАТ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9558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7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орнев Андрей Юрье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АО ЗЭТО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555.62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8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азарева Оксана Васильевн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дминистрация Плюсского район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2000 руб.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575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9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ебедев Александр Анатолье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АДМИНИСТРАЦИЯ НОВОСОКОЛЬНИЧЕСКОГО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87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урашкин Михаил Федоро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СКОВСКИЙ ОБЛСОВПРОФ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2000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1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Нудьга Андрей Владимиро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БОУ "Гдовская СОШ"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УНИЦИПАЛЬНОЕ БЮДЖЕТНОЕ УЧРЕЖДЕНИЕ ЦЕНТР ДОСУГА И КУЛЬТУРЫ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305179,06 руб.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14048.79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2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стнов Федор Борисо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АНК ГПБ (АО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0240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3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авельев Олег Дмитрие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АО СБЕРБАНК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99.33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4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ергеев Константин Александро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ЕВЕРО-ЗАПАДНЫЙ БАНК ПАО СБЕРБАНК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704.95 руб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5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ерова Илона Алексеевна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РусфинансБанк"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4012,41 руб.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1778.68 руб.</w:t>
            </w:r>
          </w:p>
          <w:p>
            <w:pPr>
              <w:pStyle w:val="TextBody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6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ткина Елена Владимировн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БУЗ ПО "Псковская городская больница"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679106,32 руб.</w:t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84706.32 руб.</w:t>
            </w:r>
          </w:p>
          <w:p>
            <w:pPr>
              <w:pStyle w:val="TextBody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08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едвижимое имущество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гарёв Сергей Николае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бъект незавершенного строительств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, Псковская обл., г. Великие Луки, 400 кв. м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, Псковская обл., г. Великие Луки, 120 кв. м, степень готовности 10%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Ефимов Борис Викторович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араж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вартир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, Псковская обл., г Псков, 22,5 кв. м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, Псковская обл., г Псков,104,2 кв. м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имина Светлана Владимировн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вартир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РФ, Псковская обл., г. Псков, 35,7 кв.м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Иванов Геннадий Вячеслав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емельный участок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Ф, Псковскоая обл., Порховский р-н, Демянская волость, 19621 кв. м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Иванов Денис Олегович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емельный участок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 xml:space="preserve">РФ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 xml:space="preserve">Псковская обл., Псковский р-н, д. Репки,  1500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кв. м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РФ, Псковская обл., г. Псков, 410 кв. м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авельев Олег Дмитрие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вартир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Ф, Псковская обл., г. Великие Луки, 52,8 кв.м, доля в праве 1/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таврунов Андрей Владимир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вартир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РФ, Псковская обл., Печорский р-н, ГП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''Печоры'', 32 кв. м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08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Транспортные средства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гафонов Сергей Александрович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втомобиль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рицеп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З 965, 1965 г. в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ЗСА 817701, 2014 г. в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елов Александр Николае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втомобиль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ДА 323, 1987 г. в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орнев Андрей Юрье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рузовой фургон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рузовой фургон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КСВАГЕ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HLT46TD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, 2003 г. в.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АЗ 23452-0000010, 2002 г. в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ихайлов Андрей Владимир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отоцикл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ОНД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CBR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, 2006 г. в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extDirection w:val="lrTb"/>
          <w:docGrid w:type="default" w:linePitch="600" w:charSpace="24576"/>
        </w:sectPr>
      </w:pP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2426"/>
        <w:gridCol w:w="1567"/>
        <w:gridCol w:w="1579"/>
        <w:gridCol w:w="2119"/>
        <w:gridCol w:w="1792"/>
        <w:gridCol w:w="65"/>
        <w:gridCol w:w="40"/>
        <w:gridCol w:w="40"/>
        <w:gridCol w:w="40"/>
        <w:gridCol w:w="40"/>
        <w:gridCol w:w="30"/>
      </w:tblGrid>
      <w:tr>
        <w:trPr>
          <w:tblHeader w:val="true"/>
          <w:cantSplit w:val="true"/>
        </w:trPr>
        <w:tc>
          <w:tcPr>
            <w:tcW w:w="10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tLeast" w:line="20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кции, иные ценные бумаги и иное участие в коммерческих организация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елов Александр Николае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ОО "СК "СОЮЗ"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ОО "1 БЮРО ПРОМЫШЛЕННОГО АЛЬПИНИЗМА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0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2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Иванов Геннадий Вячеслав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ООО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"ГРЕНАДА"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ОО "СЕЛЬХОЗМАРКЕТ"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ООО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"АГРОСПЕЦТРАНС"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0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5</w:t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3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авлюк Владимир Игоре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ОО "СТРОИТЕЛЬНО-МОНТАЖНОЕ УПРАВЛЕНИЕ 327"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2,777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4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тепанов Владимир Александр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ОО "ТЕХНОПАРК"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7"/>
                <w:szCs w:val="17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7"/>
                <w:szCs w:val="17"/>
                <w:u w:val="none"/>
                <w:em w:val="none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17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17"/>
                <w:u w:val="none"/>
                <w:em w:val="none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енежные средства и драгоценные металлы, находящиеся на счетах и во вкладах в банка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месте жительства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профессиональном образовани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б основном месте работы (службы)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pageBreakBefore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знак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b/>
      <w:bCs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7">
    <w:name w:val=" Знак Знак7"/>
    <w:qFormat/>
    <w:rPr>
      <w:sz w:val="22"/>
      <w:szCs w:val="22"/>
    </w:rPr>
  </w:style>
  <w:style w:type="character" w:styleId="8">
    <w:name w:val=" Знак Знак8"/>
    <w:qFormat/>
    <w:rPr>
      <w:rFonts w:cs="Arial"/>
      <w:b/>
      <w:bCs/>
      <w:iCs/>
      <w:sz w:val="28"/>
      <w:szCs w:val="28"/>
    </w:rPr>
  </w:style>
  <w:style w:type="character" w:styleId="5">
    <w:name w:val=" Знак Знак5"/>
    <w:qFormat/>
    <w:rPr>
      <w:color w:val="000000"/>
      <w:spacing w:val="-4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basedOn w:val="Style13"/>
    <w:qFormat/>
    <w:rPr/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color w:val="000000"/>
      <w:sz w:val="28"/>
      <w:szCs w:val="28"/>
      <w:shd w:fill="FFFFFF" w:val="clear"/>
    </w:rPr>
  </w:style>
  <w:style w:type="character" w:styleId="3">
    <w:name w:val=" Знак Знак3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Т-1"/>
    <w:basedOn w:val="Normal"/>
    <w:qFormat/>
    <w:pPr>
      <w:spacing w:lineRule="auto" w:line="360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7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347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3">
    <w:name w:val="Нижний колонтитул1"/>
    <w:basedOn w:val="Normal"/>
    <w:qFormat/>
    <w:pPr>
      <w:widowControl w:val="false"/>
      <w:tabs>
        <w:tab w:val="clear" w:pos="347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347"/>
        <w:tab w:val="left" w:pos="993" w:leader="none"/>
      </w:tabs>
      <w:autoSpaceDE w:val="false"/>
      <w:spacing w:lineRule="auto" w:line="360"/>
      <w:ind w:left="0" w:right="28" w:firstLine="567"/>
      <w:jc w:val="both"/>
    </w:pPr>
    <w:rPr>
      <w:color w:val="00000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145">
    <w:name w:val="Текст14-5"/>
    <w:basedOn w:val="Normal"/>
    <w:qFormat/>
    <w:pPr>
      <w:spacing w:lineRule="auto" w:line="360"/>
      <w:ind w:left="0" w:right="0" w:firstLine="709"/>
      <w:jc w:val="both"/>
    </w:pPr>
    <w:rPr/>
  </w:style>
  <w:style w:type="paragraph" w:styleId="1415">
    <w:name w:val="текст14-15"/>
    <w:basedOn w:val="Normal"/>
    <w:qFormat/>
    <w:pPr>
      <w:autoSpaceDE w:val="false"/>
      <w:spacing w:lineRule="auto" w:line="360"/>
      <w:ind w:left="0" w:right="0" w:firstLine="720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347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сноски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Адресат"/>
    <w:basedOn w:val="Normal"/>
    <w:qFormat/>
    <w:pPr>
      <w:spacing w:before="0" w:after="120"/>
      <w:ind w:left="9044" w:right="0" w:hanging="0"/>
      <w:jc w:val="center"/>
    </w:pPr>
    <w:rPr>
      <w:szCs w:val="24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  <w:szCs w:val="24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left="0" w:right="40" w:firstLine="567"/>
      <w:jc w:val="both"/>
    </w:pPr>
    <w:rPr>
      <w:szCs w:val="20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rFonts w:eastAsia="Times New Roman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MsoNormal">
    <w:name w:val="Основной текст.MsoNormal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29:00Z</dcterms:created>
  <dc:creator>mashb7</dc:creator>
  <dc:description/>
  <dc:language>en-US</dc:language>
  <cp:lastModifiedBy/>
  <cp:lastPrinted>2016-07-12T11:03:00Z</cp:lastPrinted>
  <dcterms:modified xsi:type="dcterms:W3CDTF">2016-08-11T09:36:10Z</dcterms:modified>
  <cp:revision>36</cp:revision>
  <dc:subject/>
  <dc:title>Проект</dc:title>
</cp:coreProperties>
</file>