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Сведения</w:t>
      </w:r>
    </w:p>
    <w:p>
      <w:pPr>
        <w:pStyle w:val="2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Псковского областного Собрания депутатов шестого созыва</w:t>
      </w:r>
    </w:p>
    <w:p>
      <w:pPr>
        <w:pStyle w:val="2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 избирательному объединению ПАТРИОТЫ РОССИИ</w:t>
        <w:br/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9"/>
        <w:gridCol w:w="2398"/>
        <w:gridCol w:w="16"/>
        <w:gridCol w:w="2084"/>
        <w:gridCol w:w="1368"/>
        <w:gridCol w:w="1812"/>
        <w:gridCol w:w="13"/>
        <w:gridCol w:w="1786"/>
        <w:gridCol w:w="6"/>
        <w:gridCol w:w="30"/>
        <w:gridCol w:w="35"/>
        <w:gridCol w:w="1"/>
        <w:gridCol w:w="39"/>
        <w:gridCol w:w="69"/>
        <w:gridCol w:w="10"/>
        <w:gridCol w:w="30"/>
        <w:gridCol w:w="10"/>
        <w:gridCol w:w="10"/>
      </w:tblGrid>
      <w:tr>
        <w:trPr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0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ленников Алексей Александрович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ПАО "Мегафон",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БПОУ ПО "Псковский агротехнический колледж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75000 руб</w:t>
            </w:r>
          </w:p>
          <w:p>
            <w:pPr>
              <w:pStyle w:val="Normal"/>
              <w:snapToGrid w:val="false"/>
              <w:spacing w:lineRule="auto" w:line="240"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1704,42 руб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521,50 руб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ыкова Татьяна Петровн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НОВЫЙ СТИЛЬ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454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лубев Михаил Серге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Лукиавиатранс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56 000,00 руб.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57141,66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Егоров Николай Матве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ЧУ для детей-сирот и детей, оставшихся без попечения родителей  "ДЕТСКАЯ ДЕРЕВНЯ-SOS ПСКОВ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8450 руб.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5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Жуков Дмитрий Вячеславо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НПФ БЛАГОСОСТОЯНИЕ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673.26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6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Жукова Ирина Владимировна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арплата, РФ,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СИЛОВЫЕ МАШИНЫ ЗАВОД — РЕОСТАТ"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ОДАЖА АВТОМОБИЛЯ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87 000,00 руб.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85186.69 руб.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0000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удрявцев Николай Михайло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Лукигазстрой"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Май"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оварищество собственников жилья "ГРИБОЕДОВА 146"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ГНБ ГАЗ СЕВЕРО-ЗАПАД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14 789,18 руб.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7068,44 руб.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4942 руб.</w:t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13662.29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8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юбичанковский Максим Никола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ЕВЕРО-ЗАПАДНЫЙ БАНК ПАО СБЕРБАНК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СЕРВИС-КОМПЛЕКС"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ПАО "РЕСО-ГАРАНТИЯ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5059.11 руб.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527.84 руб.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8679.85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9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лышев Александр Никола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ГУП "РФЯЦ-ВНИИЭФ"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ЧОУ ЦПП "ОХРАНА ЛИДЕР ПРОФИ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14032,27 руб.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6917,71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инина Татьяна Геннадьевна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АНК ГПБ (АО)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20160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1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орозов Геннадий Никола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КАДРОВЫЙ ЦЕНТР ОЖД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9000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2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вчинников Владимир Юрь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БАЗИСТОРГРЕСУРС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00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3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руджов Али Надир-Оглы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ЧОО "НИКА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52 285,00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4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одителев Вадим Геннадь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П "ВОДОКАНАЛ" Г.ВЕЛИКИЕ ЛУКИ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0116.3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5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алмин Вадим Давыдо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ОБЛСТРОЙ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1504.03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6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Тимофеева Елена Анатольевна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ОРИЕНТ"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ТЕПАНОВ АЛЕКСАНДР ЮРЬ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9144,92 руб.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2759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7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Тишевский Владимир Викторо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УП издательство "Великолукская правда"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36000 руб.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228048,67 руб.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урыгин Владислав Владислав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НО "ИНФОРМАЦИОННО-ЭКСПЕРТНЫЙ ЦЕНТР "ИЗБОРСКИЙ КЛУБ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РЕДАКЦИЯ ГАЗЕТЫ-ЕЖЕНЕДЕЛЬНИКА "ЗАВТРА"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ГБУ "РЕДАКЦИЯ "РОССИЙСКОЙ ГАЗЕТЫ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77000 руб.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77900 руб.</w:t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021 руб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движимое имущество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енков Николай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8000 кв.м Псковская обл, Куньинский р-н д. Красная Горк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лышев Александр Николаевич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33,3 кв. м Нижегородская область, г.Сарат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шовец Виктор Василье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615 кв.м г.Псков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шовец Виктор Васильевич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41 кв.м г.Псков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околов Олег Пет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нда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16,9 кв.м Псковская обл, Псковский р-н, Тямшанская волость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околов Олег Петр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7,6 кв.м Псковская обл, Псковский р-н, Тямшанская волость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20"/>
                <w:u w:val="none"/>
                <w:em w:val="none"/>
              </w:rPr>
              <w:t>Чертков Пётр Иван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8 долей от площади 6500 кв.м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85439 кв.м Псковская обл, Невельский р-н, Плисская волость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д. Великое Село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20"/>
                <w:u w:val="none"/>
                <w:em w:val="none"/>
              </w:rPr>
              <w:t>Чертков Пётр Иванович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8 долей от площади 3000 кв.м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205280 кв.м Псковская обл, Невельский р-н, Плисская волость д. Великое Село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нтоненков Николай Анатольевич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а 350, 1987 г.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Визир Сергей Григорьевич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 П5, 1993 г.в.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 Владимир Юрьевич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, 1998 г.в.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 Владимир Юрьевич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102, 1997 г.в.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 Владимир Юрьевич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-ЧМЗ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 Владимир Юрьевич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изготовленный, 1997 г.в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алмин Вадим Давыдович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вроле </w:t>
            </w:r>
            <w:r>
              <w:rPr>
                <w:color w:val="000000"/>
                <w:sz w:val="20"/>
                <w:szCs w:val="20"/>
                <w:lang w:val="en-US"/>
              </w:rPr>
              <w:t>GMT</w:t>
            </w:r>
            <w:r>
              <w:rPr>
                <w:color w:val="000000"/>
                <w:sz w:val="20"/>
                <w:szCs w:val="20"/>
                <w:lang w:val="ru-RU"/>
              </w:rPr>
              <w:t>900, 2008 г.в.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Чаплинский Зиновий Григорьевич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4, 1976 г.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Чертков Пётр Иванович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е средство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З 81021, 1984 г.в.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ГИБДД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садчий Алексей Викторо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ГНБ ГАЗ СЕВЕРО-ЗАПАД"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АС СИТ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удрявцев Николай Михайло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МАЙ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вчинников Владимир Юрь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БАЗИСТОРГРЕСУРС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околов Олег Петро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СЕВЕРНЫЙ АЛЬЯНС"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ПСКОВДОМКОМПЛЕКТ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0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5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юшин Игорь Юрье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СОФИ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6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урыгин Владислав Владиславович</w:t>
            </w:r>
          </w:p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"ИЗДАТЕЛЬСТВО ФРЕГАТ"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paragraph" w:styleId="Heading3">
    <w:name w:val="Heading 3"/>
    <w:basedOn w:val="Style18"/>
    <w:next w:val="TextBody"/>
    <w:qFormat/>
    <w:p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7">
    <w:name w:val=" Знак Знак7"/>
    <w:qFormat/>
    <w:rPr>
      <w:sz w:val="22"/>
      <w:szCs w:val="22"/>
    </w:rPr>
  </w:style>
  <w:style w:type="character" w:styleId="8">
    <w:name w:val=" Знак Знак8"/>
    <w:qFormat/>
    <w:rPr>
      <w:rFonts w:cs="Arial"/>
      <w:b/>
      <w:bCs/>
      <w:iCs/>
      <w:sz w:val="28"/>
      <w:szCs w:val="28"/>
    </w:rPr>
  </w:style>
  <w:style w:type="character" w:styleId="5">
    <w:name w:val=" Знак Знак5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1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color w:val="000000"/>
      <w:sz w:val="28"/>
      <w:szCs w:val="28"/>
      <w:shd w:fill="FFFFFF" w:val="clear"/>
    </w:rPr>
  </w:style>
  <w:style w:type="character" w:styleId="3">
    <w:name w:val=" Знак Знак3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347"/>
        <w:tab w:val="left" w:pos="993" w:leader="none"/>
      </w:tabs>
      <w:autoSpaceDE w:val="false"/>
      <w:spacing w:lineRule="auto" w:line="360"/>
      <w:ind w:left="0" w:right="28" w:firstLine="567"/>
      <w:jc w:val="both"/>
    </w:pPr>
    <w:rPr>
      <w:color w:val="00000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Адресат"/>
    <w:basedOn w:val="Normal"/>
    <w:qFormat/>
    <w:pPr>
      <w:spacing w:before="0" w:after="120"/>
      <w:ind w:left="9044" w:right="0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  <w:jc w:val="both"/>
    </w:pPr>
    <w:rPr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Блочная цитата"/>
    <w:basedOn w:val="Normal"/>
    <w:qFormat/>
    <w:pPr/>
    <w:rPr/>
  </w:style>
  <w:style w:type="paragraph" w:styleId="Subtitle">
    <w:name w:val="Subtitle"/>
    <w:basedOn w:val="Style18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9:00Z</dcterms:created>
  <dc:creator>mashb7</dc:creator>
  <dc:description/>
  <dc:language>en-US</dc:language>
  <cp:lastModifiedBy/>
  <cp:lastPrinted>2016-07-12T11:03:00Z</cp:lastPrinted>
  <dcterms:modified xsi:type="dcterms:W3CDTF">2016-08-11T07:40:44Z</dcterms:modified>
  <cp:revision>26</cp:revision>
  <dc:subject/>
  <dc:title>Проект</dc:title>
</cp:coreProperties>
</file>