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Всероссийская политическая партия «ЕДИНАЯ РОССИЯ»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Мусиенко Влалимир Сергеевич</w:t>
      </w:r>
    </w:p>
    <w:p>
      <w:pPr>
        <w:pStyle w:val="Normal"/>
        <w:spacing w:lineRule="auto" w:line="240"/>
        <w:ind w:left="0" w:right="4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color w:val="000000"/>
          <w:kern w:val="2"/>
          <w:szCs w:val="28"/>
          <w:u w:val="single"/>
        </w:rPr>
        <w:t>супруга Мусиенко Жанна Анатольевна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379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Россия, Псковская область, город Пс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10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555 71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сточниками получения средств, за счет которых приобретено имущество, являются: целевые кредитные денежные средства, предоставленные Публичным акционерном обществом «Сбербанк России» </w:t>
      </w:r>
    </w:p>
    <w:p>
      <w:pPr>
        <w:pStyle w:val="Normal"/>
        <w:autoSpaceDE w:val="false"/>
        <w:ind w:left="0" w:right="0" w:firstLine="567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967 931.00 рублей.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u w:val="single"/>
        </w:rPr>
        <w:t>Закревский Алексей Сергеевич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79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, Псковская область, город Великие Лу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.08.20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8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 кандидата, накопления за предыдущие годы, денежные средства, полученные в дар от родителей кандидата, кредит ОАО «Сбербанк России».</w:t>
      </w:r>
    </w:p>
    <w:p>
      <w:pPr>
        <w:pStyle w:val="Normal"/>
        <w:autoSpaceDE w:val="false"/>
        <w:ind w:left="0" w:right="0" w:firstLine="567"/>
        <w:rPr>
          <w:rFonts w:eastAsia="Times New Roman"/>
          <w:bCs/>
          <w:szCs w:val="28"/>
          <w:u w:val="single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937 808.00 рублей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Cs/>
          <w:szCs w:val="28"/>
          <w:u w:val="single"/>
          <w:lang w:eastAsia="ru-RU"/>
        </w:rPr>
        <w:t xml:space="preserve">Павлов Владислав Сергеевич 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79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33"/>
        <w:gridCol w:w="3668"/>
        <w:gridCol w:w="1814"/>
        <w:gridCol w:w="23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12.20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3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личные сбережения и подаренные денежные средства.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200 000.00 рублей.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Style16">
    <w:name w:val="Символы концевой сноски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tokmach</dc:creator>
  <dc:description/>
  <dc:language>en-US</dc:language>
  <cp:lastModifiedBy/>
  <cp:lastPrinted>2016-07-19T13:12:00Z</cp:lastPrinted>
  <dcterms:modified xsi:type="dcterms:W3CDTF">2016-08-11T11:30:48Z</dcterms:modified>
  <cp:revision>4</cp:revision>
  <dc:subject/>
  <dc:title/>
</cp:coreProperties>
</file>