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Псковского областного Собрания депутатов шестого созыва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 избирательному объединению СПРАВЕДЛИВАЯ РОССИЯ</w:t>
        <w:br/>
      </w:r>
    </w:p>
    <w:tbl>
      <w:tblPr>
        <w:tblW w:w="10296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2397"/>
        <w:gridCol w:w="29"/>
        <w:gridCol w:w="2011"/>
        <w:gridCol w:w="1644"/>
        <w:gridCol w:w="1764"/>
        <w:gridCol w:w="1638"/>
        <w:gridCol w:w="65"/>
        <w:gridCol w:w="40"/>
        <w:gridCol w:w="40"/>
        <w:gridCol w:w="65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тонова Наталья Анатоль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УСО ПСКОВСКОЙ ОБЛАСТИ НОВОРЖЕВСКИЙ ДОМ-ИНТЕРНАТ ДЛЯ ПРЕСТАРЕЛЫХ И ИНВАЛИДОВ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7127.47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обова Наталья Алексе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ОУ "ЛИЦЕЙ ЭКОНОМИКИ И ОСНОВ ПРЕДПРИНИМАТЕЛЬСТВА N 10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ГБОУ ВПО "ПСКОВСКИЙ ГОСУДАРСТВЕННЫЙ УНИВЕРСИТЕТ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0586.71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600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ерасимов Юрий Александр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А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БИНБАНК КРЕДИТНЫЕ КАРТЫ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70.92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ригорьев Владимир Михайл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СУДАРСТВЕННЫЙ КОМИТЕТ ПСКОВСКОЙ ОБЛАСТИ ПО ПРИРОДОПОЛЬЗОВАНИЮ И ОХРАНЕ ОКРУЖАЮЩЕЙ СРЕДЫ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ДМИНИСТРАЦИЯ СТРУГОКРАСНЕНСКОГО РАЙОН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000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000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оронова Алла Ивано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ДМИНИСТРАЦИЯ ДНОВСКОГО РАЙОН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6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орофеев Владислав Дмитри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СУДАРСТВЕННОЕ БЮДЖЕТНОЕ ОБРАЗОВАТЕЛЬНОЕ УЧРЕЖДЕНИЕ НАЧАЛЬНОГО ПРОФЕССИОНАЛЬНОГО ОБРАЗОВАНИЯ П СКОВСКОЙ ОБЛАСТИ "ПРОФЕССИОНАЛЬНОЕ УЧИЛИЩЕ №27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3318.75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убов Вячеслав Валентинович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сковская таможня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935725,00 руб.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45725.41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злова Ангелина Валерь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СУДАРСТВЕННОЕ ПРЕДПРИЯТИЕ ПСКОВСКОЙ ОБЛАСТИ "ЦЕНТР ДЕТСКОГО ОТДЫХА И ОЗДОРОВЛЕНИЯ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611.08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ренёва Галина Никола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ОМС АДМИНИСТРАЦИЯ ОСТРОВСКОГО РАЙОН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62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пов Олег Валерь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ЕДЕРАЛЬНОЕ КАЗЕННОЕ УЧРЕЖДЕНИЕ «ЕДИНЫЙ РАСЧЕТНЫЙ ЦЕНТР МИНИСТЕРСТВА ОБОРОНЫ РОССИЙСКОЙ ФЕДЕРАЦИИ»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453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гур Кристина Романо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"ПРИИ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16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жидаева Юлия Валерьевна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Империал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34000,00 руб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43788,51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мирнова Тамара Александро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БОУ "КУНЬИНСКАЯ СОШ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отник Александр Алексеевич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"Империал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25488,00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46089,64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едорова Ольга Серге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АНИЛОВ АНАТОЛИЙ МИХАЙЛОВИЧ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9426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ишов Владимир Иван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БОУ ЛОКНЯНСКАЯ СРЕДНЯЯ ОБЩЕОБРАЗОВАТЕЛЬНАЯ ШКОЛА ЛОКНЯНСКОГО РАЙОНА</w:t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БОУ МИХАЙЛОВСКАЯ ОСНОВНАЯ ШКОЛА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БОУ ЦЕНТР ДОПОЛНИТЕЛЬНОГО ОБР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621.58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4252.69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092.05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движимое имуществ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ргеева Надежда Александровн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асть, Невельский район, г.Невель, 705 кв. м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асть, Невельский район, г.Невель, 48,3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адеев Игорь Александ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асть, Новосокольнический район, г.Новосокольники, 66,4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Яковлева Людмила Александровн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асть, Порховский район, Логовинская волость,1/305 от 23 317 000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лександров Вячеслав Владими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Ю4, 1984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9-0000011, 998 г. 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тонова Наталья Анатольевн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YUNDAIGETZ GLS 1.3, </w:t>
            </w:r>
            <w:r>
              <w:rPr>
                <w:color w:val="000000"/>
                <w:sz w:val="20"/>
                <w:szCs w:val="20"/>
                <w:lang w:val="ru-RU"/>
              </w:rPr>
              <w:t>2004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елуш Алеся Игоревн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евроле Klan, 2009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уланов Михаил Никола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140, 1985 г.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иденко Владислав Владими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, 1985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етров Иван Владими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ЛАДА 210540, 2008 г. 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мирнов Виталий Владими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АЗ52563, 2005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А З525635-01,2007 г.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SORENTO, </w:t>
            </w:r>
            <w:r>
              <w:rPr>
                <w:color w:val="000000"/>
                <w:sz w:val="20"/>
                <w:szCs w:val="20"/>
                <w:lang w:val="ru-RU"/>
              </w:rPr>
              <w:t>2003 г.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елуш Алеся Игоревна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АЛЕРО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лунов Константин Викторович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"ВЕЛФА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ригорьев Владимир Михайлович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ХРЕДИНСКОЕ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иденко Владислав Владимир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ГРУППА КОМПАНИЙ "ЕВРОТРЕЙДИНГ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СИРЕНА-СПБ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иколаев Павел Анатоль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"НОВЫЙ ПСКОВ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"НОВЫЙ ПСКОВ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"КОММУНИСТЫ ПСКОВЩИНЫ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3"/>
    <w:qFormat/>
    <w:rPr/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47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7-12T11:03:00Z</cp:lastPrinted>
  <dcterms:modified xsi:type="dcterms:W3CDTF">2016-08-04T11:57:17Z</dcterms:modified>
  <cp:revision>27</cp:revision>
  <dc:subject/>
  <dc:title>Проект</dc:title>
</cp:coreProperties>
</file>