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</w:rPr>
        <w:t>Сведения</w:t>
      </w:r>
    </w:p>
    <w:p>
      <w:pPr>
        <w:pStyle w:val="2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ыявленных фактах недостоверности сведений, представленных зарегистрированными кандидатами в депутаты Псковского областного Собрания депутатов шестого созыва</w:t>
      </w:r>
    </w:p>
    <w:p>
      <w:pPr>
        <w:pStyle w:val="2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 избирательному объединению ЛДПР</w:t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39"/>
        <w:gridCol w:w="2349"/>
        <w:gridCol w:w="1920"/>
        <w:gridCol w:w="1644"/>
        <w:gridCol w:w="1932"/>
        <w:gridCol w:w="1638"/>
        <w:gridCol w:w="65"/>
        <w:gridCol w:w="31"/>
        <w:gridCol w:w="9"/>
        <w:gridCol w:w="40"/>
        <w:gridCol w:w="40"/>
      </w:tblGrid>
      <w:tr>
        <w:trPr>
          <w:tblHeader w:val="true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 имя, отчество зарегистрированного канди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провер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, представившая сведения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0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ндреева Наталья Евгеньевна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МПЖКХ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П Водокана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265415,9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240,54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415,9 руб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Васильева Людмила Николае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рховское ММПЖКХ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467,73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3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Васькин Дмитрий Валерье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Транснефть-охрана"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А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''Транснефть-верхняя волга''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ГУ Нижегородское региональное отделение Фонда социального страхования РФ Филиал №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662000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7719,1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810,03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7,28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4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Вознесенский Дмитрий Евгенье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СКОВСКОЕ ОБЛАСТНОЕ СОБРАНИЕ ДЕПУТАТОВ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0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5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анилов Дмитрий Дмитрие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КОВСКИЙ ОБЛСОВПРОФ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65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6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Иванов Алексей Анатолье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Центральный рынок" г. Псков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''КАМНО''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ООО ''РУСИЧ''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2481569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0000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523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046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7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арасев Алексей Владимир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Продажа авто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0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8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лепиков Михаил Виктор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 xml:space="preserve">ГУ Нижегородское региональное отделение Фонда социального страхования РФ Филиал №5 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АО ''БИНБАНК КРЕДИТНЫЕ КАРТЫ''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4,4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,23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9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Иванова Татьяна Александровна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БизнесАудит"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 xml:space="preserve">ООО ''УПРАВЛЯЮЩАЯ ОРГАНИЗАЦ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>''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ЖИЛСЕРВИС''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ООО ''УПРАВЛЯЮЩАЯ КОМПАНИЯ — СЕВЕРНЫЙ МИКРОРАЙОН''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ООО ''СЕВЕРНЫЙ МИКРОРАЙОН - СЕРВИС''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ООО ''УПРАВЛЯЮЩАЯ ОРГАНИЗАЦИЯ УСЛУГА''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ООО ''УПРАВЛЯЮЩАЯ ОРГАНИЗАЦИЯ ЮЖНЫЙ РАЙОН''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ООО ''УПРАВЛЯЮЩАЯ ОРГАНИЗАЦИЯ ЮЖНОЕ''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 xml:space="preserve">ОО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>''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УО ЦЕНТРА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>''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ООО ''ЦМС''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Сведения по декларации УС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779002,53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002,53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50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50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50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50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50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50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50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50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50 руб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олтаков Валерий Викторо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''БСТ''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76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рышова Наталья Александровна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МДО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''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ДЕТСКИЙ САД КОМБИНИРОВАННОГО ВИДА ВТОРОЙ КАТЕГОРИИ №16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''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ЕРЕЗ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''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61,04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орозов Александр Тимофее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АО СБЕРБАНК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9,32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Нечаенков Александр Льв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ООО ЧОП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''ГМС-БЕЗОПАСНОСТЬ 8''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4,28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оенко Екатерина Петро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НП ''БСТ''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84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15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итвиненко Сергей Григорье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ФИЛИАЛ АО КБ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''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ИТИБАН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''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 Г. САНКТ-ПЕТЕРБУРГЕ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НКТ-ПЕТЕРБУРГСКИЙ  ФИЛИАЛ ПАО ''МДМ БАНК''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О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''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ТАМОЖЕННЫЕ СИСТЕМ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XX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Е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''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19,09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37,72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928,99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16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авлинов Юрий Александр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РОДАЖА ЖИЛОГО ДОМА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РОДАЖА ЗЕМЕЛЬНОГО УЧАСТКА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00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0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17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еретятко Иван Андрее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РАНИЕ ДЕПУТАТОВ ОСТРОВСКОГО РАЙОНА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0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18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етрова Маргарита Сактагановна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МУНИЦИПАЛЬНОЕ ПРЕДПРИЯТ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>''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 xml:space="preserve">РЕДАКЦИЯ ГАЗЕТ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>''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НАША ЖИЗ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>''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60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19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роскурин Александр Александр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РЕМОНТНО-ЭКСПЛУАТАЦИОННЫЙ РАЙОН №0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 xml:space="preserve">''ПСКОВСКИЙ'' ОА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''СЛАВЯНКА''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ФИЛИАЛ ''ПСКОВСКИЙ''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ОАО ''СЛАВЯНКА''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 xml:space="preserve">ФК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 xml:space="preserve">''УФО МО РФ П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ПСКОВСКОЙ И НОВГОРОДСКОЙ ОБЛАСТ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>''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АБОНЕНТСКИЙ ПУНКТ ''ПСКОВСКИЙ'' №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567,19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90,03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09,29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20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амушенкова Маргарита Ивановна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КУ СО ЦСО НОВОРЖЕВСКОГО РАЙОНА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79,86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21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еменов Александр Виктор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А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''БИНБАНК КРЕДИТНЫЕ КАРТЫ''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,99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22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еменова Зоя Анатольевна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ОО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>''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ДИСТРИБЬЮТОРСКАЯ КОМПАНИЯ ''АЛЬФА''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(ООО ''ДК ''АЛЬФ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>'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')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АДМИНИСТРАЦИЯ НОВОРЖЕВСКОГО РАЙОНА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94,36 руб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 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0"/>
              </w:rPr>
              <w:t>23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омин Игорь Анатолье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ООО ОХРАННОЕ ПРЕДПРИЯТ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''АРМАДА''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000руб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движимое имущество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Васькин Дмитрий Валерье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омната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Ф, Псковская область, г. Великие Луки,16,9 кв. м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Жгунов Роман Евгенье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жилой дом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емельный участок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РФ, Псковская обл., Псковский р-н, с.п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>''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Писковичская вол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 xml:space="preserve">''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д. Абросово,17.2 кв. м</w:t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 xml:space="preserve">РФ, Псковская обл., Псковский р-н, с.п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>''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Писковичская вол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 xml:space="preserve">''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д. Абросово, 1500  кв. м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Жириновский Владимир Вольф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араж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Ф, Саратовская обл., г. Балашов, 10,4 кв. м</w:t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Ф, Московская обл., Одинцовский р-н, д. Дарьино, 600 кв. м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Иванова Татьяна Александро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жилой дом 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Ф, Псковская обл., г. Великие Луки, 26,3 кв. м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арасев Алексей Владимир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емельный участок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Ф, Псковская обл.,  г. Великие Луки, 70 кв.м.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Ф, Псковская обл.,  г. Великие Луки, 574 кв.м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ольцов Андрей Анатолье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вартира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, Псковская обл., г. Псков, 43,7 кв. м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Харлашин Алексей Виктор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емельный участок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 , Псковская обл., Себежский р-н, р.п. Идрица,1025,99 кв. м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 , Псковская обл., Себежский р-н, 82326 кв. м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 , Псковская обл., Себежский р-н, 56651 кв. м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 , Псковская обл., Себежский р-н, 148035 кв. м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 , Псковская обл., Себежский р-н, 43675 кв. м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Иванов Алексей Анатолье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бъект незавершенного строительства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Ф, Псковская обл., Псковский р-н, СП "Писковичская волость", д. Ваули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>:</w:t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 xml:space="preserve">1724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кв. м; 1709 кв. м; 12845 кв. м; 907 кв. м; 1731 кв. м; 1685 кв. м; 1362 кв. м; 1218 кв. м;</w:t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1627 кв. м; 1867 кв. м; 2269 кв. м; 1396 кв. м; 1324 кв. м; 1126 кв. м; 1327 кв. м; 1133 кв. м; 1551 кв. м; 1198 кв. м;</w:t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1816 кв. м; 1702 кв. м;</w:t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2328 кв. м; 1513 кв. м; 2271 кв. м; 2270 кв. м; 1654 кв. м; 1717 кв. м;</w:t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2325 кв. м; 1213 кв. м; 1505 кв. м; 1290 кв. м;</w:t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2271 кв. м; 1208 кв. м; 1374 кв. м; 1752 кв. м; 1501 кв. м; 1504 кв. м; 1780 кв. м; 1018 кв. м; 1229 кв. м; 1772 кв. м; 1768 кв. м; 1500 кв. м; 1347 кв. м; 1374 кв. м; 1612 кв. м</w:t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РФ, Псковская обл., г. Псков, 57,5 кв. м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нспортные средства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ндреева Наталья Евгеньевна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 xml:space="preserve">ПРОЧИЕ ПГМФ 8304 МАЛЫШ,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2013 </w:t>
            </w:r>
            <w:r>
              <w:rPr>
                <w:color w:val="000000"/>
                <w:sz w:val="20"/>
                <w:szCs w:val="20"/>
                <w:lang w:val="ru-RU"/>
              </w:rPr>
              <w:t>г. в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Васильева Людмила Николаевна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 xml:space="preserve">ВАЗ 21093,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1997 </w:t>
            </w:r>
            <w:r>
              <w:rPr>
                <w:color w:val="000000"/>
                <w:sz w:val="20"/>
                <w:szCs w:val="20"/>
                <w:lang w:val="ru-RU"/>
              </w:rPr>
              <w:t>г. в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речин Владимир Сергее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ВАЗ 21053, 1996 г. в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анилов Дмитрий Дмитрие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ИЖЮ4К, 1982 г. в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юринский Вячеслав Юрье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1, 1977 г. в.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ВАЗ 2108, 1987 г. в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олтаков Валерий Виктор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ВАЗ 21043, 1998 г. в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укманов Вячеслав Вячеславо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 xml:space="preserve">МИЦУБИСИ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MONTERO, </w:t>
            </w:r>
            <w:r>
              <w:rPr>
                <w:color w:val="000000"/>
                <w:sz w:val="20"/>
                <w:szCs w:val="20"/>
                <w:lang w:val="ru-RU"/>
              </w:rPr>
              <w:t>2001 г. в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омин Игорь Анатолье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СЕАЗ 11113-02, 2004 г. в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Жириновский Владимир Вольф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автобус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962, 1995 г.в (4 шт.)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АЗ 2206, 1995 </w:t>
            </w:r>
            <w:r>
              <w:rPr>
                <w:color w:val="000000"/>
                <w:sz w:val="20"/>
                <w:szCs w:val="20"/>
                <w:lang w:val="ru-RU"/>
              </w:rPr>
              <w:t>г. в. (6 шт.)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рседес Бенц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S </w:t>
            </w:r>
            <w:r>
              <w:rPr>
                <w:color w:val="000000"/>
                <w:sz w:val="20"/>
                <w:szCs w:val="20"/>
                <w:lang w:val="ru-RU"/>
              </w:rPr>
              <w:t>500, 1994 г.в.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АЗ 330210 БОРТ ТЕНТ, 1995 г. в.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АЗ 31514, 1994 г. в.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АЗ 220606, 1995 г. в.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АЗ 310220, 1995 г. в.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АЗ 2206, 1996 г. в.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ЖИП ГРАНД ЧЕРОКИ, 1996 г.в.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АЗ 11113, 1997 г. в.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АЗ 21093, 1997 г. в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Харлашин Алексей Виктор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СА 817701 8177, 2003 г. в.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МЗСА 817715, 2004 г. в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и, иные ценные бумаги и иное участие в коммерческих организация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утовский Вячеслав Алексеевич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О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''Натуральный мир''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Жгунов Роман Евгеньевич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ОО Досуговый научно-технический центр ''Юный техник''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Иванов Алексей Анатольевич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О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''Визир''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О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''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м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''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Николаев Сергей Александрович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О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''Энергоприоритет плюс''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енежные средства и драгоценные металлы, находящиеся на счетах и во вкладах в банка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месте жительства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профессиональном образовани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б основном месте работы (службы)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pageBreakBefor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знак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b/>
      <w:bCs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7">
    <w:name w:val=" Знак Знак7"/>
    <w:qFormat/>
    <w:rPr>
      <w:sz w:val="22"/>
      <w:szCs w:val="22"/>
    </w:rPr>
  </w:style>
  <w:style w:type="character" w:styleId="8">
    <w:name w:val=" Знак Знак8"/>
    <w:qFormat/>
    <w:rPr>
      <w:rFonts w:cs="Arial"/>
      <w:b/>
      <w:bCs/>
      <w:iCs/>
      <w:sz w:val="28"/>
      <w:szCs w:val="28"/>
    </w:rPr>
  </w:style>
  <w:style w:type="character" w:styleId="5">
    <w:name w:val=" Знак Знак5"/>
    <w:qFormat/>
    <w:rPr>
      <w:color w:val="000000"/>
      <w:spacing w:val="-4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basedOn w:val="Style13"/>
    <w:qFormat/>
    <w:rPr/>
  </w:style>
  <w:style w:type="character" w:styleId="Style18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color w:val="000000"/>
      <w:sz w:val="28"/>
      <w:szCs w:val="28"/>
      <w:shd w:fill="FFFFFF" w:val="clear"/>
    </w:rPr>
  </w:style>
  <w:style w:type="character" w:styleId="3">
    <w:name w:val=" Знак Знак3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Т-1"/>
    <w:basedOn w:val="Normal"/>
    <w:qFormat/>
    <w:pPr>
      <w:spacing w:lineRule="auto" w:line="360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7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2">
    <w:name w:val="Верхний колонтитул1"/>
    <w:basedOn w:val="Normal"/>
    <w:qFormat/>
    <w:pPr>
      <w:widowControl w:val="false"/>
      <w:tabs>
        <w:tab w:val="clear" w:pos="347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3">
    <w:name w:val="Нижний колонтитул1"/>
    <w:basedOn w:val="Normal"/>
    <w:qFormat/>
    <w:pPr>
      <w:widowControl w:val="false"/>
      <w:tabs>
        <w:tab w:val="clear" w:pos="347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347"/>
        <w:tab w:val="left" w:pos="993" w:leader="none"/>
      </w:tabs>
      <w:autoSpaceDE w:val="false"/>
      <w:spacing w:lineRule="auto" w:line="360"/>
      <w:ind w:left="0" w:right="28" w:firstLine="567"/>
      <w:jc w:val="both"/>
    </w:pPr>
    <w:rPr>
      <w:color w:val="00000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145">
    <w:name w:val="Текст14-5"/>
    <w:basedOn w:val="Normal"/>
    <w:qFormat/>
    <w:pPr>
      <w:spacing w:lineRule="auto" w:line="360"/>
      <w:ind w:left="0" w:right="0" w:firstLine="709"/>
      <w:jc w:val="both"/>
    </w:pPr>
    <w:rPr/>
  </w:style>
  <w:style w:type="paragraph" w:styleId="1415">
    <w:name w:val="текст14-15"/>
    <w:basedOn w:val="Normal"/>
    <w:qFormat/>
    <w:pPr>
      <w:autoSpaceDE w:val="false"/>
      <w:spacing w:lineRule="auto" w:line="360"/>
      <w:ind w:left="0" w:right="0" w:firstLine="720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347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сноски"/>
    <w:basedOn w:val="Normal"/>
    <w:qFormat/>
    <w:pPr>
      <w:keepLines/>
      <w:spacing w:before="0" w:after="120"/>
      <w:jc w:val="both"/>
    </w:pPr>
    <w:rPr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Адресат"/>
    <w:basedOn w:val="Normal"/>
    <w:qFormat/>
    <w:pPr>
      <w:spacing w:before="0" w:after="120"/>
      <w:ind w:left="9044" w:right="0" w:hanging="0"/>
      <w:jc w:val="center"/>
    </w:pPr>
    <w:rPr>
      <w:szCs w:val="24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  <w:szCs w:val="24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left="0" w:right="40" w:firstLine="567"/>
      <w:jc w:val="both"/>
    </w:pPr>
    <w:rPr>
      <w:szCs w:val="20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rFonts w:eastAsia="Times New Roman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29:00Z</dcterms:created>
  <dc:creator>mashb7</dc:creator>
  <dc:description/>
  <dc:language>en-US</dc:language>
  <cp:lastModifiedBy/>
  <cp:lastPrinted>2016-07-12T11:03:00Z</cp:lastPrinted>
  <dcterms:modified xsi:type="dcterms:W3CDTF">2016-08-05T06:24:36Z</dcterms:modified>
  <cp:revision>37</cp:revision>
  <dc:subject/>
  <dc:title>Проект</dc:title>
</cp:coreProperties>
</file>