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>Сведения</w:t>
      </w:r>
    </w:p>
    <w:p>
      <w:pPr>
        <w:pStyle w:val="2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ыявленных фактах недостоверности сведений, представленных зарегистрированными кандидатами в депутаты Псковского областного Собрания депутатов шестого созыва</w:t>
      </w:r>
    </w:p>
    <w:p>
      <w:pPr>
        <w:pStyle w:val="2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 избирательному объединению ПАРТИЯ РОСТА</w:t>
        <w:br/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2289"/>
        <w:gridCol w:w="137"/>
        <w:gridCol w:w="2299"/>
        <w:gridCol w:w="1416"/>
        <w:gridCol w:w="120"/>
        <w:gridCol w:w="1430"/>
        <w:gridCol w:w="1792"/>
        <w:gridCol w:w="65"/>
        <w:gridCol w:w="40"/>
        <w:gridCol w:w="40"/>
        <w:gridCol w:w="10"/>
      </w:tblGrid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, отчество зарегистрированного кандидат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0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еднов Евгений Юрьевич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ЧОО "ДЕРЖАВА"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9423,04 руб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еднов Евгений Юрьевич</w:t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ЧОО "ДЕРЖАВА-ПСКОВ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1428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ерман Екатерина Петровна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АРТИСТ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23860 руб. 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оряинов Иван Александрович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зарплата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6000 руб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оряинов Иван Александрович</w:t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СТАРЫЙ КРОМ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16785,71 руб. 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оряинов Иван Александрович</w:t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БЩЕСТВО С ОГРАНИЧЕННОЙ ОТВЕТСТВЕННОСТЬЮ "ЗОЛОТОЙ УЛЕЙ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22500 руб. 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ёмина Галина Николаевна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БЩЕСТВО С ОГРАНИЧЕННОЙ ОТВЕТСТВЕННОСТЬЮ "ЧИСТЫЙ ДВОР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9246,78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ёмина Галина Николаевна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ПСКОВСКАЯ КЛИНИНГОВАЯ КОМПАНИЯ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2004,71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иновьева Майя Анатольевна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ПАО "ВЫМПЕЛКОМ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83299,09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иновьева Майя Анатольевна</w:t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СКОВСКИЙ ФИЛИАЛ ОТКРЫТОГО АКЦИОНЕРНОГО ОБЩЕСТВА "САНКТ-ПЕТЕРБУРГ ТЕЛЕКОМ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28247,98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амезина Светлана Михайловна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ФГБОУ ВПО "ПСКОВСКИЙ ГОСУДАРСТВЕННЫЙ УНИВЕРСИТЕТ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50000 руб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03036,34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узьмин Евгений Сергеевич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БЩЕСТВО С ОГРАНИЧЕННОЙ ОТВЕТСТВЕННОСТЬЮ "ЛЕНТА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000 руб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02223,68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абусова Анна Владимировна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БОУ СОШ №23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5000 руб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7255,3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абусова Анна Владимировна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ГОСУДАРСТВЕННОЕ БЮДЖЕТНОЕ УЧРЕЖДЕНИЕ ДОПОЛНИТЕЛЬНОГО ОБРАЗОВАНИЯ ПСКОВСКОЙ ОБЛАСТИ" ЦЕНТР СПОРТИВНОЙ ПОДГОТОВКИ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15000 руб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26269,6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акеев Александр Игнатьевич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зарплата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4000 руб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акеев Александр Игнатьевич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ОО УО ПЕРВЫЙ РАЙОН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7781,48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артынец Татьяна Павловна</w:t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УНИЦИПАЛЬНОЕ УНИТАРНОЕ ПРЕДПРИЯТИЕ КРАСНОГОРОДСКОЕ РАЙОННОЕ МНОГООТРАСЛЕВОЕ ПРЕДПРИЯТИЕ ЖИЛИЩНО-КОММУНАЛЬНОГО ХОЗЯЙСТВА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3453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ицуков Иван Андреевич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АО "СТОКМАНН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2106,64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ицуков Иван Андреевич</w:t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ПБ ГТУРП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000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ботуров Алексей Алексеевич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ОО МФО «ЦФП»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3832,22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ботуров Алексей Алексеевич</w:t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ОО "РУБИН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3206,96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ботуров Алексей Алексеевич</w:t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БЩЕСТВО С ОГРАНИЧЕННОЙ ОТВЕТСТВЕННОСТЬЮ АГЕНТСТВО ПО ВЗЫСКАНИЮ ДОЛГОВ "АЛЬФАКОЛЛЕКТ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5195,65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ятницкий Богдан Сергеевич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ГБУЗ "ПСКОВСКАЯ ОБЛАСТНАЯ КЛИНИЧЕСКАЯ БОЛЬНИЦА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4000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ятницкий Богдан Сергеевич</w:t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НЕГОСУДАРСТВЕННОЕ ОБРАЗОВАТЕЛЬНОЕ УЧРЕЖДЕНИЕ ДОПОЛНИТЕЛЬНОГО ПРОФ.ОБРАЗОВАНИЯ УЧЕБНЫЙ ЦЕНТР"ПСКОВ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200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Трей Анатолий Алексеевич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ОО "ОПТИМ 60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4695,65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Трей Анатолий Алексеевич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ОО "УПРАВДОМ-ПСКОВ 2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5184,88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Хазов Константин Анатольевич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АДМИНИСТРАЦИЯ ГОРОДА ПСКОВА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4000 руб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27500 руб. 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Хазов Константин Анатольевич</w:t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УНИЦИПАЛЬНОЕ ПРЕДПРИЯТИЕ Г.ПСКОВА "ГОРВОДОКАНАЛ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80000 руб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35543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Хоменко Инна Юрьевна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ГБУ ПО "ПСКОВАВТОДОР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9886,5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Хоменко Инна Юрьевна</w:t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зарплата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78508,35 руб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Хоменко Инна Юрьевна</w:t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АКЦИОНЕРНОЕ ОБЩЕСТВО "ДОРОЖНО-ЭКСПЛУАТАЦИОННОЕ УПРАВЛЕНИЕ № 1"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18508,35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Чабанов Алексей Анатольевич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ведения по декларации УСН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00000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движимое имуществ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и, иные ценные бумаги и иное участие в коммерческих организация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Дёмин Сергей Юр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ИМПОРТ-ЭКСПРЕСС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ец Татьяна Павловн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АГРОПРОМСЕРВИС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Оботуров Аркадий Алекс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ЭЛЕКТРОКОМФОРТ"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Романов Игорь Пав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ПРОИЗВОДСТВЕННО-ХУДОЖЕСТВЕННАЯ МАСТЕРСКАЯ ПО КАМНЮ "КАРЕЛЬСКИЙ ГРАНИТ-ПСКОВ"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месте жительства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профессиональном образовани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б основном месте работы (службы)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10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димости</w:t>
            </w:r>
          </w:p>
        </w:tc>
      </w:tr>
    </w:tbl>
    <w:p>
      <w:pPr>
        <w:pStyle w:val="Heading2"/>
        <w:pageBreakBefor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lang w:val="en-US"/>
    </w:rPr>
  </w:style>
  <w:style w:type="paragraph" w:styleId="Heading3">
    <w:name w:val="Heading 3"/>
    <w:basedOn w:val="Style17"/>
    <w:next w:val="TextBody"/>
    <w:qFormat/>
    <w:pPr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qFormat/>
    <w:rPr>
      <w:b/>
      <w:bCs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7">
    <w:name w:val=" Знак Знак7"/>
    <w:qFormat/>
    <w:rPr>
      <w:sz w:val="22"/>
      <w:szCs w:val="22"/>
    </w:rPr>
  </w:style>
  <w:style w:type="character" w:styleId="8">
    <w:name w:val=" Знак Знак8"/>
    <w:qFormat/>
    <w:rPr>
      <w:rFonts w:cs="Arial"/>
      <w:b/>
      <w:bCs/>
      <w:iCs/>
      <w:sz w:val="28"/>
      <w:szCs w:val="28"/>
    </w:rPr>
  </w:style>
  <w:style w:type="character" w:styleId="5">
    <w:name w:val=" Знак Знак5"/>
    <w:qFormat/>
    <w:rPr>
      <w:color w:val="000000"/>
      <w:spacing w:val="-4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basedOn w:val="Style11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color w:val="000000"/>
      <w:sz w:val="28"/>
      <w:szCs w:val="28"/>
      <w:shd w:fill="FFFFFF" w:val="clear"/>
    </w:rPr>
  </w:style>
  <w:style w:type="character" w:styleId="3">
    <w:name w:val=" Знак Знак3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yle17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  <w:lang w:val="en-U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Т-1"/>
    <w:basedOn w:val="Normal"/>
    <w:qFormat/>
    <w:pPr>
      <w:spacing w:lineRule="auto" w:line="360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7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347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3">
    <w:name w:val="Нижний колонтитул1"/>
    <w:basedOn w:val="Normal"/>
    <w:qFormat/>
    <w:pPr>
      <w:widowControl w:val="false"/>
      <w:tabs>
        <w:tab w:val="clear" w:pos="347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347"/>
        <w:tab w:val="left" w:pos="993" w:leader="none"/>
      </w:tabs>
      <w:autoSpaceDE w:val="false"/>
      <w:spacing w:lineRule="auto" w:line="360"/>
      <w:ind w:left="0" w:right="28" w:firstLine="567"/>
      <w:jc w:val="both"/>
    </w:pPr>
    <w:rPr>
      <w:color w:val="00000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145">
    <w:name w:val="Текст14-5"/>
    <w:basedOn w:val="Normal"/>
    <w:qFormat/>
    <w:pPr>
      <w:spacing w:lineRule="auto" w:line="360"/>
      <w:ind w:left="0" w:right="0" w:firstLine="709"/>
      <w:jc w:val="both"/>
    </w:pPr>
    <w:rPr/>
  </w:style>
  <w:style w:type="paragraph" w:styleId="1415">
    <w:name w:val="текст14-15"/>
    <w:basedOn w:val="Normal"/>
    <w:qFormat/>
    <w:pPr>
      <w:autoSpaceDE w:val="false"/>
      <w:spacing w:lineRule="auto" w:line="360"/>
      <w:ind w:left="0" w:right="0" w:firstLine="720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347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Адресат"/>
    <w:basedOn w:val="Normal"/>
    <w:qFormat/>
    <w:pPr>
      <w:spacing w:before="0" w:after="120"/>
      <w:ind w:left="9044" w:right="0" w:hanging="0"/>
      <w:jc w:val="center"/>
    </w:pPr>
    <w:rPr>
      <w:szCs w:val="24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  <w:szCs w:val="24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  <w:jc w:val="both"/>
    </w:pPr>
    <w:rPr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rFonts w:eastAsia="Times New Roma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MsoNormal">
    <w:name w:val="Основной текст.MsoNormal"/>
    <w:basedOn w:val="TextBody"/>
    <w:qFormat/>
    <w:pPr/>
    <w:rPr/>
  </w:style>
  <w:style w:type="paragraph" w:styleId="Style30">
    <w:name w:val="Блочная цитата"/>
    <w:basedOn w:val="Normal"/>
    <w:qFormat/>
    <w:pPr/>
    <w:rPr/>
  </w:style>
  <w:style w:type="paragraph" w:styleId="Subtitle">
    <w:name w:val="Subtitle"/>
    <w:basedOn w:val="Style17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29:00Z</dcterms:created>
  <dc:creator>mashb7</dc:creator>
  <dc:description/>
  <dc:language>en-US</dc:language>
  <cp:lastModifiedBy/>
  <cp:lastPrinted>2016-07-12T11:03:00Z</cp:lastPrinted>
  <dcterms:modified xsi:type="dcterms:W3CDTF">2016-08-05T09:21:26Z</dcterms:modified>
  <cp:revision>29</cp:revision>
  <dc:subject/>
  <dc:title>Проект</dc:title>
</cp:coreProperties>
</file>