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олитическая партия «ЛДП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Жириновский Владимир Вольфович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28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Московская область, Одинцовский рай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11.20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000 0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Московская область, Одинцовский район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.08.2014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078 5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 по основному месту работы кандидата, доход от вкладов в банках, накопления за предыдущие годы, доход от продажи имущества; доход по основному месту работы супруги кандидата, доход от вкладов в банках супруги кандидата, доход от вкладов в иных кредитных организациях супруги кандидата, накопления за предыдущие годы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3 028 768.60 рублей; 11 667 862.6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Символы концевой сноски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tokmach</dc:creator>
  <dc:description/>
  <dc:language>en-US</dc:language>
  <cp:lastModifiedBy/>
  <cp:lastPrinted>2016-07-19T13:12:00Z</cp:lastPrinted>
  <dcterms:modified xsi:type="dcterms:W3CDTF">2016-08-11T11:57:33Z</dcterms:modified>
  <cp:revision>3</cp:revision>
  <dc:subject/>
  <dc:title/>
</cp:coreProperties>
</file>