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24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>Сведения</w:t>
      </w:r>
    </w:p>
    <w:p>
      <w:pPr>
        <w:pStyle w:val="2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ыявленных фактах недостоверности сведений, представленных зарегистрированными кандидатами в депутаты Псковского областного Собрания депутатов шестого созыва</w:t>
      </w:r>
    </w:p>
    <w:p>
      <w:pPr>
        <w:pStyle w:val="2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 избирательному объединению КПРФ</w:t>
        <w:br/>
      </w:r>
    </w:p>
    <w:tbl>
      <w:tblPr>
        <w:tblW w:w="10200" w:type="dxa"/>
        <w:jc w:val="left"/>
        <w:tblInd w:w="-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664"/>
        <w:gridCol w:w="2268"/>
        <w:gridCol w:w="1248"/>
        <w:gridCol w:w="1550"/>
        <w:gridCol w:w="1792"/>
        <w:gridCol w:w="65"/>
        <w:gridCol w:w="49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, отчество зарегистрированного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кимова Валентина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рплата, ПОО КПРФ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000 руб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Барсуков Максим Андрее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Зарплата, ООО «Центральная строительная компания»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8511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Богатырев Дмитрий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рплата, ООО "АС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6780 руб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1580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Богданов Дмитрий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прочее, АО "БИНБАНК КРЕДИТНЫЕ КАРТЫ"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35,33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асильев Анатолий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чее, ФГУП "Охрана"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59359,02 руб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6893,32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асильев Владимир Николаевич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рплата, Администрация Пушкиногорского р-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рплата, Пушкиногрское райпо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00 руб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0254,6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асильев Павел Григорье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рплата, Великолукская городская Дум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440 руб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000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орбачев Николай Антон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рплата, Псковский областной совет ветеранов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250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рюченко Сергей Петрович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рплата, ООО "Дедовичская лесная компания"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ОО "Лесозавод"Судома" ДЕДОВИЧСКОЕ ОТДЕЛЕНИЕ"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9929,52руб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52995,26 руб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6630,71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Елисеев Владимир Михайлович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рплата, Администрация Новосокольнического р-н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00 руб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харенко Владимир Юрье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рплата, ООО "ПЗ "Вязь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2534,13 руб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25550,3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рзун Олег Анатолье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БУЗ "Псковская областная клиническая больница"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БУЗ Псковской области "Противотуберкулезный диспансер»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57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руб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extDirection w:val="lrTb"/>
          <w:docGrid w:type="default" w:linePitch="600" w:charSpace="24576"/>
        </w:sectPr>
      </w:pPr>
    </w:p>
    <w:tbl>
      <w:tblPr>
        <w:tblW w:w="10240" w:type="dxa"/>
        <w:jc w:val="left"/>
        <w:tblInd w:w="-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37"/>
        <w:gridCol w:w="2627"/>
        <w:gridCol w:w="2268"/>
        <w:gridCol w:w="1248"/>
        <w:gridCol w:w="1525"/>
        <w:gridCol w:w="25"/>
        <w:gridCol w:w="1762"/>
        <w:gridCol w:w="30"/>
        <w:gridCol w:w="35"/>
        <w:gridCol w:w="30"/>
        <w:gridCol w:w="10"/>
        <w:gridCol w:w="39"/>
        <w:gridCol w:w="40"/>
      </w:tblGrid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Лукашов Станислав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рплата, ГБПОУ ПО "ВЛ ТК"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АО Акционерный коммерческий банк Содействия коммерции и бизнесу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434,89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руб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6954,1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руб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48,0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аксимова Татья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О ЗЭТО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атвеев Николай Ви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осударственное управление образования Псковской област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0000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екрасова Алина Витальев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У - Новгородское региональное отделение фонда социального страхования РФ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480,02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</w:t>
            </w:r>
          </w:p>
        </w:tc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ябинов Виктор 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дминистрация городского поселения"Дно"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ПФ БЛАГОСОСТОЯНИЕ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5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руб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739,0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</w:t>
            </w:r>
          </w:p>
        </w:tc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авельев Сергей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О "БИНБАНК КРЕДИТНЫЕ КАРТЫ"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дминистрация Стругокрасненского район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2,38 руб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448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</w:t>
            </w:r>
          </w:p>
        </w:tc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бойнов Виктор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обрание депутатов Куньинского район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00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емченко Дмитрий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ОО "Вторцветмет М"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5528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1</w:t>
            </w:r>
          </w:p>
        </w:tc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улейманов Асхаб Эдисолт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ПК "им. Суворова"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320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руб.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618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Трушанов Сергей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АО "Вымпелком"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170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руб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0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движимое имущество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ванов Анатолий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, Псковская область, Пушкиногорски район, д.Алоль, 4632 кв. м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ихайлов Олег Анатолье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дани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, Псковская область, Великолукский район, Купуйская волость,  140 кв.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, Псковская область, Великолукский район, Купуйская волость,  1400 кв.м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врузбеков Фейтуллах Наруллахович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, Дагестан респ., г. Каспийск, 87,9 кв.м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екрасова Алина Виталье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, Псковская область, Невельский район,  д.Новохованск, 1000 кв. 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, Псковская область, Невельский район,  д.Новохованск, 100 кв. м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авельев Сергей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мещение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Россия, Псковская область, Струго-Красненский район, ГП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''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труги Красные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''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35,7 кв. 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, Псковская область, Струго-Красненский район, Марьинская волость, д.Ровное, 42,3 кв. м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улейманов Асхаб Эдисолт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, Псковская область, Печорский район, Паниковская волость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14 500 кв. м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Шульц Владимир Альфред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дом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Псковская область, Псковский район,1500 кв. м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Псковская область, г.Псков, 51,2 кв. м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>Россия, Псковская область, Псковский район, 205,7 кв. м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Янкевич Валерий Юрье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 xml:space="preserve">Россия, Псковская область, Опочецкий район, СП </w:t>
            </w:r>
            <w:r>
              <w:rPr>
                <w:sz w:val="20"/>
                <w:szCs w:val="20"/>
                <w:lang w:val="en-US"/>
              </w:rPr>
              <w:t>''</w:t>
            </w:r>
            <w:r>
              <w:rPr>
                <w:sz w:val="20"/>
                <w:szCs w:val="20"/>
              </w:rPr>
              <w:t>Духновская волость</w:t>
            </w:r>
            <w:r>
              <w:rPr>
                <w:sz w:val="20"/>
                <w:szCs w:val="20"/>
                <w:lang w:val="en-US"/>
              </w:rPr>
              <w:t xml:space="preserve">'', </w:t>
            </w:r>
            <w:r>
              <w:rPr>
                <w:sz w:val="20"/>
                <w:szCs w:val="20"/>
                <w:lang w:val="ru-RU"/>
              </w:rPr>
              <w:t>д.Лебединец, 25,6 кв. м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8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ванов Анатолий Иван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, 1988 г.в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ванов Анатолий Иван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52, 1979 г.в.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ванов Анатолий Иван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 Нива, 2008 г.в.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ванов Анатолий Иван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цеп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З 828421 (к легковому автомобилю) 2013г.в.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ванов Сергей Николае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Ж Ю2К, 1980 г.в.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атвеев Сергей Леонид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Ж Ю5, 1988 г.в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етров Борис Яковле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цеп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СА 817702 (к легковому автомобилю) 2015г.в.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емченко Дмитрий Владимир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2705, 1999 г.в.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емченко Дмитрий Владимир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роен С-3, 2003г.в.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мирнова Александра Сергеевна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Ф ТЕ95Х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lang w:val="ru-RU"/>
              </w:rPr>
              <w:t>, 2004 г.в.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Чувайлов Николай Алексее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непр 11МТ, 1984 г.в.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Акции, иные ценные бумаги и иное участие в коммерческих организациях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огу Надежда Андреев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ГВИУН"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вриненко Николай Иванович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ВЕЛИКОЕ"</w:t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Агротехнология"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3%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1,62%</w:t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0%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укашов Станислав Иванович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ЯРМОНТАЖИНВЕСТЪ"</w:t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ЛИК-СТРОЙ"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ихайлов Олег Анатольевич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ЛИЗИНГ-ЛЕС"</w:t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НАИС ППК ПЛЮС"</w:t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СПЕЦДОРПРОЕКТ"</w:t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НАИС ППК"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4%</w:t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9%</w:t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%</w:t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0%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етров Борис Яковлевич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олхоз "ЗАРЯ"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авельев Сергей Михайлович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«Продукты»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месте жительства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профессиональном образовании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б основном месте работы (службы)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pageBreakBefore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Arial CY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lang w:val="en-US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qFormat/>
    <w:rPr>
      <w:b/>
      <w:bCs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7">
    <w:name w:val=" Знак Знак7"/>
    <w:qFormat/>
    <w:rPr>
      <w:sz w:val="22"/>
      <w:szCs w:val="22"/>
    </w:rPr>
  </w:style>
  <w:style w:type="character" w:styleId="8">
    <w:name w:val=" Знак Знак8"/>
    <w:qFormat/>
    <w:rPr>
      <w:rFonts w:cs="Arial"/>
      <w:b/>
      <w:bCs/>
      <w:iCs/>
      <w:sz w:val="28"/>
      <w:szCs w:val="28"/>
    </w:rPr>
  </w:style>
  <w:style w:type="character" w:styleId="5">
    <w:name w:val=" Знак Знак5"/>
    <w:qFormat/>
    <w:rPr>
      <w:color w:val="000000"/>
      <w:spacing w:val="-4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basedOn w:val="Style11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color w:val="000000"/>
      <w:sz w:val="28"/>
      <w:szCs w:val="28"/>
      <w:shd w:fill="FFFFFF" w:val="clear"/>
    </w:rPr>
  </w:style>
  <w:style w:type="character" w:styleId="3">
    <w:name w:val=" Знак Знак3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  <w:lang w:val="en-U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Т-1"/>
    <w:basedOn w:val="Normal"/>
    <w:qFormat/>
    <w:pPr>
      <w:spacing w:lineRule="auto" w:line="360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306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3">
    <w:name w:val="Нижний колонтитул1"/>
    <w:basedOn w:val="Normal"/>
    <w:qFormat/>
    <w:pPr>
      <w:widowControl w:val="false"/>
      <w:tabs>
        <w:tab w:val="clear" w:pos="306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306"/>
        <w:tab w:val="left" w:pos="993" w:leader="none"/>
      </w:tabs>
      <w:autoSpaceDE w:val="false"/>
      <w:spacing w:lineRule="auto" w:line="360"/>
      <w:ind w:left="0" w:right="28" w:firstLine="567"/>
      <w:jc w:val="both"/>
    </w:pPr>
    <w:rPr>
      <w:color w:val="00000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145">
    <w:name w:val="Текст14-5"/>
    <w:basedOn w:val="Normal"/>
    <w:qFormat/>
    <w:pPr>
      <w:spacing w:lineRule="auto" w:line="360"/>
      <w:ind w:left="0" w:right="0" w:firstLine="709"/>
      <w:jc w:val="both"/>
    </w:pPr>
    <w:rPr/>
  </w:style>
  <w:style w:type="paragraph" w:styleId="1415">
    <w:name w:val="текст14-15"/>
    <w:basedOn w:val="Normal"/>
    <w:qFormat/>
    <w:pPr>
      <w:autoSpaceDE w:val="false"/>
      <w:spacing w:lineRule="auto" w:line="360"/>
      <w:ind w:left="0" w:right="0" w:firstLine="720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Адресат"/>
    <w:basedOn w:val="Normal"/>
    <w:qFormat/>
    <w:pPr>
      <w:spacing w:before="0" w:after="120"/>
      <w:ind w:left="9044" w:right="0" w:hanging="0"/>
      <w:jc w:val="center"/>
    </w:pPr>
    <w:rPr>
      <w:szCs w:val="24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  <w:szCs w:val="24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  <w:jc w:val="both"/>
    </w:pPr>
    <w:rPr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rFonts w:eastAsia="Times New Roma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MsoNormal">
    <w:name w:val="Основной текст.MsoNormal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29:00Z</dcterms:created>
  <dc:creator>mashb7</dc:creator>
  <dc:description/>
  <dc:language>en-US</dc:language>
  <cp:lastModifiedBy/>
  <cp:lastPrinted>2016-07-12T11:03:00Z</cp:lastPrinted>
  <dcterms:modified xsi:type="dcterms:W3CDTF">2016-08-03T07:56:20Z</dcterms:modified>
  <cp:revision>67</cp:revision>
  <dc:subject/>
  <dc:title>Проект</dc:title>
</cp:coreProperties>
</file>