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</w:rPr>
        <w:t>Сведения</w:t>
      </w:r>
    </w:p>
    <w:p>
      <w:pPr>
        <w:pStyle w:val="2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ыявленных фактах недостоверности сведений, представленных зарегистрированными кандидатами в депутаты Псковского областного Собрания депутатов шестого созыва</w:t>
      </w:r>
    </w:p>
    <w:p>
      <w:pPr>
        <w:pStyle w:val="21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о избирательному объединению Яблоко</w:t>
        <w:br/>
      </w:r>
    </w:p>
    <w:tbl>
      <w:tblPr>
        <w:tblW w:w="10187" w:type="dxa"/>
        <w:jc w:val="left"/>
        <w:tblInd w:w="-4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2456"/>
        <w:gridCol w:w="1795"/>
        <w:gridCol w:w="1351"/>
        <w:gridCol w:w="2130"/>
        <w:gridCol w:w="1781"/>
        <w:gridCol w:w="65"/>
        <w:gridCol w:w="36"/>
      </w:tblGrid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милия, имя, отчество зарегистрированного кандида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ультаты проверк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, представившая сведения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Архипов Валерий Юрьевич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ОО "Жилкомсервис"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ООО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"ИНВЕСТ-АКТИВ"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41748,47 руб.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46648.47 руб.</w:t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21000 руб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Бобов Виктор Михайлович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autoSpaceDE w:val="false"/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АДМИНИСТРАЦИЯ ГДОВСКОГО РАЙОНА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4000 руб.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айдук Артур Маркович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АО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"БИНБАНК КРЕДИТНЫЕ КАРТЫ"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300.46 руб.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Жидоморов Анатолий Николаевич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АО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"БИНБАНК КРЕДИТНЫЕ КАРТЫ"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59.39 руб.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Зуев Владимир Александрович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ебежская таможня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61593,35 руб.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28869.2 руб.</w:t>
            </w:r>
          </w:p>
          <w:p>
            <w:pPr>
              <w:pStyle w:val="TextBody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Коев Родион Вадимович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ведения по декларации УСН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13261 руб.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Лебедева Любовь Владимировна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autoSpaceDE w:val="false"/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КУНЬИНСКОЕ РАЙОННОЕ ПОТРЕБИТЕЛЬСКОЕ ОБЩЕСТВО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9790.89 руб.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ерцалов Роман Иванович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АДМИНИСТРАЦИЯ ГДОВСКОГО РАЙОНА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380 руб.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олиэктова Любовь Дмитриевна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autoSpaceDE w:val="false"/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СКОВСКИЙ ОБЛСОВПРОФ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6988 руб.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аблук Елена Петровна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НППО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607.13 руб.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азонова Нина Васильевна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ОО "ЖКО"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ОО "НАШ ДОМ"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6000 руб.</w:t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0000 руб.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Тимофеева Наталья Николаевна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ЕВЕРО-ЗАПАДНЫЙ БАНК ПАО СБЕРБАНК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6600 руб.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едорова Татьяна Владимировна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ЧОУ ВО "СПИУИП"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587.72 руб.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Щенникова Лидия Спартаковна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ГБДПОУ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СКОВСКОЙ ОБЛАСТИ "ЦЕНТР ОЦЕНКИ КАЧЕСТВА ОБРАЗОВАНИЯ "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БОУДОДПО "ПОЦРОДИЮ"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7191.87 руб.</w:t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143 руб.</w:t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асман Татьяна Борисовна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БОУ ДПО "ПОИПКРО"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ЕЖРЕГИОНАЛЬНАЯ ОБЩЕСТВЕННАЯ ОРГАНИЗАЦИЯ "НАУЧНО-ПРОСВЕТИТЕЛЬНЫЙ ЦЕНТР "ХОЛОКОСТ"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АНО "АГЕНТСТВО РЕГИОНАЛЬНОГО РАЗВИТИЯ НАДРУВА"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РО ООО"АССОЦИАЦИЯ ЮРИСТОВ РОССИИ"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ОО "ИНТЕГРИРОВАННЫЕ КОМПЬЮТЕРНЫЕ СИСТЕМЫ"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ГБУ "ФЕДЕРАЛЬНЫЙ ЦЕНТР ТЕСТИРОВАНИЯ"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БПОУ ПО "ПИТТ"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БПОУ ПСКОВСКОЙ ОБЛАСТИ "ЦЕНТР ОЦЕНКИ КАЧЕСТВА ОБРАЗОВАНИЯ "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БОУДОДПО "ПОЦРОДИЮ"</w:t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15547,34 руб.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0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0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0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0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0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0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0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10096.86 руб.</w:t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61743.1 руб.</w:t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2500 руб.</w:t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1494 руб.</w:t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31034 руб.</w:t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51250 руб.</w:t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314.71 руб.</w:t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5031.02 руб.</w:t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4874 руб.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Ткаченко Маргарита Владимировна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autoSpaceDE w:val="false"/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РО ООО "СОЮЗ ПЕНСИОНЕРОВ РОССИИ" ПО ПСКОВСКОЙ ОБЛАСТИ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ГБПОУ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СКОВСКОЙ ОБЛАСТИ "ЦЕНТР ОЦЕНКИ КАЧЕСТВА ОБРАЗОВАНИЯ "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9604 руб.</w:t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5178.15 руб.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ФНС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008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Недвижимое имущество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Бобов Виктор Михайло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гараж</w:t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земельный участок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РФ, Псковская область, Гдовский район, г. Гдов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30 кв. м</w:t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РФ, Псковская область, Гдовский район, г. Гдов, 30 кв. м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Вахтин Олег Семёно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земельный участок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Ф, Псковская область, Палкинский район, д. Полены, 4530 кв. м</w:t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Ф, Псковская область, Палкинский район, д. Полены, 98 кв. м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ерцалов Роман Ивано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нежилое помещение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РФ, Псковская область, Гдовский район, г.Гдов, 55 кв. м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аламарчук Валентина Ивановна</w:t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нежилое помещение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РФ, Санкт-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етербург,  4825,5 кв. м, доля в праве 1/147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асман Татьяна Борисовна</w:t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нежилое здание</w:t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квартира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РФ, Псковская область, г. Псков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547 кв. м, доля в праве 1/2</w:t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РФ, Пскосвкая область, г. Псков, 31,8 кв. м, доля в праве 1/2</w:t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РФ, Псковская область, г. Псков, 61,7 кв. м, доля в праве 1/2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азонова Нина Васильевна</w:t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нежилое помещение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РФ, Псковская область, Дедовичский район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 xml:space="preserve"> 64520000 кв. м, доля в праве 116 баллогектаров</w:t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РФ, Псковская область, Дедовичский район, пгт Дедовичи, 18 кв. м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тепанова Юлия Евгеньевна</w:t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земельный участок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РФ, Псковская область, Дновский район, 21 кв.м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илиал ФГБУ «ФКП Росреестра» по Псковской област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008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Транспортные средства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Батов Игорь Владимиро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автомобиль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ВАЗ 21043, 1993 г. в.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одразделения ГИБДД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ерасимова Любовь Викторовна</w:t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автомобиль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ВАЗ 111830, 2008 г. в.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одразделения ГИБДД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Жидоморов Анатолий Николае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автомобиль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АУДИ 100, 1991 г. в.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одразделения ГИБДД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Коев Родион Вадимо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отоцикл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 xml:space="preserve">ИНЫЕ МОТО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 xml:space="preserve">GUZZI SPA,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2006 г. в.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дразделения ГИБДД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угачева Софья Олеговна</w:t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автомобиль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ВАЗ 21140, 2004 г. в.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одразделения ГИБДД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устобаев Михаил Иванович</w:t>
            </w:r>
          </w:p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автомобиль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ВАЗ 21213, 1998 г.в.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одразделения ГИБДД России по Псковской об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008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Акции, иные ценные бумаги и иное участие в коммерческих организация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008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Денежные средства и драгоценные металлы, находящиеся на счетах и во вкладах в банка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008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Сведения о месте жительства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008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Сведения о профессиональном образовани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008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Сведения об основном месте работы (службы)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008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Сведения о принадлежности и статусе кандидата в политической партии либо  в общественном объединени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008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Сведения о судимост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Heading2"/>
        <w:pageBreakBefor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5">
    <w:name w:val="знак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qFormat/>
    <w:rPr>
      <w:b/>
      <w:bCs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7">
    <w:name w:val=" Знак Знак7"/>
    <w:qFormat/>
    <w:rPr>
      <w:sz w:val="22"/>
      <w:szCs w:val="22"/>
    </w:rPr>
  </w:style>
  <w:style w:type="character" w:styleId="8">
    <w:name w:val=" Знак Знак8"/>
    <w:qFormat/>
    <w:rPr>
      <w:rFonts w:cs="Arial"/>
      <w:b/>
      <w:bCs/>
      <w:iCs/>
      <w:sz w:val="28"/>
      <w:szCs w:val="28"/>
    </w:rPr>
  </w:style>
  <w:style w:type="character" w:styleId="5">
    <w:name w:val=" Знак Знак5"/>
    <w:qFormat/>
    <w:rPr>
      <w:color w:val="000000"/>
      <w:spacing w:val="-4"/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basedOn w:val="Style13"/>
    <w:qFormat/>
    <w:rPr/>
  </w:style>
  <w:style w:type="character" w:styleId="Style18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color w:val="000000"/>
      <w:sz w:val="28"/>
      <w:szCs w:val="28"/>
      <w:shd w:fill="FFFFFF" w:val="clear"/>
    </w:rPr>
  </w:style>
  <w:style w:type="character" w:styleId="3">
    <w:name w:val=" Знак Знак3"/>
    <w:qFormat/>
    <w:rPr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widowControl w:val="false"/>
      <w:shd w:fill="FFFFFF" w:val="clear"/>
      <w:autoSpaceDE w:val="false"/>
      <w:spacing w:before="259" w:after="0"/>
      <w:ind w:left="5670" w:right="41" w:hanging="0"/>
      <w:jc w:val="center"/>
    </w:pPr>
    <w:rPr>
      <w:color w:val="000000"/>
      <w:spacing w:val="-4"/>
      <w:sz w:val="24"/>
      <w:szCs w:val="24"/>
      <w:lang w:val="en-US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Т-1"/>
    <w:basedOn w:val="Normal"/>
    <w:qFormat/>
    <w:pPr>
      <w:spacing w:lineRule="auto" w:line="360"/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7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 w:before="216" w:after="0"/>
      <w:ind w:left="24" w:right="413" w:firstLine="4128"/>
    </w:pPr>
    <w:rPr>
      <w:b/>
      <w:bCs/>
      <w:color w:val="000000"/>
      <w:spacing w:val="-1"/>
    </w:rPr>
  </w:style>
  <w:style w:type="paragraph" w:styleId="12">
    <w:name w:val="Верхний колонтитул1"/>
    <w:basedOn w:val="Normal"/>
    <w:qFormat/>
    <w:pPr>
      <w:widowControl w:val="false"/>
      <w:tabs>
        <w:tab w:val="clear" w:pos="347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3">
    <w:name w:val="Нижний колонтитул1"/>
    <w:basedOn w:val="Normal"/>
    <w:qFormat/>
    <w:pPr>
      <w:widowControl w:val="false"/>
      <w:tabs>
        <w:tab w:val="clear" w:pos="347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347"/>
        <w:tab w:val="left" w:pos="993" w:leader="none"/>
      </w:tabs>
      <w:autoSpaceDE w:val="false"/>
      <w:spacing w:lineRule="auto" w:line="360"/>
      <w:ind w:left="0" w:right="28" w:firstLine="567"/>
      <w:jc w:val="both"/>
    </w:pPr>
    <w:rPr>
      <w:color w:val="00000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/>
  </w:style>
  <w:style w:type="paragraph" w:styleId="145">
    <w:name w:val="Текст14-5"/>
    <w:basedOn w:val="Normal"/>
    <w:qFormat/>
    <w:pPr>
      <w:spacing w:lineRule="auto" w:line="360"/>
      <w:ind w:left="0" w:right="0" w:firstLine="709"/>
      <w:jc w:val="both"/>
    </w:pPr>
    <w:rPr/>
  </w:style>
  <w:style w:type="paragraph" w:styleId="1415">
    <w:name w:val="текст14-15"/>
    <w:basedOn w:val="Normal"/>
    <w:qFormat/>
    <w:pPr>
      <w:autoSpaceDE w:val="false"/>
      <w:spacing w:lineRule="auto" w:line="360"/>
      <w:ind w:left="0" w:right="0" w:firstLine="720"/>
      <w:jc w:val="both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347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сноски"/>
    <w:basedOn w:val="Normal"/>
    <w:qFormat/>
    <w:pPr>
      <w:keepLines/>
      <w:spacing w:before="0" w:after="120"/>
      <w:jc w:val="both"/>
    </w:pPr>
    <w:rPr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7">
    <w:name w:val="Адресат"/>
    <w:basedOn w:val="Normal"/>
    <w:qFormat/>
    <w:pPr>
      <w:spacing w:before="0" w:after="120"/>
      <w:ind w:left="9044" w:right="0" w:hanging="0"/>
      <w:jc w:val="center"/>
    </w:pPr>
    <w:rPr>
      <w:szCs w:val="24"/>
    </w:rPr>
  </w:style>
  <w:style w:type="paragraph" w:styleId="9">
    <w:name w:val="Таблица-Обычный-ПоЦентру-9"/>
    <w:basedOn w:val="Normal"/>
    <w:qFormat/>
    <w:pPr>
      <w:jc w:val="center"/>
    </w:pPr>
    <w:rPr>
      <w:sz w:val="18"/>
      <w:szCs w:val="24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left="0" w:right="40" w:firstLine="567"/>
      <w:jc w:val="both"/>
    </w:pPr>
    <w:rPr>
      <w:szCs w:val="20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rFonts w:eastAsia="Times New Roman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MsoNormal">
    <w:name w:val="Основной текст.MsoNormal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29:00Z</dcterms:created>
  <dc:creator>mashb7</dc:creator>
  <dc:description/>
  <dc:language>en-US</dc:language>
  <cp:lastModifiedBy/>
  <cp:lastPrinted>2016-07-12T11:03:00Z</cp:lastPrinted>
  <dcterms:modified xsi:type="dcterms:W3CDTF">2016-08-11T09:39:03Z</dcterms:modified>
  <cp:revision>32</cp:revision>
  <dc:subject/>
  <dc:title>Проект</dc:title>
</cp:coreProperties>
</file>