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06"/>
        <w:gridCol w:w="2322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Cs/>
                <w:sz w:val="24"/>
                <w:szCs w:val="24"/>
                <w:shd w:fill="auto" w:val="clear"/>
              </w:rPr>
              <w:t>Общая сумма декларированного годового дохода за 2015 г. (руб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Cs/>
                <w:sz w:val="24"/>
                <w:szCs w:val="24"/>
                <w:shd w:fill="auto" w:val="clear"/>
              </w:rPr>
              <w:t>Перечень объектов недвижимого имущества, принадлежащих на праве собственности или находящегося в пользовании (вид объектов недвижимости, площадь (кв. м.) страна располож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4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  <w:shd w:fill="auto" w:val="clear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4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  <w:shd w:fill="auto" w:val="clear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домский Павел Никола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Ягоднинского городского ок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6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собственность) 69,0 кв.м., Росс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усадебный участок 1375,0 кв.м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3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ое строение  (собственность) 750 кв.м., Росс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(собственность) 158,5 кв.м., Росс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вартира (собственность) 40,3 кв.м., Росс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авина Лидия Алексе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Ягоднинского городского округа по социальным вопросам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344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61,5 кв.м.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74,3 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702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37 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Паджер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ков Николай Игор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858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37,6 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упак Елена Вадим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руководителя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080,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57,5 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86,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57,5 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роу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57,5 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мурыгина Екатерина Алексе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326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(собственность), 34,1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, ипотека),  46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иклаури Алла Викторовн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81,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(собственность), 41,9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43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а Раиса Виктор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по регистрации и учету граждан, имеющих право на получение жилищных субсидий  отдела исполнения полномочий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7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ловьев Денис Алексе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обеспечению деятельности административной комиссии отдела исполнения полномочий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339,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46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ланович Ольга Никола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ответственный секретарь комиссии по делам несовершеннолетних отдела исполнения полномочий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854,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412,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44,5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Х-Трэил Акси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лка Марина Анато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 инспектор по работе с детьми комиссии по делам несовершеннолетних отдела исполнения полномочий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42,8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67,3 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1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42,8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50,5 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цубиси Дел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42,8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шова Юлия Серге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рхивного отдела 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311,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), 70,6 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енко Оксана Викто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архивного отдела 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546,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долевая собственность 1/4), 44,1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 (собственность),25,0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под гараж  (договор аренды), 24,30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94,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44,1 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Ноа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44,1 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Ирина Владими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 архивного отдела 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30,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собственность),32,3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(безвозмездное пользование) , 46.7 кв.м.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77,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собственность), 49,1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2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енко Людмила Никола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АГС</w:t>
            </w:r>
            <w:r>
              <w:rPr>
                <w:color w:val="000000"/>
                <w:sz w:val="22"/>
                <w:szCs w:val="22"/>
              </w:rPr>
              <w:t xml:space="preserve"> отдела исполнения полномочий</w:t>
            </w:r>
            <w:r>
              <w:rPr>
                <w:color w:val="000000"/>
                <w:sz w:val="24"/>
                <w:szCs w:val="24"/>
              </w:rPr>
              <w:t xml:space="preserve"> управления правового обеспечения и исполнения полномоч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823,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долевая собственность 1/4), 68,40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  42,80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(собственность ), 31,3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332,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68,40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олт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Вера Викто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058,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долевая собственность), 42,0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(собственность), 54,8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57,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, 42,0 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а Светлана Анато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митета по учёту и отчётност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186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собственность), 58,1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50,7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нина Светлана Владими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комитета по учёту и отчётности - начальник отдела  по расчетам и ведению кассовых операц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974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долевая собственность 1/3), 42,1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29,9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43,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42,1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Эскуд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42,1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енко Мария Сергеевн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 отдела  по расчетам и ведению кассовых операций  комитета по учёту и отчётност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301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56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967,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56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56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56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Ольга Борис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 по экономическим вопроса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8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долевая собственность 1/2),  21,05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долевая собственность ), 6,1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щенко Евгений Владимир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комитета по экономическим вопросам-начальник отдела муниципальных закуп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345,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, 70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нер Олеся Никола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отдела муниципальных закупок комитета по экономическим вопроса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740,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79,1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79,1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79,1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стюбаве Игорь Сапа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 специалист  отдела муниципальных закупок комитета по экономическим вопроса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собственность), 775 кв.м., Росс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Квартира (собственность), 39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земная автостоянка (долевая собственность),31,93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Сафар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Хай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собственность), 50,7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125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(собственность), 53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 Валентина Александ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стратегическому развитию территории комитета по экономическим вопросам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421,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(долевая собственность ½) 2000,0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м (долевая собственность ½) 38,9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(собственность), 62,3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вартира (собственность), 43,2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аталья Никола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по организационной рабо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629,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36,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), 71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ая Таина Васи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дела по организационной и кадровой работе управления по организационной рабо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22,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29,7  кв.м., Укра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лардт Инна Владими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по общим вопросам  управления по организационной рабо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710,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сяк Надежда Роман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 категории  отдела  по общим вопросам  управления по организационной рабо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99,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), 42,9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Эскуд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ькина Ирина Александ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 отдела  по общим вопросам  управления по организационной рабо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64,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), 6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683,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 ), 4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 Денис Анатоль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ой безопасности и программного технического обеспечения  управления по организационной рабо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41,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04,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),7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5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усь Михаил Виктор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нформационной безопасности и программного технического обеспечения  управления по организационной работ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76,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ха (мототранспортное средство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шев Максим Николаевич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02.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емельный участок (собственность), 620 кв.м., Росс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 (долевая собственность ½), 117 кв.м., Росс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Квартира (долевая собственность 1/3 ), 43,4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544,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43, 8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ых Виктория Васи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отдела архитектуры и градостроитель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430,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44,8 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45,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44,8 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, 44,8 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шников Геннадий И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 и Ч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035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, 44,1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97,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, 44,1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ай Сергей Михайл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делам ГО и Ч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288,9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, 36,6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Таунайс Но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Ланд Круз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03,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69,7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, 36,6 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качева Татьяна Лукиничн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 по управлению муниципальным имущест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794,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44,20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,43,20 кв. 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врова Светлана Геннадьевн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земельным отношениям  комитета по управлению муниципальным имущест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57,5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28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 Светлана Григор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комитета по управлению муниципальным имущест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55,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43,7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08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щенко Анна Васильевн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792,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безвозмездное пользование) , 72,1 кв.м.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(собственность), 47,3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ельева Ксения Владимировн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27,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58,1 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ипицина Инна Борис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41,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54,7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ова Алена Георги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комитета по управлению муниципальным имуществ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72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,34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21,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,34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,34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,34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8,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,34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Оксана Геннад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отдела п.Синегорь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394,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собственность), 57,3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Одисс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ая Галина Васи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территориального отдела п.Синегорье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308,5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51,4 кв.м., Россия. Квартира (собственность), 23,6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146,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56,4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цубиси Паджеро Спо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якова Элеонора Владимировн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территориального отдела п.Синегорь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64,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 69,5 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38,0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355,9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данцева Евгения Анато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категории  территориального отдела п.Деб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422,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одюк Валентина Юр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 территориального отдела п.Деб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169,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собственность),44,6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41,9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ез Вера Феодос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категории  территориального отдела п. Оротука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426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долевая собственность 1/2),70,4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(собственность),45,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523,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,70,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Сафар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Анастасия Серге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специалист  категории  территориального отдела п. Оротука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514,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42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Хай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09,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spacing w:lineRule="exact" w:line="200" w:before="0" w:after="18"/>
        <w:ind w:left="620" w:hanging="0"/>
        <w:jc w:val="center"/>
        <w:rPr>
          <w:szCs w:val="12"/>
        </w:rPr>
      </w:pPr>
      <w:r>
        <w:rPr>
          <w:szCs w:val="1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hd w:fill="auto" w:val="clear"/>
      <w:spacing w:lineRule="exact" w:line="200" w:before="0" w:after="18"/>
      <w:ind w:left="620" w:hanging="0"/>
      <w:jc w:val="center"/>
      <w:rPr>
        <w:color w:val="000000"/>
        <w:sz w:val="24"/>
        <w:szCs w:val="24"/>
        <w:lang w:bidi="ru-RU"/>
      </w:rPr>
    </w:pPr>
    <w:r>
      <w:rPr>
        <w:color w:val="000000"/>
        <w:sz w:val="24"/>
        <w:szCs w:val="24"/>
        <w:lang w:bidi="ru-RU"/>
      </w:rPr>
      <w:t>Сведения о доходах, расходах, об имуществе и обязательствах имущественного характера главы Ягоднинского городского округа, муниципальных служащих администрации Ягоднинского городского округа за отчетный период</w:t>
    </w:r>
  </w:p>
  <w:p>
    <w:pPr>
      <w:pStyle w:val="Normal"/>
      <w:jc w:val="center"/>
      <w:rPr>
        <w:b/>
        <w:b/>
        <w:color w:val="000000"/>
        <w:sz w:val="24"/>
        <w:szCs w:val="24"/>
        <w:lang w:bidi="ru-RU"/>
      </w:rPr>
    </w:pPr>
    <w:r>
      <w:rPr>
        <w:b/>
        <w:color w:val="000000"/>
        <w:sz w:val="24"/>
        <w:szCs w:val="24"/>
        <w:lang w:bidi="ru-RU"/>
      </w:rPr>
      <w:t>с 1 января 2015 года по 31 декабря 2015 года</w:t>
    </w:r>
  </w:p>
  <w:p>
    <w:pPr>
      <w:pStyle w:val="Normal"/>
      <w:jc w:val="center"/>
      <w:rPr>
        <w:b/>
        <w:b/>
        <w:color w:val="000000"/>
        <w:sz w:val="24"/>
        <w:szCs w:val="12"/>
        <w:lang w:bidi="ru-RU"/>
      </w:rPr>
    </w:pPr>
    <w:r>
      <w:rPr>
        <w:b/>
        <w:color w:val="000000"/>
        <w:sz w:val="24"/>
        <w:szCs w:val="12"/>
        <w:lang w:bidi="ru-RU"/>
      </w:rPr>
    </w:r>
  </w:p>
  <w:p>
    <w:pPr>
      <w:pStyle w:val="Header"/>
      <w:rPr>
        <w:b/>
        <w:b/>
        <w:szCs w:val="12"/>
      </w:rPr>
    </w:pPr>
    <w:r>
      <w:rPr>
        <w:b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basedOn w:val="Style14"/>
    <w:qFormat/>
    <w:rPr>
      <w:b/>
      <w:bCs/>
      <w:spacing w:val="4"/>
      <w:shd w:fill="FFFFFF" w:val="clear"/>
    </w:rPr>
  </w:style>
  <w:style w:type="character" w:styleId="1">
    <w:name w:val="Основной текст1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21:00Z</dcterms:created>
  <dc:creator>Администратор</dc:creator>
  <dc:description/>
  <cp:keywords/>
  <dc:language>en-US</dc:language>
  <cp:lastModifiedBy>ZDA</cp:lastModifiedBy>
  <cp:lastPrinted>2016-08-22T15:19:00Z</cp:lastPrinted>
  <dcterms:modified xsi:type="dcterms:W3CDTF">2016-11-18T00:48:00Z</dcterms:modified>
  <cp:revision>14</cp:revision>
  <dc:subject/>
  <dc:title>ЯГОДНИНСКИЙ РАЙОН МАГАДАНСКОЙ ОБЛАСТИ</dc:title>
</cp:coreProperties>
</file>