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я Комитета образования, культуры, спорта и молодежной политики  Хасынского городского округа  и членов его семь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6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26"/>
        <w:gridCol w:w="1417"/>
        <w:gridCol w:w="851"/>
        <w:gridCol w:w="1446"/>
        <w:gridCol w:w="2970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 годовой доход за 2015 год в рублях</w:t>
            </w:r>
          </w:p>
        </w:tc>
        <w:tc>
          <w:tcPr>
            <w:tcW w:w="6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имущества и транспортных средств, </w:t>
              <w:br/>
              <w:t>принадлежащих на праве  собственност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FontStyle19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врентьева Татьяна Сергеевн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0302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0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,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илой дом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ын Лаврентьев Ива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</w:t>
            </w:r>
            <w:r>
              <w:rPr>
                <w:rFonts w:cs="Times New Roman" w:ascii="Times New Roman" w:hAnsi="Times New Roman"/>
              </w:rPr>
              <w:t>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о доходах, расходах, об имуществе и обязательствах имущественного характера начальника отдела образования и молодежной политики Комитета образования, культуры, спорта и молодежной политики  Хасынского городского округа  и членов его семь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440"/>
        <w:gridCol w:w="900"/>
        <w:gridCol w:w="1440"/>
        <w:gridCol w:w="2880"/>
        <w:gridCol w:w="1620"/>
        <w:gridCol w:w="900"/>
        <w:gridCol w:w="900"/>
        <w:gridCol w:w="1800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>годовой доход за  2015 год в рубля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укьянова Вита Владими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71033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80068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Mitsubishi </w:t>
            </w:r>
            <w:r>
              <w:rPr>
                <w:rFonts w:cs="Times New Roman" w:ascii="Times New Roman" w:hAnsi="Times New Roman"/>
              </w:rPr>
              <w:t>Del</w:t>
            </w:r>
            <w:r>
              <w:rPr>
                <w:rFonts w:cs="Times New Roman" w:ascii="Times New Roman" w:hAnsi="Times New Roman"/>
                <w:lang w:val="ru-RU"/>
              </w:rPr>
              <w:t xml:space="preserve">ika Автомобиль легков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0   УАЗ 46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Cambria"/>
          <w:lang w:val="ru-RU"/>
        </w:rPr>
      </w:pPr>
      <w:r>
        <w:rPr>
          <w:rFonts w:cs="Cambria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о доходах, расходах, об имуществе и обязательствах имущественного характера начальника отдела культуры Комитета образования, культуры, спорта и молодежной политики  Хасынского городского округа  и членов его семь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440"/>
        <w:gridCol w:w="900"/>
        <w:gridCol w:w="1440"/>
        <w:gridCol w:w="2880"/>
        <w:gridCol w:w="1620"/>
        <w:gridCol w:w="900"/>
        <w:gridCol w:w="900"/>
        <w:gridCol w:w="1800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жаева Ольга 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40724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айхацу Тери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Личные средства, креди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а начальника отдела физической культуры  Комитета образования, культуры, спорта и молодежной политики  Хасынского городского округа  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440"/>
        <w:gridCol w:w="900"/>
        <w:gridCol w:w="1440"/>
        <w:gridCol w:w="2880"/>
        <w:gridCol w:w="1620"/>
        <w:gridCol w:w="900"/>
        <w:gridCol w:w="900"/>
        <w:gridCol w:w="1800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етов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андр Анато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2984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Аллион, 2002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5029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арус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оходах, расходах, об имуществе и обязательствах имущественного характера начальника финансово-экономического отдел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итета образования, культуры, спорта и молодежной политики  Хасынского городского округа  и членов его семь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период с "01"  января 2015 года по "31"  декабря 2015  год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440"/>
        <w:gridCol w:w="900"/>
        <w:gridCol w:w="1440"/>
        <w:gridCol w:w="2880"/>
        <w:gridCol w:w="1620"/>
        <w:gridCol w:w="900"/>
        <w:gridCol w:w="900"/>
        <w:gridCol w:w="1769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11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жневец Оксана Олег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39545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6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b</w:t>
            </w:r>
            <w:r>
              <w:rPr>
                <w:rFonts w:cs="Times New Roman" w:ascii="Times New Roman" w:hAnsi="Times New Roman"/>
                <w:lang w:val="ru-RU"/>
              </w:rPr>
              <w:t xml:space="preserve"> 2006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9301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</w:t>
            </w:r>
          </w:p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6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2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яя дочь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85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6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______________________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о доходах, расходах, об имуществе и обязательствах имущественного характера ведущего специалиста отдела образования и молодежной политики Комитета образования, культуры, спорта и молодежной политики  Хасынского городского округа  и членов его семь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440"/>
        <w:gridCol w:w="900"/>
        <w:gridCol w:w="1440"/>
        <w:gridCol w:w="2880"/>
        <w:gridCol w:w="1620"/>
        <w:gridCol w:w="900"/>
        <w:gridCol w:w="827"/>
        <w:gridCol w:w="1842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>годовой доход за  2015 год в рубля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имущества и транспортных средств, </w:t>
              <w:br/>
              <w:t xml:space="preserve">принадлежащих на праве  собственности           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недвижимого имущества,  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средства, с    указанием вида и марки,  принадлежащие лицу на праве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терова Алена Вале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7012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2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Тойота Ленд Крузер 2002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пру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8723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,8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Чайзер1996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 характера  ведущего специалист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тдела общего образования и воспитания Управления образования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4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440"/>
        <w:gridCol w:w="900"/>
        <w:gridCol w:w="1440"/>
        <w:gridCol w:w="2665"/>
        <w:gridCol w:w="1655"/>
        <w:gridCol w:w="896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карпова Ларис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9166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½ долева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½ долев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  <w:lang w:val="ru-RU"/>
        </w:rPr>
      </w:pPr>
      <w:r>
        <w:rPr>
          <w:rFonts w:cs="Cambria"/>
          <w:sz w:val="2"/>
          <w:szCs w:val="2"/>
          <w:lang w:val="ru-RU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 характера  ведущего специалист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тдела общего образования и воспитания Управления образования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и членов его семьи за период с "01"  января 2015 года по "31"  декабря 2015  год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оксина Елена Евгень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8789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(доля 1/2)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2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69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ицубиси Паджеро 1991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Ф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  <w:br/>
        <w:t>СВЕД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 xml:space="preserve">характера ведущего специалиста отдела </w:t>
      </w:r>
      <w:r>
        <w:rPr>
          <w:rFonts w:cs="Times New Roman" w:ascii="Times New Roman" w:hAnsi="Times New Roman"/>
          <w:lang w:val="ru-RU"/>
        </w:rPr>
        <w:t>образования и молодежной политики Комитета образования, культуры, спорта и молодежной политики  Хасынского городского округа  и членов его семьи 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260"/>
        <w:gridCol w:w="900"/>
        <w:gridCol w:w="104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ей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6133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Mitsubish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ika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uzuki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Jimn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de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Mazd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pel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1775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а ведущего специалиста отдела культуры Комитета образования, культуры, спорта и молодежной политики  Хасынского городского округа  и членов его семьи 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260"/>
        <w:gridCol w:w="900"/>
        <w:gridCol w:w="104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тков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ктория Юрьевн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9137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а ведущего специалиста отдела культуры Комитета образования, культуры, спорта и молодежной политики  Хасынского городского округа  и членов его семьи  за период с "01"  января 2015 года по "31"  декабря 2015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440"/>
        <w:gridCol w:w="900"/>
        <w:gridCol w:w="104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 2015 год в рублях</w:t>
            </w:r>
          </w:p>
        </w:tc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ренко Инна Анатольевн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992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,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7363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,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Лэнд Крузер 100, 2U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4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23:59:00Z</dcterms:created>
  <dc:creator>User</dc:creator>
  <dc:description/>
  <cp:keywords/>
  <dc:language>en-US</dc:language>
  <cp:lastModifiedBy>User</cp:lastModifiedBy>
  <dcterms:modified xsi:type="dcterms:W3CDTF">2016-05-05T00:22:00Z</dcterms:modified>
  <cp:revision>9</cp:revision>
  <dc:subject/>
  <dc:title>СВЕДЕНИЯ</dc:title>
</cp:coreProperties>
</file>