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жизнеобеспечения территории администрации Хасы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5 по 31.12.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88"/>
        <w:gridCol w:w="1080"/>
        <w:gridCol w:w="1232"/>
        <w:gridCol w:w="1260"/>
        <w:gridCol w:w="1080"/>
        <w:gridCol w:w="1980"/>
        <w:gridCol w:w="1620"/>
        <w:gridCol w:w="1080"/>
        <w:gridCol w:w="1080"/>
        <w:gridCol w:w="153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, должность лица, предоставившего сведения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, в отношении которых предостав-ляются сведени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рирован-ный доход за 2015 год (в рублях)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-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тская Елена Александровна, заместитель руководителя Комитета жизнеобеспечения территории администрации Хасынского городского окру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тск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74,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Г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629,  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 Валериевич, начальник отдела жилищно-коммунального хозяйства, муниципального жилищного контр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39, 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5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(продажа автомобил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о Василий Анатольевич, начальник отдела архитектуры, строительства, градостроительства, благоустройства и дорож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389, 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22,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Спас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Екатерина Федоровна, ведущий специалист отдела жилищно-коммунального хозяйства, муниципального жилищного контр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Е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12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ов Виталий Алексеевич, ведущий специалист отдела архитектуры, строительства, градостроительства, благоустройства и дорожного хозяйст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26,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36:00Z</dcterms:created>
  <dc:creator>User</dc:creator>
  <dc:description/>
  <cp:keywords/>
  <dc:language>en-US</dc:language>
  <cp:lastModifiedBy>User</cp:lastModifiedBy>
  <cp:lastPrinted>2016-04-29T12:20:00Z</cp:lastPrinted>
  <dcterms:modified xsi:type="dcterms:W3CDTF">2016-04-29T01:36:00Z</dcterms:modified>
  <cp:revision>2</cp:revision>
  <dc:subject/>
  <dc:title>СВЕДЕНИЯ</dc:title>
</cp:coreProperties>
</file>