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ТОЧНЕННЫЕ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жизнеобеспечения территории администрации Хасы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5 по 31.12.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88"/>
        <w:gridCol w:w="1080"/>
        <w:gridCol w:w="1232"/>
        <w:gridCol w:w="1260"/>
        <w:gridCol w:w="1080"/>
        <w:gridCol w:w="1980"/>
        <w:gridCol w:w="1620"/>
        <w:gridCol w:w="1080"/>
        <w:gridCol w:w="1080"/>
        <w:gridCol w:w="153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, должность лица, предоставившего сведения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а, в отношении которых предостав-ляются сведени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рирован-ный доход за 2015 год (в рублях)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-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утская Елена Александровна, заместитель руководителя Комитета жизнеобеспечения территории администрации Хасынского городского округ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утск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74,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Г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630,  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митрий Валериевич, начальник отдела жилищно-коммунального хозяйства, муниципального жилищного контро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39, 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53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(продажа автомобил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о Василий Анатольевич, начальник отдела архитектуры, строительства, градостроительства, благоустройства и дорож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о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389, 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22,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Спас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9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 Екатерина Федоровна, ведущий специалист отдела жилищно-коммунального хозяйства, муниципального жилищного контро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 Е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12,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дов Виталий Алексеевич, ведущий специалист отдела архитектуры, строительства, градостроительства, благоустройства и дорожного хозяйст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д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26,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 руковод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а жизнеобеспечения                                                               З.З. Хаджимур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итель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руководител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а жизнеобеспечения                                                               Е.А. Ревутская </w:t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3:54:00Z</dcterms:created>
  <dc:creator>User</dc:creator>
  <dc:description/>
  <cp:keywords/>
  <dc:language>en-US</dc:language>
  <cp:lastModifiedBy>User</cp:lastModifiedBy>
  <cp:lastPrinted>2016-05-19T12:26:00Z</cp:lastPrinted>
  <dcterms:modified xsi:type="dcterms:W3CDTF">2016-05-19T01:47:00Z</dcterms:modified>
  <cp:revision>6</cp:revision>
  <dc:subject/>
  <dc:title>СВЕДЕНИЯ</dc:title>
</cp:coreProperties>
</file>