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директора  муниципального бюджетного  учреждения  культуры «Дом культуры пос. Стекольный»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440"/>
        <w:gridCol w:w="900"/>
        <w:gridCol w:w="68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FontStyle19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кушева Ольга Александров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5618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,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 характера  директора муниципального бюджетного образовательного учреждения «СОШ №1»    п. Палатка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95"/>
        <w:gridCol w:w="1258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аранов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талья Николаев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71626,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доля 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4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пруг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3111,8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доля ¼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,6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зуки Эскудо, 1995г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характера заведующей муниципального бюджетного дошкольного образовательного учреждения  детский сад «Светлячок»  п. Стекольный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95"/>
        <w:gridCol w:w="1258"/>
        <w:gridCol w:w="902"/>
        <w:gridCol w:w="122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олото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талья Львов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9480,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,6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легковой Ссанг Йонг Актион Спортс пикап, 2012 г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грузовой УРАЛ 375, 1974 г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о доходах, расходах, об имуществе и обязательствах имущественного характера  директора муниципального бюджетного образовательного учреждения «СОШ» п.Талая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жанае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аталья Колда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209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____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_______________________________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 характера  директора муниципального бюджетного учреждения культуры «Дом культуры Хасынского городского округа» и членов её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440"/>
        <w:gridCol w:w="1080"/>
        <w:gridCol w:w="1440"/>
        <w:gridCol w:w="2505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ванова Леннара Маметовна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9530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(доля 1/3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йота Рав 4, 2013г.в.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пруг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1739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(доля 1/3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(доля 1/3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_______________________________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о доходах, расходах, об имуществе и обязательствах имущественного директора муниципального бюджетного учреждения дополнительного образования «Хасынский Центр детского творчества» п. Палатка и членов его семь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394"/>
        <w:gridCol w:w="1440"/>
        <w:gridCol w:w="900"/>
        <w:gridCol w:w="1260"/>
        <w:gridCol w:w="3240"/>
        <w:gridCol w:w="1367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spacing w:lineRule="auto" w:line="360"/>
              <w:ind w:firstLine="709"/>
              <w:jc w:val="center"/>
              <w:rPr/>
            </w:pPr>
            <w:r>
              <w:rPr>
                <w:rStyle w:val="FontStyle19"/>
                <w:sz w:val="18"/>
                <w:szCs w:val="18"/>
                <w:lang w:eastAsia="en-US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Style w:val="FontStyle1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Коксина Галина Николаевн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97582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68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директора  муниципального бюджетного учреждения культуры « Хасынская централизованная библиотечная система»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260"/>
        <w:gridCol w:w="900"/>
        <w:gridCol w:w="1260"/>
        <w:gridCol w:w="3420"/>
        <w:gridCol w:w="1184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FontStyle19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вицкая Оксана Владимировна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2973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доля 1/2)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1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3325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доля 1/2)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1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нолетний сы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040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Cambria"/>
          <w:lang w:val="ru-RU"/>
        </w:rPr>
      </w:pPr>
      <w:r>
        <w:rPr>
          <w:rFonts w:cs="Cambria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заведующей муниципального бюджетного образовательного учреждения для детей дошкольного и младшего школьного возраста «Начальная школа – детский сад» п. Хасын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260"/>
        <w:gridCol w:w="900"/>
        <w:gridCol w:w="1260"/>
        <w:gridCol w:w="3420"/>
        <w:gridCol w:w="1184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FontStyle19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уртдинова Людмила Николае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399275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,4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__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4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легковой Дайхатцу БИ-ГОУ, 2006г.в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,4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арактера директора муниципального бюджетного учреждения дополнительного образования «Хасынская детская школа искусств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итарев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иса Борис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712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1233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доля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Cambria"/>
          <w:lang w:val="ru-RU"/>
        </w:rPr>
      </w:pPr>
      <w:r>
        <w:rPr>
          <w:rFonts w:cs="Cambria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 характера  заведующей муниципального бюджетного дошкольного образовательного  учреждения «Детский сад №1» п. Палатка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манов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ена Никола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5115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,0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директора муниципального бюджетного учреждения дополнительного образования  «Хасынская детско-юношеская спортивная школа»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1440"/>
        <w:gridCol w:w="900"/>
        <w:gridCol w:w="900"/>
        <w:gridCol w:w="2520"/>
        <w:gridCol w:w="2240"/>
        <w:gridCol w:w="900"/>
        <w:gridCol w:w="900"/>
        <w:gridCol w:w="2260"/>
      </w:tblGrid>
      <w:tr>
        <w:trPr>
          <w:trHeight w:val="60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 за  2015 год в рублях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Якунин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ладимир Валер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593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5,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42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Автомобиль легковой </w:t>
            </w:r>
            <w:r>
              <w:rPr>
                <w:rFonts w:cs="Cambria"/>
              </w:rPr>
              <w:t>NISSAN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QASHQAI</w:t>
            </w:r>
            <w:r>
              <w:rPr>
                <w:rFonts w:cs="Cambria"/>
                <w:lang w:val="ru-RU"/>
              </w:rPr>
              <w:t>, 2012г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88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____________________________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5,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42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_____________________________________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5,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42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 характера  директора муниципального бюджетного образовательного учреждения «СОШ»    п. Стекольный и членов его семьи за период с "01"  января 2015 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Ястребов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риса Игнать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28500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,2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пруг  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789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----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23:58:00Z</dcterms:created>
  <dc:creator>User</dc:creator>
  <dc:description/>
  <cp:keywords/>
  <dc:language>en-US</dc:language>
  <cp:lastModifiedBy>User</cp:lastModifiedBy>
  <dcterms:modified xsi:type="dcterms:W3CDTF">2016-05-06T00:49:00Z</dcterms:modified>
  <cp:revision>8</cp:revision>
  <dc:subject/>
  <dc:title>СВЕДЕНИЯ</dc:title>
</cp:coreProperties>
</file>