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 муниципальных служащих Комитета по управлению муниципальным имуществом Хасынского городского округа, а также их супругов и несовершеннолетних детей за период с "01"  января 2015 года по "31"  декабря 2015 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91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60"/>
        <w:gridCol w:w="1417"/>
        <w:gridCol w:w="2126"/>
        <w:gridCol w:w="1100"/>
        <w:gridCol w:w="1100"/>
        <w:gridCol w:w="2903"/>
        <w:gridCol w:w="1980"/>
        <w:gridCol w:w="756"/>
        <w:gridCol w:w="850"/>
      </w:tblGrid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</w:t>
            </w:r>
            <w:r>
              <w:rPr>
                <w:rFonts w:cs="Cambria"/>
              </w:rPr>
              <w:t>4</w:t>
            </w:r>
            <w:r>
              <w:rPr>
                <w:rFonts w:cs="Cambria"/>
                <w:lang w:val="ru-RU"/>
              </w:rPr>
              <w:t xml:space="preserve"> год в рублях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80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Хаджимуратов Замир Зяузянович</w:t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а</w:t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217" w:firstLine="217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уководитель комитет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120882,6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20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                   </w:t>
            </w: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6" w:hanging="6"/>
              <w:rPr>
                <w:rFonts w:cs="Cambria"/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                   </w:t>
            </w: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21,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8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/м 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Инфинити </w:t>
            </w:r>
            <w:r>
              <w:rPr>
                <w:rFonts w:cs="Cambria"/>
              </w:rPr>
              <w:t>FX 35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6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Булык Людмила Александровна  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аместитель руково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27892,5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942691,2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Клюг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/9 доли жилого дом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/9 доли жилого дом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/9 доли жилого дом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5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5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5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ологуб Ольга Евгеньев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233163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33783,2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 1/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 1/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 1/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 1/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3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4,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4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4,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УАЗ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Автоприцеп к легковым ТС «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итова Алла Гаясов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лавный специалист по земельным отнош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52167,2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107920,8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0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,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3,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8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Митсубиси Шариот Гранди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Тойота Марк </w:t>
            </w:r>
            <w:r>
              <w:rPr>
                <w:rFonts w:cs="Cambria"/>
              </w:rPr>
              <w:t>II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160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Мельникова Алевтина Васильев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188395,5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95012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РАВ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160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авлова Анна Владимиров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лавный специалист – главный бухгалт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67003,4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516192,8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159/231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633/231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жилое помещение -овощехранилищ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129/187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жилое помещение – овощехранилищ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общая долев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512/187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дание нежило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59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33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29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12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45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Аллио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рузовой а/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амаз 35510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негоход СБ – 640 А1 «Буран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mbria" w:cs="Cambria"/>
                <w:lang w:val="ru-RU"/>
              </w:rPr>
              <w:t xml:space="preserve">                             </w:t>
            </w: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02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3:10:00Z</dcterms:created>
  <dc:creator>MishA</dc:creator>
  <dc:description/>
  <cp:keywords/>
  <dc:language>en-US</dc:language>
  <cp:lastModifiedBy>Людмила Булык</cp:lastModifiedBy>
  <dcterms:modified xsi:type="dcterms:W3CDTF">2016-05-05T03:51:00Z</dcterms:modified>
  <cp:revision>17</cp:revision>
  <dc:subject/>
  <dc:title>СВЕДЕНИЯ</dc:title>
</cp:coreProperties>
</file>