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лпагарова Ахмата Анз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рачаево-Черкес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рачаево-Черкес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алпагарова Ахмата Анз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07117.2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5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0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4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1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лпагар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6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лпагар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23T12:5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