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шкина Александра Давы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шкина Александра Давы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95582.2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5779.9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н А.Д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JD CEE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4T09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