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жабарова Владими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Еврейской автономн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Еврейской автономн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жабарова Владими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40558.7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1621.4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 гостевого дома и сар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жабаро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жабаров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S600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баров В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2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30T06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