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рламова Владими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рламова Владими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01301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04174.8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эксплуатации хлебозав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9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рламо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рламо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торговых пом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газ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агазина с пристройк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нежил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533/2507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с при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 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 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 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 помещение в литере О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орговый павильо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орговый павильо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9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амов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амов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FX3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4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7T15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