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25370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8483.3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>
          <w:tblHeader w:val="true"/>
        </w:trPr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16T06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