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Клинцевича Франца Адам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Смоленской области - представитель в Совете Федерации Федерального Собрания Российской Федерации от исполнительного органа государственной власти Смолен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6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6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Клинцевича Франца Адам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996024.66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35838.64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н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линцевич Ф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н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н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н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87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7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3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линцевич Ф.А., 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87.6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линцевич Ф.А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гараж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линцевич Ф.А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ФОЛЬКСВАГЕН Мультивен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ХУНДАЙ genesis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06:36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7-02-16T06:36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