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конь Оксаны Михайл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конь Оксаны Михайл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5339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конь О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Спортейд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7-03-23T13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