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мчиева Белана Багауд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Ингушет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Ингуше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мчиева Белана Багауд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459.2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.1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мчиев Б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 жилого дома, гараж, кух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2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мчиев Б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мчиев Б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0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4T07:0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