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нтатовой Татьяны Евген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исполнительного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нтатовой Татьяны Евген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00303.5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2297.7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троительства базы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нтатова Т.Е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, 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нтатова Т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нтатова Т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нтатова Т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нтатова Т.Е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пятикомнатн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нтатова Т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мастерс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нтатова Т.Е.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сау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нтатова Т.Е., 1/6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нтатова Т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нтатова Т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татова Т.Е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12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