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4753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1250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1 XDRIVE 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3T12:0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