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66102.6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1T11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