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1786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27301.8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Белоусов С.В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4T06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