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Щетинина Михаила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исполнительного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Щетинина Михаила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11012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9827.9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на земельном участке п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Щетинин М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RX-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ин М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7T06:32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