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якова Антон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якова Антон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4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HEVROLET Express G 1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Infiniti QX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13 Чай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2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АЗ 96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Yamaha XVS 6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Yamaha YFM 700 FWA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3T12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