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лабухова Иван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елгор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Бел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улабухова Иван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643557.7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435.8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гараж с овощехранилище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лабухов И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лабухов И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абухов И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0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4-11T10:5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