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женина Юр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женина Юр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151871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40773.00</w:t>
            </w:r>
          </w:p>
        </w:tc>
      </w:tr>
    </w:tbl>
    <w:p>
      <w:pPr>
        <w:pStyle w:val="Normal"/>
        <w:jc w:val="both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6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2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26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93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6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34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1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ромышленности для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B9 TRIBEC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Стингрей" 190C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Argo Aveng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0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3T15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