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ушкова Алексе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ушкова Алексе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95323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061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незавершен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в стадии незавершенного строительств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7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Е2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10:0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