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акова Эдуард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исполнительного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сакова Эдуард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4635.7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4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6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6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ков Э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ков Э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ОЛ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аков Э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2T11:3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