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отоонова Александра Борис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Северная Осетия - Алани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Северная Осетия - Ала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отоонова Александра Борис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11271.8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4091.5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2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Тотоонов А.Б., </w:t>
              <w:br/>
              <w:t>1/3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отоонов А.Б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отоонов А.Б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Инфинити FX3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тоонов А.Б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8:49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21T08:5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