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рагункиной Зинаиды Федо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Москвы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города Москв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рагункиной Зинаиды Федо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13569.8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рагункина З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рагункина З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рагункина З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рагункина З.Ф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евой дом,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рагункина З.Ф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ом отдыха "Озёра"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рагункина З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0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4T09:0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