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77490.1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Ткач О.П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Легас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06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