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иколаева Вадим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ваш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иколаева Вадим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467505.2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02884.7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2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иколаев В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MW-740LixDriv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UDI Q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мобиль специальный 475102(ЗСК-15.0)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BEARCAT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CFMO-TO CF 500-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ерноуборочный комбайн РСМ-142 "ACROS-530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 320-Ч.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1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7T13:3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