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танандова Серге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танандова Серге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18487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8737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3.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 мансард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Катанандов С.Л., 1/4 доля,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 xml:space="preserve">гараж для а/м на участке </w:t>
              <w:br/>
              <w:t>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катера на участке для ИЖ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32.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1" w:hanging="0"/>
              <w:rPr>
                <w:bCs/>
              </w:rPr>
            </w:pPr>
            <w:r>
              <w:rPr>
                <w:bCs/>
              </w:rPr>
              <w:t>дом сторо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2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9" w:hanging="0"/>
              <w:rPr>
                <w:bCs/>
              </w:rPr>
            </w:pPr>
            <w:r>
              <w:rPr>
                <w:bCs/>
              </w:rPr>
              <w:t>здание ба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9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9" w:hanging="0"/>
              <w:rPr>
                <w:bCs/>
              </w:rPr>
            </w:pPr>
            <w:r>
              <w:rPr>
                <w:bCs/>
              </w:rPr>
              <w:t>здание веранды (помещение для игр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2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танандов С.Л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6"/>
          <w:lang w:val="en-US"/>
        </w:rPr>
      </w:pPr>
      <w:r>
        <w:rPr>
          <w:b/>
          <w:bCs/>
          <w:sz w:val="6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Голь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- Тигу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Сильвер Фокс 48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для катера ЛАВ 810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Бомбардир Скай-Ду Сканди ВТ550Ф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андов С.Л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4T07:5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