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ышенко Игор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ышенко Игор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97586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902.3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ышенко И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ышенко И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yundai S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енко И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