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их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лгих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07538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5491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Прадо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20T14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