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болев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болев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9832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655.2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боле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оболев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14T14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