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зарова Дмитрия Игор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марской области - представитель в Совете Федерации Федерального Собрания Российской Федерации от исполнительного органа государственной власти Сама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зарова Дмитрия Игор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138386.6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89453.5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заров Д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жилыми здания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1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603/1000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заров Д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заров Д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заров Д.И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заров Д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.кладов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заров Д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2/3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6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заров Д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заров Д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заров Д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4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хоз.кладова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LC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заров Д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5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4-05T08:0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