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008905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97930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97930.50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гл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гараж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й дом (баня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ybach 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sedes-benz S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orsche Cayenne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arley-Davidson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1:12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