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ирюкова Юрия Станислав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Калмыкия - представитель в Совете Федерации Федерального Собрания Российской Федерации от исполнительного органа государственной власти Республики Калмык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ирюкова Юрия Станислав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048493.6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71942.52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0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3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ирюков Ю.С.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8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3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Камри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0:1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7-03-28T10:1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