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рисов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6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6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рисов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00781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868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ML 4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7-02-16T06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