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ерховского Александра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ерховского Александра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5080074.2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19127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окс № 5 крытой боксовой стоя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(нежил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GX 4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3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8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