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исполнительного органа государственной власти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59718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79062.1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(склон, прилегающий к участку, не подлежащий застройк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жилого дома сезонного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збл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, 1/25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Нива 212 300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1T15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