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калина Александ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исполнительного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калина Александ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3109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41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ля в дом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- дач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ая надворная постройка (гараж, котельная, подсобное помещение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достроенный и неоформленный дом и надворная постройка с навес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кал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2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калин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G280CD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легковой 317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легковой МЗС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легковой Тона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алин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10:4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