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вджарадзе Максима Генн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Липец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Липец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вджарадзе Максима Генн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07114.76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7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34/1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вджарадзе М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0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4-04T06:0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