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168740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9399.3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екреацион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 обслуживания дома рыба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 и ведение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0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, назначение: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, дом сторо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рыбака для временного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лков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л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Бустер XX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Бустер Магну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АЙТ ШАРК 26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ЛАВ 810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81771 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82171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0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8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