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87784.3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а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>
          <w:tblHeader w:val="true"/>
        </w:trPr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  <w:p>
            <w:pPr>
              <w:pStyle w:val="Normal"/>
              <w:ind w:left="49" w:hanging="0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4950"/>
        <w:gridCol w:w="3969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"Пассат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4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