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повой Еле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гоградской области - представитель в Совете Федерации Федерального Собрания Российской Федерации от исполнительного органа государственной власти Волго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повой Еле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67114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22726.69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пова Е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 и огородниче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Попова Е.В., </w:t>
              <w:br/>
              <w:t>1/5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5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5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Попова Е.В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мастерской по ремонту легковых автомобиле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п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3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п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IX 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ова Е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8T06:4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