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чева Константина Иосиф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чева Константина Иосиф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3174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8487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Р 18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 М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0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