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2404.5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763"/>
        <w:gridCol w:w="183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