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ёлова Юр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мало-Ненец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еёлова Юр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439798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6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60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а смотр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мотрителя - объект нежил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 в нежилом помещении - автостоянка в многоквартирном до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ёлов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ши имай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"Харберкрафт 2075 "Вайтварстингр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"Харберкрафт 1925" "Адвентурер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1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1T08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