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оковой Людмилы Никола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аратовской области - представитель в Совете Федерации Федерального Собрания Российской Федерации от исполнительного органа государственной власти Сарат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оковой Людмилы Никола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07114.7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25156.67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кова Л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X-TRAIL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кова Л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0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24T10:0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