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бьева Юри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робьева Юри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56363.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5110450.2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екреационных и физкультурно-оздоровительных ц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портивно-оздоровитель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эндж Ровер 448Д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3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В250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XL883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Ямаха VK-540O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4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03T08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