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митриенко Алексея Геннад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нзенской области - представитель в Совете Федерации Федерального Собрания Российской Федерации от исполнительного органа государственной власти Пенз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митриенко Алексея Геннад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647076.1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1598.5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митриенко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митриенко А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BMW X5 xDrive35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BMW X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бортовой 8294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CFMOTO X8 (ТИП CF800-2)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иенко А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4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4-05T07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