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Валери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Валери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6568148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724113.8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 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F4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0T09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