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лабаевой Людмилы Заум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алабаевой Людмилы Заум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16471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0584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приусаде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sang Yong Actyon Sport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2T11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