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воро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воро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77323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6366.6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вор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