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конникова Васил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конникова Васил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72298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2555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2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ОЗ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5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