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а Михаил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а Михаил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02838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48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Козлов М.В., </w:t>
              <w:br/>
              <w:t>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 М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Лансер 1,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ов М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7T09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