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аркова Валерия Пет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Ком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Ком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аркова Валерия Пет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954888.1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64596.01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7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рков В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4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9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рков В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2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 в цокольном этаж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8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2.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рков В.П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3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рков В.П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УНДАЙ TUCSON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ков В.П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6:23:00Z</dcterms:created>
  <dc:creator>Council of Federation</dc:creator>
  <dc:description/>
  <cp:keywords/>
  <dc:language>en-US</dc:language>
  <cp:lastModifiedBy>Рощин Д.В.</cp:lastModifiedBy>
  <cp:lastPrinted>2017-03-30T09:28:00Z</cp:lastPrinted>
  <dcterms:modified xsi:type="dcterms:W3CDTF">2017-03-30T06:2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