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рячевой Светланы Пет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риморского края - представитель в Совете Федерации Федерального Собрания Российской Федерации от исполнительного органа государственной власти Примо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орячевой Светланы Пет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03219.2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6532.0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ач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1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10T08:2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