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пова Серге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пова Серге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4341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999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 С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 С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гаражом, баней, хозблок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 С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 С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с гаражом, баней, хозблок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olkswagen Tigua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2-20T12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