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язанского Валери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язанского Валери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15645.8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1055.8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занский В.В., 1/6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6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язанский В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язанский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язанский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ХС 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занс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адувная лодка Nissamaran TR-3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занский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1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1T09:1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