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верикаса Вячеслав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верикаса Вячеслав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64952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3298.8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рикас В.Н., 7/1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1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2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Каптив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0T07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