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бричного Серг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бричного Серг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68394.5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3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чный С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0T06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