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птев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птев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индивидуального жилищ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, 1/206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1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