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гоцкого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гоцкого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8524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9766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гоцкий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гоц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GLC 220 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3-21T08:0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