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Харлова Вадима Борис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Ульяновской области - представитель в Совете Федерации Федерального Собрания Российской Федерации от исполнительного органа государственной власти Ульян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Харлова Вадима Борис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02462.1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часть жилого дом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арлов В.Б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часть жилого дом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7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арлов В.Б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0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лов В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TERRANO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лов В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груз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HILUX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лов В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 w:eastAsia="en-US"/>
              </w:rPr>
              <w:t>Мотоцикл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ХАРЛЕЙ</w:t>
            </w:r>
            <w:r>
              <w:rPr>
                <w:lang w:val="en-US" w:eastAsia="en-US"/>
              </w:rPr>
              <w:t>-</w:t>
            </w:r>
            <w:r>
              <w:rPr>
                <w:lang w:val="en-US" w:eastAsia="en-US"/>
              </w:rPr>
              <w:t>ДЭВИДСОН</w:t>
            </w:r>
            <w:r>
              <w:rPr>
                <w:lang w:val="en-US" w:eastAsia="en-US"/>
              </w:rPr>
              <w:t xml:space="preserve"> HERITAGE SOFTAIL CLASS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лов В.Б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4:10:00Z</dcterms:created>
  <dc:creator>Council of Federation</dc:creator>
  <dc:description/>
  <cp:keywords/>
  <dc:language>en-US</dc:language>
  <cp:lastModifiedBy>Рощин Д.В.</cp:lastModifiedBy>
  <cp:lastPrinted>2017-03-23T17:15:00Z</cp:lastPrinted>
  <dcterms:modified xsi:type="dcterms:W3CDTF">2017-03-23T14:3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