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м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м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15915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25689.1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ельталет Поиск 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2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03T08:2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