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ипатова Юрия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Московской области - представитель в Совете Федерации Федерального Собрания Российской Федерации от исполнительного органа государственной власти Моск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ипатова Юрия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364385.8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9552.4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патов Ю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патов Ю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5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патов Ю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остев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патов Ю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патов Ю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ипатов Ю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ХС-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патов Ю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9:46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03T09:46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