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е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е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62575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8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одноэтажное (автозаправочная стан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одноэтажное (автозаправочная стан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- вес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 - гранул хранилищ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 - зернохранилищ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 - скла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 зернохранилище ангар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О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31T06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