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дратьева Алекс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амбовской области - представитель в Совете Федерации Федерального Собрания Российской Федерации от исполнительного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дратьева Алекс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31969.4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9468.0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ьев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ье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ье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4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4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1-31T07:5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