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есса Виктора Мельхи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омской области - представитель в Совете Федерации Федерального Собрания Российской Федерации от исполнительного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есса Виктора Мельхи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28047.4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49520.9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1233/2127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этажное 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 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вухэтажный жилой дом с подвалом, цокольным этажом и мансардо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дноэтажное нежилое зда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GX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с В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2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8T06:2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