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40807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557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автомобилей личного 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7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L350CDL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й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08:5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