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имова Александ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кимова Александ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81829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8361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, незавершен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Акимов А.К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им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3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8T12:2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