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баков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баков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33705.7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ыбаков С.Е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7"/>
        <w:gridCol w:w="33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11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