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бы Витал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убы Витал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7114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ба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Шуба В.Б., </w:t>
              <w:br/>
              <w:t>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ба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ба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