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170664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16352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96.9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омин И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S3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1:16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