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53335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"/>
        <w:gridCol w:w="621"/>
        <w:gridCol w:w="62"/>
        <w:gridCol w:w="3263"/>
        <w:gridCol w:w="154"/>
        <w:gridCol w:w="1366"/>
        <w:gridCol w:w="214"/>
        <w:gridCol w:w="1663"/>
        <w:gridCol w:w="301"/>
        <w:gridCol w:w="1932"/>
        <w:gridCol w:w="31"/>
      </w:tblGrid>
      <w:tr>
        <w:trPr>
          <w:tblHeader w:val="true"/>
        </w:trPr>
        <w:tc>
          <w:tcPr>
            <w:tcW w:w="7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5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LixDrive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дилак GMT 926 (Escalade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прицеп к легковому автомобилю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