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ллакяна Арамаиса Джаг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аллакяна Арамаиса Джаг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5295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3343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ллакя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2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ллакя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7T14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