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менова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менова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69483.6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1585.6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1.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незавершенное строительств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искавери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Пило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СХ - 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Ирбис ATV 200 U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ТОМ-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0T07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