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6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ирпилева Константина Серге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6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793"/>
        <w:gridCol w:w="1481"/>
        <w:gridCol w:w="1002"/>
        <w:gridCol w:w="1444"/>
        <w:gridCol w:w="1458"/>
        <w:gridCol w:w="1481"/>
        <w:gridCol w:w="1002"/>
        <w:gridCol w:w="1443"/>
        <w:gridCol w:w="1411"/>
      </w:tblGrid>
      <w:tr>
        <w:trPr>
          <w:trHeight w:val="593" w:hRule="atLeast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3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97" w:hRule="atLeast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рпи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 313,96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0,0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  <w:br/>
              <w:t xml:space="preserve">Опе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AFIRA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12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2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 502,34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1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2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1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20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1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12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12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2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1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12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2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7-04-03T05:48:00Z</dcterms:modified>
  <cp:revision>18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