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нгаджиева Дмитрия Менгия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94"/>
        <w:gridCol w:w="1718"/>
        <w:gridCol w:w="953"/>
        <w:gridCol w:w="1367"/>
        <w:gridCol w:w="1381"/>
        <w:gridCol w:w="1401"/>
        <w:gridCol w:w="953"/>
        <w:gridCol w:w="1367"/>
        <w:gridCol w:w="1796"/>
      </w:tblGrid>
      <w:tr>
        <w:trPr>
          <w:trHeight w:val="593" w:hRule="atLeast"/>
        </w:trPr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4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гаджиев Дмитрий Менгиянович</w:t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доход от продажи транспортного средства)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, сад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4</w:t>
            </w:r>
          </w:p>
        </w:tc>
        <w:tc>
          <w:tcPr>
            <w:tcW w:w="13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0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9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55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62 000,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том числе доход от продажи квартиры, транспортного средства и 1/3 доли квартир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здание кафе, гаража и прилегающую территорию АЗС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Инфинити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м получения средств, за счет которых совершена сделка по приобретению земельного участка, жилого дома и незавершенного строительством жилого дома является предпринимательская деятельность, продажа квартиры </w:t>
            </w:r>
          </w:p>
        </w:tc>
      </w:tr>
      <w:tr>
        <w:trPr>
          <w:trHeight w:val="688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АЗС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4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здание автомойки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строительства магазина-аптеки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кафе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3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 производственные здания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6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автостоянки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2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ижс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 доли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4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1,7 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ершенный строительством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3 доли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6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86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,7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ЗС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73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фе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,3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йка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,46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ершенный строительств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азин-аптека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,65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ое здание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,63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товое здание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,7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94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6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2 000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т продажи 1/3 доли квартиры)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4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земельного участка, жилого дома и незавершенного строительством жилого дома является предпринимательская деятельность матери, продажа 1/3 доли квартиры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2,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0</w:t>
            </w:r>
          </w:p>
        </w:tc>
        <w:tc>
          <w:tcPr>
            <w:tcW w:w="136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 доли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ершенный строительством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3 доли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9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69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38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96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1634" w:hRule="atLeast"/>
        </w:trPr>
        <w:tc>
          <w:tcPr>
            <w:tcW w:w="19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1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0</w:t>
            </w:r>
          </w:p>
        </w:tc>
        <w:tc>
          <w:tcPr>
            <w:tcW w:w="1367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96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2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7:00Z</dcterms:modified>
  <cp:revision>5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