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6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ушко Ирины Алексеевны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е семьи за период с 1 января по 31 декабря 2016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793"/>
        <w:gridCol w:w="1481"/>
        <w:gridCol w:w="1002"/>
        <w:gridCol w:w="1444"/>
        <w:gridCol w:w="1458"/>
        <w:gridCol w:w="1481"/>
        <w:gridCol w:w="1002"/>
        <w:gridCol w:w="1443"/>
        <w:gridCol w:w="1411"/>
      </w:tblGrid>
      <w:tr>
        <w:trPr>
          <w:trHeight w:val="1100" w:hRule="atLeast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сумма декларирован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3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39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у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на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1 364,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под ЛП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м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,0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1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м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6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 425,00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под ЛП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й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,0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  <w:br/>
              <w:t>Форд Фокус 3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паи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га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0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праве совместной собственности с супругой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6</w:t>
            </w:r>
          </w:p>
        </w:tc>
        <w:tc>
          <w:tcPr>
            <w:tcW w:w="1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1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179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6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ЛПХ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5,0</w:t>
            </w:r>
          </w:p>
        </w:tc>
        <w:tc>
          <w:tcPr>
            <w:tcW w:w="14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7-04-03T05:48:00Z</dcterms:modified>
  <cp:revision>19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