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67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>о доходах, расходах, об имуществе и обязательствах имущественного характера Игнатенко Эдуарда Владимировича, депутата Народного Хурала (Парламента) Республики Калмыкия,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636"/>
        <w:gridCol w:w="2024"/>
        <w:gridCol w:w="923"/>
        <w:gridCol w:w="1323"/>
        <w:gridCol w:w="1972"/>
        <w:gridCol w:w="1355"/>
        <w:gridCol w:w="923"/>
        <w:gridCol w:w="1322"/>
        <w:gridCol w:w="1727"/>
      </w:tblGrid>
      <w:tr>
        <w:trPr>
          <w:trHeight w:val="755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624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на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дуа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ович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71 34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автомобиля)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0,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n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С 234520-30 фургон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3021 газель фурго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274713 газель фургон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5301 цистерн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Л-ММЗ-554М самосва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аз-55102 самосва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прицеп: АСЗАП855101 прице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МТЗ-82.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-1025.2.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,71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получения средств, за счет которых совершена сделка по приобретению земельного участка, транспортного средства является доход от основного вида деятельности + продажа автомобиля</w:t>
            </w:r>
          </w:p>
        </w:tc>
      </w:tr>
      <w:tr>
        <w:trPr>
          <w:trHeight w:val="702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00,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000,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0</w:t>
            </w:r>
          </w:p>
        </w:tc>
        <w:tc>
          <w:tcPr>
            <w:tcW w:w="132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магаз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клад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под магазин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00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4" w:hRule="atLeast"/>
        </w:trPr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1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ельницы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,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, мини-пекарни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,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5,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,7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71 621,6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автомобиля)</w:t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1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ые автомобили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-3151201</w:t>
            </w:r>
          </w:p>
        </w:tc>
        <w:tc>
          <w:tcPr>
            <w:tcW w:w="13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2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м получения средств, за счет которых совершена сделка по приобретению транспортного средства является предпринимательская деятельность + продажа автомобиля  </w:t>
            </w:r>
          </w:p>
        </w:tc>
      </w:tr>
      <w:tr>
        <w:trPr>
          <w:trHeight w:val="513" w:hRule="atLeast"/>
        </w:trPr>
        <w:tc>
          <w:tcPr>
            <w:tcW w:w="136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под магаз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,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4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365" w:type="dxa"/>
            <w:tcBorders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2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972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3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2" w:type="dxa"/>
            <w:tcBorders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7" w:type="dxa"/>
            <w:tcBorders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5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14:49:00Z</dcterms:modified>
  <cp:revision>3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