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нковой Татьяны Генрих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16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092"/>
        <w:gridCol w:w="1721"/>
        <w:gridCol w:w="1152"/>
        <w:gridCol w:w="1677"/>
        <w:gridCol w:w="1694"/>
        <w:gridCol w:w="1721"/>
        <w:gridCol w:w="1152"/>
        <w:gridCol w:w="1677"/>
        <w:gridCol w:w="1708"/>
      </w:tblGrid>
      <w:tr>
        <w:trPr>
          <w:trHeight w:val="1100" w:hRule="atLeast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4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868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.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кова Татьяна Генриховна 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6 150,00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части земельного участ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udi A3 Sportbac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70,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7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.здание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1,5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209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3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6:3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7-03-29T11:59:00Z</dcterms:modified>
  <cp:revision>8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