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44"/>
        <w:gridCol w:w="1281"/>
        <w:gridCol w:w="1355"/>
        <w:gridCol w:w="848"/>
        <w:gridCol w:w="1516"/>
        <w:gridCol w:w="1174"/>
        <w:gridCol w:w="815"/>
        <w:gridCol w:w="949"/>
        <w:gridCol w:w="1628"/>
        <w:gridCol w:w="1918"/>
        <w:gridCol w:w="1840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акватории реки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ерседес Бенц МЛ 350 (совместная с супругой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2795,16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Шкода Окта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супругой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 (совместная с супругой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 (совместная с супругой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3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 (совместная с супругой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ерседес Бенц МЛ АМГ СЛС63 (совместная с супругой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легкий самолет Ремос-ГХ (совместная с супругой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1/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2/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ерседес Бенц МЛ 350 (совместная с супругом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02,5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да Октавия (совместная с супругом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 (совместная с супругом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 (совместная с супругом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 (совместная с супругом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Мерседес Бенц МЛ АМГ СЛС63 (совместная с супругой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легкий самолет Ремос-ГХ (совместная с супругом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21T13:52:00Z</cp:lastPrinted>
  <dcterms:modified xsi:type="dcterms:W3CDTF">2017-04-11T14:03:00Z</dcterms:modified>
  <cp:revision>35</cp:revision>
  <dc:subject/>
  <dc:title/>
</cp:coreProperties>
</file>