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 за 2015 год об обязательствах имущественного характера на 01.09.201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220"/>
        <w:gridCol w:w="1626"/>
        <w:gridCol w:w="1422"/>
        <w:gridCol w:w="785"/>
        <w:gridCol w:w="1516"/>
        <w:gridCol w:w="935"/>
        <w:gridCol w:w="785"/>
        <w:gridCol w:w="1013"/>
        <w:gridCol w:w="1550"/>
        <w:gridCol w:w="1918"/>
        <w:gridCol w:w="1748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34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лексей Николае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Рав 4 (совместная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821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 – 1102289,56 компенсационные выплаты, связанные с депутатской деятельностью-120000; трудовая пенсия- 150531,90, продажа автомобиля -810000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БМВ Х3 (совместная с супругой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машиномест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Рав 4 (совместн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443,09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БМВ Х3 (совместн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машиномест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м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11T17:18:00Z</cp:lastPrinted>
  <dcterms:modified xsi:type="dcterms:W3CDTF">2017-03-30T13:19:00Z</dcterms:modified>
  <cp:revision>28</cp:revision>
  <dc:subject/>
  <dc:title/>
</cp:coreProperties>
</file>