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 xml:space="preserve">о доходах, имуществе и обязательствах имущественного характера </w:t>
        <w:br/>
        <w:t>депутата, заместителя председателя комитета по здравоохранению, социальной политике и связям с общественными объединениями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0"/>
        <w:gridCol w:w="112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фанова Юлия Сергеевн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423 281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5" w:hanging="0"/>
              <w:jc w:val="center"/>
              <w:rPr/>
            </w:pPr>
            <w:r>
              <w:rPr/>
              <w:t>Земельный участок (совместная собственность с С.А. Мальфановы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рседес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GI</w:t>
            </w:r>
            <w:r>
              <w:rPr>
                <w:rFonts w:eastAsia="Times New Roman CYR" w:cs="Times New Roman CYR" w:ascii="Times New Roman CYR" w:hAnsi="Times New Roman CYR"/>
              </w:rPr>
              <w:t>, 2010 г.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совместная собственность с С.А. Мальфановым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араж (совместная собственность с С.А. Мальфановым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8 9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5" w:hanging="0"/>
              <w:jc w:val="center"/>
              <w:rPr/>
            </w:pPr>
            <w:r>
              <w:rPr/>
              <w:t>Земельный участок (совместная собственность с С.А. Мальфановы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рседес benz C200 CGI, 2010 г. (совместная собственность с С.А. Мальфановым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араж (совместная собственность с С.А. Мальфановы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20T09:46:00Z</cp:lastPrinted>
  <dcterms:modified xsi:type="dcterms:W3CDTF">2017-04-20T06:49:00Z</dcterms:modified>
  <cp:revision>19</cp:revision>
  <dc:subject/>
  <dc:title/>
</cp:coreProperties>
</file>