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депутата, члена комитета по местному самоуправлению и Регламенту </w:t>
        <w:br/>
        <w:t>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3544"/>
        <w:gridCol w:w="1701"/>
        <w:gridCol w:w="1134"/>
        <w:gridCol w:w="1559"/>
        <w:gridCol w:w="2268"/>
        <w:gridCol w:w="1134"/>
        <w:gridCol w:w="1134"/>
        <w:gridCol w:w="1559"/>
      </w:tblGrid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 учетом пенсии сотрудника Органов Внутренних дел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тияров</w:t>
              <w:br/>
              <w:t>Олег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57563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-2121 "Ни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/>
              <w:t>LADA 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cp:lastPrinted>2017-04-20T12:31:00Z</cp:lastPrinted>
  <dcterms:modified xsi:type="dcterms:W3CDTF">2017-04-25T14:32:00Z</dcterms:modified>
  <cp:revision>10</cp:revision>
  <dc:subject/>
  <dc:title/>
</cp:coreProperties>
</file>