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первого заместителя Председателя</w:t>
      </w:r>
      <w:r>
        <w:rPr>
          <w:b/>
          <w:bCs/>
        </w:rPr>
        <w:t xml:space="preserve"> Орловского областного Совета народных депутатов, член комитета  по местному самоуправлению и Регламенту Орловского областного Совета народных депутатов и членов его семьи</w:t>
        <w:br/>
        <w:t xml:space="preserve">за период с 1 января по 31 декабря 2016 </w:t>
      </w:r>
      <w:r>
        <w:rPr/>
        <w:t>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2100"/>
        <w:gridCol w:w="1443"/>
        <w:gridCol w:w="1701"/>
        <w:gridCol w:w="1134"/>
        <w:gridCol w:w="1560"/>
        <w:gridCol w:w="1701"/>
        <w:gridCol w:w="1417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довин</w:t>
              <w:br/>
              <w:t>Михаил Василье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260 73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  <w:t>МИЦУБИСИ АУТЛЕНДЕР, 2016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ход от вкладов в банках и иных кредитных организаци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 353,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ые средства, выделенные кандидату выдвинувшим его избирательным объединение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 854,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ход, полученный от продажи легкового автомобиля (ВОЛЬВО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</w:rPr>
              <w:t>80, 2002 г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 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доход за отчетный пери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 816 944,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того доход за отчётный период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 816 944,20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ход по основному месту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 896,9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ход от вкладов в банках и иных кредитных организаци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 932,7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доход за отчётный пери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1 829,7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</w:t>
      </w:r>
    </w:p>
    <w:sectPr>
      <w:type w:val="nextPage"/>
      <w:pgSz w:orient="landscape" w:w="16838" w:h="11906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1:00Z</dcterms:created>
  <dc:creator>orgup3</dc:creator>
  <dc:description/>
  <cp:keywords/>
  <dc:language>en-US</dc:language>
  <cp:lastModifiedBy>Semenova</cp:lastModifiedBy>
  <cp:lastPrinted>2017-04-20T12:29:00Z</cp:lastPrinted>
  <dcterms:modified xsi:type="dcterms:W3CDTF">2017-04-24T14:23:00Z</dcterms:modified>
  <cp:revision>32</cp:revision>
  <dc:subject/>
  <dc:title/>
</cp:coreProperties>
</file>