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комитета по аграрной политике, природопользованию и экологии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ёнков</w:t>
              <w:br/>
              <w:t>Серге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370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ктор МТЗ-80, легковой автомобиль Toyota LandCruiser,150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146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2:00Z</dcterms:created>
  <dc:creator>orgup3</dc:creator>
  <dc:description/>
  <cp:keywords/>
  <dc:language>en-US</dc:language>
  <cp:lastModifiedBy>Presnetcova</cp:lastModifiedBy>
  <cp:lastPrinted>2017-04-20T14:59:00Z</cp:lastPrinted>
  <dcterms:modified xsi:type="dcterms:W3CDTF">2017-04-20T14:47:00Z</dcterms:modified>
  <cp:revision>13</cp:revision>
  <dc:subject/>
  <dc:title/>
</cp:coreProperties>
</file>