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843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</w:t>
              <w:br/>
              <w:t>Юр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7 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риусадебны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</w:t>
              <w:br/>
              <w:t>Jeep Grand Cheroke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60</w:t>
              <w:br/>
              <w:t>(257,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8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60</w:t>
              <w:br/>
              <w:t>(257,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54:00Z</dcterms:created>
  <dc:creator>orgup3</dc:creator>
  <dc:description/>
  <dc:language>en-US</dc:language>
  <cp:lastModifiedBy>Semenova</cp:lastModifiedBy>
  <cp:lastPrinted>2013-04-05T16:47:00Z</cp:lastPrinted>
  <dcterms:modified xsi:type="dcterms:W3CDTF">2017-04-24T11:59:00Z</dcterms:modified>
  <cp:revision>3</cp:revision>
  <dc:subject/>
  <dc:title/>
</cp:coreProperties>
</file>