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6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депутата, </w:t>
      </w:r>
      <w:r>
        <w:rPr>
          <w:b/>
          <w:bCs/>
        </w:rPr>
        <w:t xml:space="preserve">заместителя председателя комитета по строительству и жилищно-коммунальному хозяйству </w:t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6160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2268"/>
        <w:gridCol w:w="1134"/>
        <w:gridCol w:w="1559"/>
        <w:gridCol w:w="1843"/>
        <w:gridCol w:w="2126"/>
        <w:gridCol w:w="1276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20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тин</w:t>
              <w:br/>
              <w:t>Андре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4 301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Земли</w:t>
              <w:br/>
              <w:t>населённых пунктов</w:t>
              <w:br/>
              <w:t>для реконструкции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>
                <w:highlight w:val="yellow"/>
              </w:rPr>
            </w:pPr>
            <w:r>
              <w:rPr/>
              <w:t>Автомобиль вседорожник Mercedes-Benz GL 500 4-matic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/>
            </w:pPr>
            <w:r>
              <w:rPr/>
              <w:t>Земли</w:t>
              <w:br/>
              <w:t>населённых пунктов</w:t>
              <w:br/>
              <w:t>для реконструкции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/>
            </w:pPr>
            <w:r>
              <w:rPr/>
              <w:t>2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highlight w:val="yellow"/>
              </w:rPr>
            </w:pPr>
            <w:r>
              <w:rPr/>
              <w:t>Автомобиль вседорожник УАЗ 31519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5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Земли</w:t>
              <w:br/>
              <w:t>населённых пунктов</w:t>
              <w:br/>
              <w:t>для размещения объекта торговли – кафе, 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/>
              <w:t>Легковой автомобиль</w:t>
              <w:br/>
              <w:t>"Волга"</w:t>
              <w:br/>
            </w:r>
            <w:r>
              <w:rPr>
                <w:rFonts w:eastAsia="Times New Roman CYR" w:cs="Times New Roman CYR"/>
              </w:rPr>
              <w:t>ГАЗ-31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Земли</w:t>
              <w:br/>
              <w:t>населённых пунктов</w:t>
              <w:br/>
              <w:t>для эксплуатации и обслуживания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4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кроавтобус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Mercedes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enz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printer</w:t>
            </w:r>
            <w:r>
              <w:rPr>
                <w:rFonts w:eastAsia="Times New Roman CYR" w:cs="Times New Roman CYR" w:ascii="Times New Roman CYR" w:hAnsi="Times New Roman CYR"/>
              </w:rPr>
              <w:t xml:space="preserve"> 315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DI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Земл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8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ломерное судно</w:t>
              <w:br/>
              <w:t>моторная лодка Нептун-400</w:t>
              <w:br/>
              <w:t xml:space="preserve">с подвесным лодочным мотором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Honda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F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LRDT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/>
            </w:pPr>
            <w:r>
              <w:rPr/>
              <w:t>Земли</w:t>
              <w:br/>
              <w:t>населённых пунктов для приусадебного земле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1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незавершён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прицеп Kafi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цеп</w:t>
              <w:br/>
              <w:t>к легковому автомобилю МЗСА 8177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D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фе, 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2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921 557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гковой автомобиль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Mercedes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enz</w:t>
            </w:r>
            <w:r>
              <w:rPr>
                <w:rFonts w:eastAsia="Times New Roman CYR" w:cs="Times New Roman CYR" w:ascii="Times New Roman CYR" w:hAnsi="Times New Roman CYR"/>
              </w:rPr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</w:rPr>
              <w:t xml:space="preserve"> 220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eastAsia="Times New Roman CYR" w:cs="Times New Roman CYR" w:ascii="Times New Roman CYR" w:hAnsi="Times New Roman CYR"/>
              </w:rPr>
              <w:t>51 2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</w:tr>
      <w:tr>
        <w:trPr>
          <w:trHeight w:val="107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1 7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4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4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4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3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4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 600</w:t>
            </w:r>
            <w:r>
              <w:rPr>
                <w:rFonts w:eastAsia="Times New Roman CYR" w:cs="Times New Roman CYR" w:ascii="Times New Roman CYR" w:hAnsi="Times New Roman CYR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 600</w:t>
            </w:r>
            <w:r>
              <w:rPr>
                <w:rFonts w:eastAsia="Times New Roman CYR" w:cs="Times New Roman CYR" w:ascii="Times New Roman CYR" w:hAnsi="Times New Roman CYR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 160</w:t>
            </w:r>
            <w:r>
              <w:rPr>
                <w:rFonts w:eastAsia="Times New Roman CYR" w:cs="Times New Roman CYR" w:ascii="Times New Roman CYR" w:hAnsi="Times New Roman CYR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3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08:00Z</dcterms:created>
  <dc:creator>orgup3</dc:creator>
  <dc:description/>
  <cp:keywords/>
  <dc:language>en-US</dc:language>
  <cp:lastModifiedBy>Semenova</cp:lastModifiedBy>
  <cp:lastPrinted>2011-03-09T12:32:00Z</cp:lastPrinted>
  <dcterms:modified xsi:type="dcterms:W3CDTF">2017-04-24T09:27:00Z</dcterms:modified>
  <cp:revision>3</cp:revision>
  <dc:subject/>
  <dc:title/>
</cp:coreProperties>
</file>