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ёёёёёёёёёёСведения</w:t>
        <w:br/>
        <w:t>о доходах, имуществе и обязательствах имущественного характера</w:t>
        <w:br/>
        <w:t>депутата, заместителя Председателя Орловского областного Совета народных депутатов</w:t>
        <w:br/>
        <w:t>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695"/>
        <w:gridCol w:w="6"/>
        <w:gridCol w:w="113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Владимир Андреевич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Н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рседес-Бенц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</w:rPr>
              <w:t xml:space="preserve"> 63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1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713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седес-Бенц </w:t>
            </w:r>
            <w:r>
              <w:rPr>
                <w:lang w:val="en-US"/>
              </w:rPr>
              <w:t>S</w:t>
            </w:r>
            <w:r>
              <w:rPr/>
              <w:t>350, 2015 г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9T14:08:00Z</cp:lastPrinted>
  <dcterms:modified xsi:type="dcterms:W3CDTF">2017-04-20T15:01:00Z</dcterms:modified>
  <cp:revision>18</cp:revision>
  <dc:subject/>
  <dc:title/>
</cp:coreProperties>
</file>