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дравоохранению, социальной политике и связям с общественными объединениям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9"/>
        <w:gridCol w:w="2268"/>
        <w:gridCol w:w="1127"/>
        <w:gridCol w:w="1134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розов Вячеслав Николаевич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866 484,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общая собственность  с Морозовой Л.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НО ЛОГАН,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8 г. (совместная собственность с Морозовой Л.Н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57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для личного подсобного хозяйства (общая собственность  с Морозовым В.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8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8 г. (совместная собственность с Морозовым В.Н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24T05:59:00Z</dcterms:modified>
  <cp:revision>19</cp:revision>
  <dc:subject/>
  <dc:title/>
</cp:coreProperties>
</file>