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 по здравоохранению, социальной политике и связям с общественными объединениям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835"/>
        <w:gridCol w:w="1134"/>
        <w:gridCol w:w="1701"/>
        <w:gridCol w:w="1842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ючков</w:t>
              <w:br/>
              <w:t>Анатоли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 672 100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Toyota RAV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8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недорожник</w:t>
              <w:br/>
              <w:t>ВАЗ 212130</w:t>
              <w:b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цеп 7135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1 966,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3:55:00Z</dcterms:created>
  <dc:creator>orgup3</dc:creator>
  <dc:description/>
  <cp:keywords/>
  <dc:language>en-US</dc:language>
  <cp:lastModifiedBy>Semenova</cp:lastModifiedBy>
  <cp:lastPrinted>2017-04-21T17:01:00Z</cp:lastPrinted>
  <dcterms:modified xsi:type="dcterms:W3CDTF">2017-04-26T09:56:00Z</dcterms:modified>
  <cp:revision>5</cp:revision>
  <dc:subject/>
  <dc:title/>
</cp:coreProperties>
</file>