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Орловского областного Совета народных депутатов - председателя комитета  по строительству и жилищно-коммунальному хозяйству  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586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3260"/>
        <w:gridCol w:w="1134"/>
        <w:gridCol w:w="1560"/>
        <w:gridCol w:w="1701"/>
        <w:gridCol w:w="1701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фонов</w:t>
              <w:br/>
              <w:t>Геннад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 828 851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  <w:br/>
              <w:t>для завершения строительства и эксплуатации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4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1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  <w:br/>
              <w:t>для завершения строительства и эксплуатации</w:t>
              <w:br/>
              <w:t>жилых домов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082 022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, эксплуатация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 кроссовер</w:t>
              <w:br/>
              <w:t xml:space="preserve">Тойота Lexus RX 350, 2014 г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лой дом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8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49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1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51/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11,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ельный участок для завершения строительства и эксплуатации жилых дом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Помещение 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Помещение 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Помещение 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43:00Z</dcterms:created>
  <dc:creator>orgup3</dc:creator>
  <dc:description/>
  <cp:keywords/>
  <dc:language>en-US</dc:language>
  <cp:lastModifiedBy>Semenova</cp:lastModifiedBy>
  <cp:lastPrinted>2017-04-21T12:40:00Z</cp:lastPrinted>
  <dcterms:modified xsi:type="dcterms:W3CDTF">2017-04-21T09:41:00Z</dcterms:modified>
  <cp:revision>19</cp:revision>
  <dc:subject/>
  <dc:title/>
</cp:coreProperties>
</file>