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ь председателя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119"/>
        <w:gridCol w:w="1275"/>
        <w:gridCol w:w="1560"/>
        <w:gridCol w:w="2126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рохина</w:t>
              <w:br/>
              <w:t>Татьяна Иван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1 250,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объектов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Минивен</w:t>
              <w:br/>
            </w:r>
            <w:r>
              <w:rPr>
                <w:lang w:val="en-US"/>
              </w:rPr>
              <w:t>Peugeot</w:t>
            </w:r>
            <w:r>
              <w:rPr/>
              <w:t xml:space="preserve"> </w:t>
            </w:r>
            <w:r>
              <w:rPr>
                <w:lang w:val="en-US"/>
              </w:rPr>
              <w:t>Exp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объектов торговл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УАЗ 39625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объектов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 химических удобр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а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9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неплодохран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зированный зерн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рносуши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а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05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игад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министративн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л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тый 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89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 (2 земельные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highlight w:val="yellow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21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 (2 земельные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441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Автомобиль вседорожник</w:t>
              <w:br/>
              <w:t xml:space="preserve">Toyota Land Cruiser Prado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 (1 земельная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 (1/2 земельной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Автомобиль вседорожник</w:t>
              <w:br/>
              <w:t>Toyota LC Prad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 (1 земельная до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Грузовой автомобиль</w:t>
              <w:br/>
              <w:t>МАЗ 811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0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 (2 земельные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 (1 земельная до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000,00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цикл ИЖ 10703001</w:t>
            </w:r>
          </w:p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0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 (1/5 земельной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 (1 земельная до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 xml:space="preserve">Снегоболотоход </w:t>
            </w:r>
            <w:r>
              <w:rPr>
                <w:lang w:val="en-US"/>
              </w:rPr>
              <w:t>ATY</w:t>
            </w:r>
            <w:r>
              <w:rPr/>
              <w:t xml:space="preserve"> 600 </w:t>
            </w:r>
            <w:r>
              <w:rPr>
                <w:lang w:val="en-US"/>
              </w:rPr>
              <w:t>GTAS</w:t>
            </w:r>
            <w:r>
              <w:rPr/>
              <w:t>6</w:t>
            </w:r>
            <w:r>
              <w:rPr>
                <w:lang w:val="en-US"/>
              </w:rPr>
              <w:t>GT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 (1 земельная до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КТОР</w:t>
              <w:br/>
              <w:t>Беларус 82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 000,00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Прицеп СЗАП 83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,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Прицеп ГКБ 85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цеп 713512</w:t>
              <w:br/>
              <w:t>к легковому автомобил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цеп ГКБ 855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00" w:hRule="atLeast"/>
        </w:trPr>
        <w:tc>
          <w:tcPr>
            <w:tcW w:w="16160" w:type="dxa"/>
            <w:gridSpan w:val="9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37:00Z</dcterms:created>
  <dc:creator>orgup3</dc:creator>
  <dc:description/>
  <cp:keywords/>
  <dc:language>en-US</dc:language>
  <cp:lastModifiedBy>Semenova</cp:lastModifiedBy>
  <cp:lastPrinted>2011-03-09T12:32:00Z</cp:lastPrinted>
  <dcterms:modified xsi:type="dcterms:W3CDTF">2017-04-26T07:46:00Z</dcterms:modified>
  <cp:revision>7</cp:revision>
  <dc:subject/>
  <dc:title/>
</cp:coreProperties>
</file>