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жилищно-коммунального хозяйств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6 года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993" w:right="536" w:gutter="0" w:header="0" w:top="56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992" w:right="53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60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52"/>
        <w:gridCol w:w="1842"/>
        <w:gridCol w:w="1558"/>
        <w:gridCol w:w="1276"/>
        <w:gridCol w:w="850"/>
        <w:gridCol w:w="994"/>
        <w:gridCol w:w="1559"/>
        <w:gridCol w:w="851"/>
        <w:gridCol w:w="992"/>
        <w:gridCol w:w="1417"/>
        <w:gridCol w:w="1420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3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приобретен-ного имущества, источники)</w:t>
            </w:r>
          </w:p>
        </w:tc>
      </w:tr>
      <w:tr>
        <w:trPr>
          <w:trHeight w:val="29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кипелов С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начальника департамента – начальник управления жилищно-коммунального хозяйства департамента жилищно-коммунального хозяйства Бел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 81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твиньев А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департамента – начальник управления развития топливно-энергетического комплекса департамента жилищно-коммунального хозяйства Белгоро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: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212300-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 34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CCAN QASHQA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 806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от продажи автомоби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хмутова А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заместителя Губернато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lang w:val="en-US"/>
              </w:rPr>
              <w:t>Lancer 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 45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ашников А.Н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департамента жилищно-коммунального хозяйства Белгоро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Дукат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0 116,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подземный цокольный этаж паркинга), одно 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офисное поме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784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аф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го, правового и кадрового обеспе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: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 3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: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44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мова Л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финансовой отчёт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а В.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эксплуатации жилищного фонда и повышения энергетической эффективности развития  жилищно-коммунального хозяйства управления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гаражей и автосто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Foru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8 952,52 (в т.ч. от продажи квартир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 совершена сделка по приобретению недвижимого имущества. Источником средств, за счет которых приобретено имущество, является:  доход, полученный от продажи квартиры, кредит-ипотека, основной доход за 2013-2015 гг, основной доход супруга за 2013-2015 г</w:t>
            </w:r>
          </w:p>
        </w:tc>
      </w:tr>
      <w:tr>
        <w:trPr>
          <w:trHeight w:val="6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24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айченцева Е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эксплуатации жилищного фонда и повышения энергетической эффективности развития  жилищно-коммунального хозяйства управления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48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214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 074,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дких С.С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формирования, анализа и прогнозирования жилищно-коммунального хозяйства управления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-Rav-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 172,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парковочное мес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263/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0 055,90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льков А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ализации программ по переработке твердых коммунальных отходов управления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o Loga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5 209</w:t>
            </w:r>
            <w:r>
              <w:rPr>
                <w:rFonts w:cs="Times New Roman" w:ascii="Times New Roman" w:hAnsi="Times New Roman"/>
              </w:rPr>
              <w:t>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39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р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азвития топливно-энергетического комплекса и инженерной инфраструктуры управления развития топливно-энергетического комплек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35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а И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нормирования коммунальных услуг и топливно-энергетических ресурсов управления развития топливно-энергетического комплек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F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OPTIM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0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30,84 (в т.ч. от продажи автомоби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евская О.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эксплуатации жилищного фонда и повышения энергетической эффективности развития  жилищно-коммунального хозяйства управления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890,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 995,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ачев М.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реформирования, анализа и прогнозирования жилищно-коммунального хозяйства управления жилищно-коммунального хозяйств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 277,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НДАЙ 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1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4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дун О.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развития топливно-энергетического комплекса и инженерной инфраструктуры управления развития топливно-энергетического комплек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 01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юж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рганизационного, правового и кадрового обеспеч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91,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ruz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32 43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мина М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рганизационного, правового и кадрового обеспе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29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lang w:val="en-US"/>
              </w:rPr>
              <w:t>CU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L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13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71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кол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рганизационного, правового и кадрового обеспе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 89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2 48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от продажи автомобиля и гараж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гаражей  автостоя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endnotePr>
        <w:numFmt w:val="decimal"/>
        <w:numStart w:val="2"/>
      </w:endnotePr>
      <w:type w:val="continuous"/>
      <w:pgSz w:orient="landscape" w:w="16838" w:h="11906"/>
      <w:pgMar w:left="992" w:right="539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endnote>
  <w:end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numStart w:val="2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13:00Z</dcterms:created>
  <dc:creator>andronova</dc:creator>
  <dc:description/>
  <cp:keywords/>
  <dc:language>en-US</dc:language>
  <cp:lastModifiedBy>Осколкова</cp:lastModifiedBy>
  <cp:lastPrinted>2017-05-04T08:38:00Z</cp:lastPrinted>
  <dcterms:modified xsi:type="dcterms:W3CDTF">2017-05-12T11:14:00Z</dcterms:modified>
  <cp:revision>56</cp:revision>
  <dc:subject/>
  <dc:title/>
</cp:coreProperties>
</file>