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У «Служба градостроительного кадастра Белгородской области»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 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  <w:r>
              <w:rPr>
                <w:rFonts w:cs="Times New Roman" w:ascii="Times New Roman" w:hAnsi="Times New Roman"/>
                <w:b/>
              </w:rPr>
              <w:t xml:space="preserve"> (вид приобретенно 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агин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 ток под И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4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4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е сведения несовершеннолетнего ребенка Палагина В.И. по состоянию на 12.05.2017 год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УП «Архитектурно-планировочное бюро»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5"/>
            </w:r>
            <w:r>
              <w:rPr>
                <w:rFonts w:cs="Times New Roman" w:ascii="Times New Roman" w:hAnsi="Times New Roman"/>
                <w:b/>
              </w:rPr>
              <w:t xml:space="preserve"> (вид приобретенно 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яжлов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40" w:before="0" w:after="0"/>
              <w:ind w:hanging="1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40" w:before="0" w:after="0"/>
              <w:ind w:hanging="1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40" w:before="0" w:after="0"/>
              <w:ind w:right="-107" w:hanging="1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 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109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Tiguan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2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7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Уточненные сведения  Тяжлова А.А. по состоянию на 12.05.2017 год.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IrsNUJrzN2y40000Zhc1tey5KfK1cm9kGxS198YfU3YHYQ7iZtoOYHoUev_B0Psgy2a1fWYAihJhbGxSkDxDJ0-zkqTpo0cgBgMekKKElALZf0kD0Tq1tf0az96jIRDCb_1zAPg66-T22PC4cGL2ZArWIG6sbD1YjPYzKw2WRg05hwrWIG6pe3Pk0RIOlLFPe6wW1TgWDcu1b9Kt5gULjYMei41PSmUam00000a3hlvmGgwzWpxR0R41ihGG0090-VvmGgwzWpxR0Ve4kQhmAG6xu5fqqyXpFCt1__________yFmlgRE1A9gerZ3yMF3zB__________m_J0ku1s_927OD2S6Dw0Ty4vP3oA-s3AFNPS0LowN02zjzEc-o4tbH-8W00?q=&#1092;&#1086;&#1083;&#1100;&#1082;&#1089;&#1074;&#1072;&#1075;&#1077;&#1085;+&#1090;&#1080;&#1075;&#1091;&#1072;&#1085;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7-05-12T12:18:00Z</dcterms:modified>
  <cp:revision>54</cp:revision>
  <dc:subject/>
  <dc:title>Форма</dc:title>
</cp:coreProperties>
</file>