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департамента финансов и бюджетной политики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 период с 1 января 2016 года по 31 декабря 2016 года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"/>
        <w:gridCol w:w="1526"/>
        <w:gridCol w:w="1134"/>
        <w:gridCol w:w="1134"/>
        <w:gridCol w:w="1134"/>
        <w:gridCol w:w="283"/>
        <w:gridCol w:w="993"/>
        <w:gridCol w:w="1275"/>
        <w:gridCol w:w="1134"/>
        <w:gridCol w:w="993"/>
        <w:gridCol w:w="251"/>
        <w:gridCol w:w="1024"/>
        <w:gridCol w:w="1418"/>
        <w:gridCol w:w="1701"/>
        <w:gridCol w:w="786"/>
        <w:gridCol w:w="77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 xml:space="preserve"> (руб.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footnoteReference w:id="3"/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исютин С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Первый заместитель начальника департамента финансов и бюджетной политики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-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337 412,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8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7 908,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евченко Р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Заместитель начальника департамента – начальник бюджет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Ford F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2 022,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3 982,7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335,7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  <w:t>Коноваленко Е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Заместитель  начальника управления – начальник сводного отдела консолидирова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2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0 047,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2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6,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осковцева Л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Начальник отдела бюджетного планирования и анализа органов власти, управления  учреждений здравоохранения и социальной защиты населения бюджет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адов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28 772,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0 819,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ыжова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Начальник отдела бюджетного планирования  и анализа образовательной, культурно-спортивной сети и силовых структур бюджетного управ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61 249,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есник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Начальник отдела бюджетного планирования и анализа отраслей народного хозяйства бюджет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(приусадебн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ЮМЗ-6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1 985,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часток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(приусадебн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7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8 664,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епаненко Н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Начальник отдела бюджетного планирования и анализа дорожного хозяйства, занятости, охраны окружающей среды и государственн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 244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(под гараж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Spek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отоцикл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Ho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Deauvil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5 029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047,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абан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Заместитель начальника департамент – начальник управления до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Mazda CX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44 062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33 075,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ова А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Заместитель начальника управления – начальник отдела доходов бюджета управления  до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  <w:t>индивидуальна</w:t>
            </w: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  <w:lang w:val="en-US"/>
              </w:rPr>
              <w:t>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 xml:space="preserve">Renault Sande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 391 808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иропольская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Начальник отдела налоговой политики управления  доходов бюджета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48 748,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адовый 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Ford Fu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7 804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идоренко М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Начальник отдела информационного сопровождения, мониторинга  и работы с органами местного самоуправления управления до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ежилое помещение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(кладо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9 701,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Ford Fok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14 637,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качкова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Начальник управления государствен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83 885,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(под гара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Ford F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1 570,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евляк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Начальник отдела  государственных заимствований управления государствен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Citroen C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3 867,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бедева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Начальник отдела  государственных гарантий и обслуживания долга управления государствен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для ИЖС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4 674,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беденко Ж.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Консультант  отдела  государственных гарантий и обслуживания долга управления государствен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Opel Mokk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8 797,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Ford F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 27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кулова М.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Начальник отдела  юридической работы и взаимодействия со   СМИ управления государственного долга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43 045,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еботаев В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Начальник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(для строительства индивидуальных гаражей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(для ведения личного подсобного хозяй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(для ведения личного подсобного хозяй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/6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Aven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2344,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6 137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ронова Г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Заместитель  начальника управления – начальник  контрольно-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садовод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ли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сельскохозяйственного назначена для ведения крестьянского (фермерского) хозяй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от 1/7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921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9 454,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всянникова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Заместитель начальника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85 090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горова И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9 618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ычкова Т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Hyundai Ac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KIA Ce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9 428,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9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VECO 35C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9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язанцева Г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44 572.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ерещагина Ю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2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26.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Volksvagen P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9 547,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4 доли)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4 доли)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еликоборец Д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eugeot 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2 690,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2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0749,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менюк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Заместитель  начальника управления – начальник  информационно - аналитическ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Helvetica" w:ascii="SkodaPro;Times New Roman" w:hAnsi="SkodaPro;Times New Roman"/>
                <w:sz w:val="18"/>
                <w:szCs w:val="18"/>
              </w:rPr>
              <w:t>Škoda Octav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4812,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64 988,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анина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Начальник отдела кадров и функционального обеспечения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(для ведения личного подсобного хозяйств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Daewo Nex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9 524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ильдышева В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Начальник  управления учета и отчетности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Nissan Ju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19 166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лепакова Л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Заместитель начальника управления - начальник отдела учета федеральных средств, расчетов и обязательств управления учета и отчетности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3"/>
                <w:szCs w:val="13"/>
              </w:rPr>
            </w:pPr>
            <w:r>
              <w:rPr>
                <w:rFonts w:cs="Times New Roman;Times New Roman" w:ascii="Times New Roman;Times New Roman" w:hAnsi="Times New Roman;Times New Roman"/>
                <w:sz w:val="13"/>
                <w:szCs w:val="13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3"/>
                <w:szCs w:val="13"/>
              </w:rPr>
              <w:t xml:space="preserve">(для строительства блокированных жилых домов (таунхаузов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044 880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3"/>
                <w:szCs w:val="13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3"/>
                <w:szCs w:val="13"/>
              </w:rPr>
              <w:t xml:space="preserve">(для строительства блокированных жилых домов (таунхаузов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Skoda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Oktavia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To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843 896,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офанова Ж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Начальник отдела учета и отчетности исполнения бюджета управления учета и отчетности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7 516,9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17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4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 219,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оброва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Начальник отдела  организации закупок и делопроизводства управления учета и отчетности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Suzuki Sw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2 465,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Renault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Sandero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Stepw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 332,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ернышова Н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Начальник отдела учета и отчетности исполнения бюджета управления учета и отчетности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 ВАЗ 2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 365,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Toyota Ec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ятлов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Начальник казначейского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легковой автомобиль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Chevrolet Capt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0 012,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(под гаражным сооружение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жное сооруж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 238,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оленских А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Заместитель начальника управления – начальник отдела финансирования и предварительного контроля казначейск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(для личного подсобного хозяй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(для личного подсобного хозяйств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 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отоцикл ММВЗ 311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Ж (МОТО) Ю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6 884,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арикова Н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Начальник отдела кассового исполнения бюджета казначейск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(для ведения личного подсобного хозяй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Nissan Alm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9 069,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4 434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492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763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92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763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492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763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763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kodaPr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</w:r>
    </w:p>
  </w:footnote>
  <w:footnote w:id="3">
    <w:p>
      <w:pPr>
        <w:pStyle w:val="Footnote"/>
        <w:tabs>
          <w:tab w:val="clear" w:pos="708"/>
          <w:tab w:val="left" w:pos="155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ab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6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21:00Z</dcterms:created>
  <dc:creator>sevastjyanova_ev</dc:creator>
  <dc:description/>
  <cp:keywords/>
  <dc:language>en-US</dc:language>
  <cp:lastModifiedBy>Панина Светлана Викторовна</cp:lastModifiedBy>
  <cp:lastPrinted>2017-05-11T14:36:00Z</cp:lastPrinted>
  <dcterms:modified xsi:type="dcterms:W3CDTF">2017-05-26T12:21:00Z</dcterms:modified>
  <cp:revision>2</cp:revision>
  <dc:subject/>
  <dc:title>Форма</dc:title>
</cp:coreProperties>
</file>