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расходах, об имуществе и обязательствах имущественного характера государственных граждан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равления лесами Белгородской области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01 января 2016 года по 31 декабря 2016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95"/>
        <w:gridCol w:w="1703"/>
        <w:gridCol w:w="1101"/>
        <w:gridCol w:w="1349"/>
        <w:gridCol w:w="898"/>
        <w:gridCol w:w="1198"/>
        <w:gridCol w:w="1198"/>
        <w:gridCol w:w="899"/>
        <w:gridCol w:w="1198"/>
        <w:gridCol w:w="1654"/>
        <w:gridCol w:w="1559"/>
        <w:gridCol w:w="1134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ндрыгин В.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5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8,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 +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414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М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ом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TERRA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269,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75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чина В.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экономики и бюджетного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731,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47000,0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6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47000,0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6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Фокус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97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дкина И.С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94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81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аев Р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Лансер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7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С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бухгалтерского учета, контроля и администрирования платежей – главный бухгалт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7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  В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594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ук В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азда-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0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Е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41,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3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Е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76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енко Т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    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98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асов Д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сударственной лесной инспек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14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7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инин В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1-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573,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 Е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9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 И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</w:t>
            </w:r>
            <w:r>
              <w:rPr>
                <w:rFonts w:cs="Times New Roman" w:ascii="Times New Roman" w:hAnsi="Times New Roman"/>
                <w:lang w:val="en-US"/>
              </w:rPr>
              <w:t xml:space="preserve">hery </w:t>
            </w:r>
            <w:r>
              <w:rPr>
                <w:rFonts w:cs="Times New Roman" w:ascii="Times New Roman" w:hAnsi="Times New Roman"/>
              </w:rPr>
              <w:t xml:space="preserve"> 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7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Я.О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авовой и кадровой работы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115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 Спор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47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ков В.С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(1/4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90,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ньшикова Т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407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Geely Emgran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63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А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организации, воспроизводства лесов и особо охраняемых природных территорий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9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71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С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45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Л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Ю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07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5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КАМАЗ 53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тцкая А.Ю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68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Пол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52,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7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17:00Z</dcterms:created>
  <dc:creator>sevastjyanova_ev</dc:creator>
  <dc:description/>
  <dc:language>en-US</dc:language>
  <cp:lastModifiedBy>Мартемьянова</cp:lastModifiedBy>
  <cp:lastPrinted>2016-05-11T11:22:00Z</cp:lastPrinted>
  <dcterms:modified xsi:type="dcterms:W3CDTF">2017-05-23T11:17:00Z</dcterms:modified>
  <cp:revision>2</cp:revision>
  <dc:subject/>
  <dc:title>Форма</dc:title>
</cp:coreProperties>
</file>