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государственных подведомственных учреждений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276"/>
        <w:gridCol w:w="1417"/>
        <w:gridCol w:w="1134"/>
        <w:gridCol w:w="1134"/>
        <w:gridCol w:w="1276"/>
        <w:gridCol w:w="1134"/>
        <w:gridCol w:w="1134"/>
        <w:gridCol w:w="1276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профессионального образовательного учреждения «Валуй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ec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417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цких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«Алексеев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9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 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43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нец Еле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учреждения дополнительного образования «Центр традицион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2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общеобразовательного учреждения школы-интерната «Белгородский инженерный юношеский лицей-интернат»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03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а Екате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бюджетного учреждения «Белгородский региональный центр психолого-медико-социального сопрово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секция в общежити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26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секция в общежи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н Александр Е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Белгородская общеобразовательная школа-интернат 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79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9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Новоосколь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91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т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Шебекинская гимназия–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48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7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1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ченко Юр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общеобразовательного учреждения «Академия футбола «Энергом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15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90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36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ихов Михаил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 государственного автономного учреждения «Центр технической поддержки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9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57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ьник </w:t>
              <w:br/>
              <w:t>Лили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школа-интернат  «Валуйская специальная общеобразовательная школа-интернат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28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ыкин Николай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Белгородская вечерняя (сменная)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058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Белгород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5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ГК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А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Валуй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111113 «О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1458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275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профессионального образовательного  учреждения «Староосколь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45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«Корочан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6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4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пу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«Белгородский областной Дворец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14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Tourneo Conn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7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6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пкова Тамара Ильи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 «Белгородский областной детский эколого-биолог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72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6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     </w:t>
            </w:r>
          </w:p>
        </w:tc>
      </w:tr>
      <w:tr>
        <w:trPr>
          <w:trHeight w:val="28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цов Викто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автономного учреждения дополнительного образования «Белгородский областной Центр детского и юношеского туризма и экскур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37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9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3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общеобразовательного учреждения «Алексеев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7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7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Вадим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Валуй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88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9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елева Жан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Яковлев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40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8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54:00Z</dcterms:created>
  <dc:creator>sevastjyanova_ev</dc:creator>
  <dc:description/>
  <cp:keywords/>
  <dc:language>en-US</dc:language>
  <cp:lastModifiedBy>User</cp:lastModifiedBy>
  <cp:lastPrinted>2017-05-12T11:30:00Z</cp:lastPrinted>
  <dcterms:modified xsi:type="dcterms:W3CDTF">2017-05-12T13:44:00Z</dcterms:modified>
  <cp:revision>183</cp:revision>
  <dc:subject/>
  <dc:title>Форма</dc:title>
</cp:coreProperties>
</file>