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уководителей государственных учреждений культуры, а также их супругов и несовершеннолетних де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 период</w:t>
      </w:r>
      <w:r>
        <w:rPr>
          <w:b/>
          <w:bCs/>
          <w:color w:val="000000"/>
        </w:rPr>
        <w:t xml:space="preserve">   с 1 января 2016 г. по 31 декабря 2016 г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60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400"/>
        <w:gridCol w:w="1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 годовой доход (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sub_1102"/>
            <w:r>
              <w:rPr>
                <w:sz w:val="20"/>
                <w:szCs w:val="20"/>
              </w:rPr>
              <w:t>1.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ха Светлана Юр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ая государственная филармо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 033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127,3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ги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центр народного творчест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ие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184,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иеста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590,0</w:t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имова Ин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литературный 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759,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208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ина Мария Борис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историко-художественный музей-диорама «Курская битва. Белгородское направление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320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Татья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К «Белгородский государственный художественный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 210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ФОРД ФОКУ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80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К «Белгородская государственная детская библиотека А.А.Лихано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 119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Наталья Мефодие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ГБУК «Белгородский государственный театр кукол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2 641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957,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Надежда Пет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ая государственная универсальная научная библиотек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032 215</w:t>
            </w:r>
            <w:r>
              <w:rPr>
                <w:sz w:val="20"/>
                <w:szCs w:val="20"/>
              </w:rPr>
              <w:t>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Вера Владими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ГБУК «Белгородский государственный историко-краеведческий 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 384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уханова Елена Анатол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К «Белгородская государственная специальная библиотека для слепых имени В.Я. Ерошенко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866,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-1119 4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792,7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Еле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музей народной культуры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 497,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241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чук Виталий Ива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ОГАУК «Белгородский государственный академический драматический театр имени М.С. Щепки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увная лодка «Лидер-28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 166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729,7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5:00Z</dcterms:created>
  <dc:creator>Podgornay</dc:creator>
  <dc:description/>
  <cp:keywords/>
  <dc:language>en-US</dc:language>
  <cp:lastModifiedBy>Подгорная Л.А.</cp:lastModifiedBy>
  <cp:lastPrinted>2014-05-13T16:54:00Z</cp:lastPrinted>
  <dcterms:modified xsi:type="dcterms:W3CDTF">2017-05-15T07:55:00Z</dcterms:modified>
  <cp:revision>68</cp:revision>
  <dc:subject/>
  <dc:title>Сведения</dc:title>
</cp:coreProperties>
</file>