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управления по труду и занятости населения Белгородской обла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6 года по 31 декабря 2016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мещаемые на официальном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E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Z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64"/>
        <w:gridCol w:w="1257"/>
        <w:gridCol w:w="1084"/>
        <w:gridCol w:w="896"/>
        <w:gridCol w:w="1123"/>
        <w:gridCol w:w="1257"/>
        <w:gridCol w:w="896"/>
        <w:gridCol w:w="1185"/>
        <w:gridCol w:w="1343"/>
        <w:gridCol w:w="1266"/>
        <w:gridCol w:w="1678"/>
      </w:tblGrid>
      <w:tr>
        <w:trPr>
          <w:tblHeader w:val="true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 инициалы лиц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 (вид, марк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рубенко С.Ф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 внутренней и кадровой политики области – начальник управления по труду и занятости населения област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right="-171" w:hanging="0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16"/>
                <w:szCs w:val="16"/>
                <w:highlight w:val="red"/>
                <w:shd w:fill="FF0000" w:val="clear"/>
              </w:rPr>
            </w:pPr>
            <w:r>
              <w:rPr>
                <w:sz w:val="16"/>
                <w:szCs w:val="16"/>
                <w:highlight w:val="red"/>
                <w:shd w:fill="FF0000" w:val="clea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highlight w:val="red"/>
                <w:shd w:fill="FF0000" w:val="clear"/>
              </w:rPr>
            </w:pPr>
            <w:r>
              <w:rPr>
                <w:spacing w:val="-3"/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104" w:right="-121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 322 412,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а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highlight w:val="red"/>
                <w:shd w:fill="FF0000" w:val="clear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Skoda Yeti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04" w:right="-121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 015 313,77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алюжа Т.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ервый заместитель начальника управления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acett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95 528,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23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sz w:val="18"/>
                <w:szCs w:val="18"/>
                <w:vertAlign w:val="subscript"/>
              </w:rPr>
              <w:t>200</w:t>
            </w:r>
            <w:r>
              <w:rPr>
                <w:sz w:val="22"/>
                <w:szCs w:val="22"/>
              </w:rPr>
              <w:t xml:space="preserve"> дол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23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sz w:val="18"/>
                <w:szCs w:val="18"/>
                <w:vertAlign w:val="subscript"/>
              </w:rPr>
              <w:t>200</w:t>
            </w:r>
            <w:r>
              <w:rPr>
                <w:sz w:val="22"/>
                <w:szCs w:val="22"/>
              </w:rPr>
              <w:t xml:space="preserve"> дол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7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арков С.Н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управления – начальник отдела рекрутинга и содействия занятости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95,4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легковой автомобиль </w:t>
            </w:r>
            <w:r>
              <w:rPr>
                <w:bCs/>
                <w:sz w:val="22"/>
                <w:szCs w:val="22"/>
              </w:rPr>
              <w:t>Ford Kuga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60 829,08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а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½ доли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95,4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0000" w:val="clear"/>
              </w:rPr>
            </w:pPr>
            <w:r>
              <w:rPr>
                <w:sz w:val="16"/>
                <w:szCs w:val="16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90,4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95,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Шеин В.В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управления - начальник отдела социально-трудовых отношений</w:t>
            </w:r>
          </w:p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rPr>
                <w:spacing w:val="-3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3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 745,97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а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3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678,08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Белоусова Г.А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</w:rPr>
              <w:t>Начальник отдела контрольно-организационной работы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  (дачный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ind w:left="-128" w:right="-91" w:hanging="0"/>
              <w:jc w:val="center"/>
              <w:rPr>
                <w:sz w:val="22"/>
                <w:szCs w:val="22"/>
                <w:highlight w:val="yellow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дачный дом</w:t>
            </w:r>
          </w:p>
          <w:p>
            <w:pPr>
              <w:pStyle w:val="Normal"/>
              <w:ind w:right="-91" w:hanging="0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</w:rPr>
              <w:t>539 489,65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298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Супруг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0000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0000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 (дачный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ind w:left="-128" w:right="-91" w:hanging="0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3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amry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bCs/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9" w:right="-41" w:hanging="0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 249 212,5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Бессонова С.В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специальных программ занятости населения</w:t>
            </w:r>
          </w:p>
          <w:p>
            <w:pPr>
              <w:pStyle w:val="Normal"/>
              <w:snapToGrid w:val="false"/>
              <w:ind w:right="-108" w:hanging="0"/>
              <w:rPr>
                <w:spacing w:val="-5"/>
                <w:sz w:val="16"/>
                <w:szCs w:val="16"/>
                <w:shd w:fill="FF0000" w:val="clear"/>
              </w:rPr>
            </w:pPr>
            <w:r>
              <w:rPr>
                <w:spacing w:val="-5"/>
                <w:sz w:val="16"/>
                <w:szCs w:val="16"/>
                <w:shd w:fill="FF0000" w:val="clear"/>
              </w:rPr>
              <w:t xml:space="preserve"> 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⅜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44,9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i/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24,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ВАЗ 216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bCs/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ind w:left="-169" w:right="-221" w:hanging="0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886 251,93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0000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0000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22"/>
                <w:szCs w:val="22"/>
              </w:rPr>
              <w:t xml:space="preserve"> дол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44,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осс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9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ВАЗ 21213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6" w:right="-149" w:hanging="0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 142 817,24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лесниченко Ю.Н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трудовых правоотношений и охраны труда</w:t>
            </w:r>
          </w:p>
          <w:p>
            <w:pPr>
              <w:pStyle w:val="Normal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грузовой автомобиль ГАЗ 3302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5"/>
                <w:sz w:val="22"/>
                <w:szCs w:val="22"/>
              </w:rPr>
              <w:t>*Пигунова И.В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Начальник отдела кадрового и правового обеспечения 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521,01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ctavi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uperb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 291,19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пкова Р.И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eugeot 3008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ind w:left="-76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5 766,16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ер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19,41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текина И.К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планирования и бухгалтерского учета – главный бухгалтер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6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 382,49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утивская И.С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профессионального обучения</w:t>
            </w:r>
          </w:p>
          <w:p>
            <w:pPr>
              <w:pStyle w:val="Normal"/>
              <w:snapToGrid w:val="false"/>
              <w:ind w:right="-65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769,06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Chevrolet Aveo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283,46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апков В.И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анализа рынка труда</w:t>
            </w:r>
          </w:p>
          <w:p>
            <w:pPr>
              <w:pStyle w:val="Normal"/>
              <w:snapToGrid w:val="false"/>
              <w:ind w:right="-65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391,11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а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97,59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уева Н.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трудовой миграции и альтернативной гражданской служб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0000" w:val="clear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highlight w:val="red"/>
                <w:shd w:fill="FF0000" w:val="clear"/>
              </w:rPr>
            </w:pPr>
            <w:r>
              <w:rPr>
                <w:sz w:val="16"/>
                <w:szCs w:val="16"/>
                <w:highlight w:val="red"/>
                <w:shd w:fill="FF0000" w:val="clea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80 054,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highlight w:val="red"/>
              </w:rPr>
            </w:pPr>
            <w:r>
              <w:rPr>
                <w:spacing w:val="-5"/>
                <w:sz w:val="16"/>
                <w:szCs w:val="16"/>
                <w:highlight w:val="red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3 557,44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highlight w:val="red"/>
                <w:shd w:fill="FF0000" w:val="clear"/>
                <w:lang w:val="en-US"/>
              </w:rPr>
            </w:pPr>
            <w:r>
              <w:rPr>
                <w:sz w:val="16"/>
                <w:szCs w:val="16"/>
                <w:highlight w:val="red"/>
                <w:shd w:fill="FF0000" w:val="clear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  <w:highlight w:val="red"/>
                <w:shd w:fill="FF0000" w:val="clear"/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highlight w:val="red"/>
                <w:lang w:val="en-US"/>
              </w:rPr>
            </w:pPr>
            <w:r>
              <w:rPr>
                <w:sz w:val="16"/>
                <w:szCs w:val="16"/>
                <w:highlight w:val="red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  <w:lang w:val="en-US"/>
              </w:rPr>
            </w:pPr>
            <w:r>
              <w:rPr>
                <w:spacing w:val="-5"/>
                <w:sz w:val="22"/>
                <w:szCs w:val="22"/>
                <w:highlight w:val="red"/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алюжная Л.В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анализа рынка труда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27 161,22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5"/>
                <w:sz w:val="22"/>
                <w:szCs w:val="22"/>
              </w:rPr>
              <w:t>**Минайкина Л.А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контрольно-организационной работы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Getz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47 138,97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  <w:shd w:fill="FF0000" w:val="clear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ашина Н.Н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  <w:sz w:val="22"/>
                <w:szCs w:val="22"/>
              </w:rPr>
              <w:t xml:space="preserve">Заместитель начальника отдела рекрутинга и содействия занятости 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428,56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Toyota Corolla</w:t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  <w:shd w:fill="FFFFFF" w:val="clear"/>
              </w:rPr>
            </w:pPr>
            <w:r>
              <w:rPr>
                <w:bCs/>
                <w:color w:val="333333"/>
                <w:sz w:val="16"/>
                <w:szCs w:val="16"/>
                <w:shd w:fill="FFFFFF" w:val="clear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200,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16"/>
                <w:szCs w:val="16"/>
                <w:shd w:fill="FF0000" w:val="clear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теблева Н.А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социально-трудовых отношений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Nissan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Tiida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 369,98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16"/>
                <w:szCs w:val="16"/>
                <w:shd w:fill="FF0000" w:val="clear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Штампко Н.И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специальных программ занятости населения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Toyota Corolla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272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83 784,39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16"/>
                <w:szCs w:val="16"/>
                <w:shd w:fill="FF0000" w:val="clear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8,34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16"/>
                <w:szCs w:val="16"/>
                <w:shd w:fill="FF0000" w:val="clear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ессарабенко О.Н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профессионального обучения</w:t>
            </w:r>
          </w:p>
          <w:p>
            <w:pPr>
              <w:pStyle w:val="Normal"/>
              <w:snapToGrid w:val="false"/>
              <w:ind w:right="-109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181,88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  <w:shd w:fill="FF0000" w:val="clear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Бураменская О.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9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контрольно-организационной работы</w:t>
            </w:r>
          </w:p>
          <w:p>
            <w:pPr>
              <w:pStyle w:val="Normal"/>
              <w:ind w:right="-109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balt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76 380,2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рьковская Т.В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профессионального обучения</w:t>
            </w:r>
          </w:p>
          <w:p>
            <w:pPr>
              <w:pStyle w:val="Normal"/>
              <w:ind w:right="-109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528,14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ребеник О.Н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ind w:right="-109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трудовых правоотношений и охраны труда</w:t>
            </w:r>
          </w:p>
          <w:p>
            <w:pPr>
              <w:pStyle w:val="Normal"/>
              <w:ind w:right="-109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630,93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Volkswagen Polo</w:t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  <w:shd w:fill="FFFFFF" w:val="clear"/>
              </w:rPr>
            </w:pPr>
            <w:r>
              <w:rPr>
                <w:bCs/>
                <w:color w:val="333333"/>
                <w:sz w:val="16"/>
                <w:szCs w:val="16"/>
                <w:shd w:fill="FFFFFF" w:val="clear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 745,82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0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</w:rPr>
              <w:t>Маслина О.С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кадрового и правового обеспечения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14 163,37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олотова Т.В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профессионального обучения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419,82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ыка М.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контрольно-организационной работы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423,7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90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Швец О.Н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трудовой миграции и альтернативной гражданской службы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14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70,18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Hyundai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Pony</w:t>
            </w:r>
          </w:p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Style w:val="Appleconvertedspace"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Honda</w:t>
            </w:r>
            <w:r>
              <w:rPr>
                <w:rStyle w:val="Appleconvertedspace"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Accord</w:t>
            </w:r>
          </w:p>
          <w:p>
            <w:pPr>
              <w:pStyle w:val="Normal"/>
              <w:jc w:val="center"/>
              <w:rPr>
                <w:bCs/>
                <w:color w:val="333333"/>
                <w:sz w:val="16"/>
                <w:szCs w:val="16"/>
                <w:shd w:fill="FFFFFF" w:val="clear"/>
              </w:rPr>
            </w:pPr>
            <w:r>
              <w:rPr>
                <w:bCs/>
                <w:color w:val="333333"/>
                <w:sz w:val="16"/>
                <w:szCs w:val="16"/>
                <w:shd w:fill="FFFFFF" w:val="clear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941,89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14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14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9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равченко Е.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65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Главный специалист отдела кадрового и прав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⁄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22"/>
                <w:szCs w:val="22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141,9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96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Audi</w:t>
            </w:r>
            <w:r>
              <w:rPr>
                <w:rStyle w:val="Appleconvertedspace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8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 437,44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государственный гражданский служащий уволен 16.02.2017 г.</w:t>
      </w:r>
    </w:p>
    <w:p>
      <w:pPr>
        <w:pStyle w:val="Normal"/>
        <w:rPr/>
      </w:pPr>
      <w:r>
        <w:rPr/>
        <w:t>** государственный гражданский служащий уволен 07.03.2017 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06:00Z</dcterms:created>
  <dc:creator>USER</dc:creator>
  <dc:description/>
  <cp:keywords/>
  <dc:language>en-US</dc:language>
  <cp:lastModifiedBy>USER</cp:lastModifiedBy>
  <dcterms:modified xsi:type="dcterms:W3CDTF">2017-05-22T16:40:00Z</dcterms:modified>
  <cp:revision>18</cp:revision>
  <dc:subject/>
  <dc:title/>
</cp:coreProperties>
</file>