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 государственных гражданских служащих управления ЗАГС Белгородской области, а также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 2016 г. по 31 декабря 2016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359"/>
        <w:gridCol w:w="1438"/>
        <w:gridCol w:w="1701"/>
        <w:gridCol w:w="1134"/>
        <w:gridCol w:w="992"/>
        <w:gridCol w:w="1276"/>
        <w:gridCol w:w="992"/>
        <w:gridCol w:w="851"/>
        <w:gridCol w:w="1559"/>
        <w:gridCol w:w="1276"/>
        <w:gridCol w:w="155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анбаева Ирина Геннад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830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Евгени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628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лоткова Анна Александ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7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18,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51,79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  <w:tab/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Алексей Ивано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hatsu Pyz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761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ewo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744,3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а Наталь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621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ER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82,23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ченко Татьян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9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Мари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49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355,28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гина Любовь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– 6,34 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КУ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4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 1/3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7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оломеев Павел Анатол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3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2,20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щаева Виктория Вячеслав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45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69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87,53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51110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хина Ольга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5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а Оксана Алексе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990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 Александр Андре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земли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i/>
              </w:rPr>
              <w:t>356480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ханова Дарья Дмитри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027,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3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 Бенс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492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 продажи имуществ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н Илья Игор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32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маева Еле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815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земли поселений)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9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RSOY5L Largys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04,67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ина Марина Серге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321,44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ун Лев Серге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90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гараж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45,2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 Галина 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3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17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3/2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ицубиси Padjer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07,8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1/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1/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1/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, 1/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9:00Z</dcterms:created>
  <dc:creator>sevastjyanova_ev</dc:creator>
  <dc:description/>
  <dc:language>en-US</dc:language>
  <cp:lastModifiedBy>Kvil</cp:lastModifiedBy>
  <cp:lastPrinted>2016-05-04T12:22:00Z</cp:lastPrinted>
  <dcterms:modified xsi:type="dcterms:W3CDTF">2017-05-10T08:39:00Z</dcterms:modified>
  <cp:revision>2</cp:revision>
  <dc:subject/>
  <dc:title>Форма</dc:title>
</cp:coreProperties>
</file>