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2016 г. по 31 декабря 2016г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1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76"/>
        <w:gridCol w:w="1500"/>
        <w:gridCol w:w="1618"/>
        <w:gridCol w:w="1418"/>
        <w:gridCol w:w="850"/>
        <w:gridCol w:w="851"/>
        <w:gridCol w:w="1559"/>
        <w:gridCol w:w="851"/>
        <w:gridCol w:w="850"/>
        <w:gridCol w:w="1095"/>
        <w:gridCol w:w="1173"/>
        <w:gridCol w:w="1499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ишанова Е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Санаторий для детей «Надеж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AEWOO-NEXI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0282,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летина Т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ОГКУЗ особого типа «Медицинский информационно-аналитический цент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8873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нина И.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Алексее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- земли поселе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мещение нежилое, автостоянка боксового тип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1582,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предпринимательск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-сток для размещения гаражей и автостоян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к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ание мага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- земли поселе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7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зда 6, Мазда СХ-5,</w:t>
            </w:r>
          </w:p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АЗ 3302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8029,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одубов Д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КУЗ «Противотуберкулезны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/ часть земельного  приусадебного участк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ифан 215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91673,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9093,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лтенков Н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поликлиника № 4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60041,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9358,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килева С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Краснояруж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I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35 2,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LS A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31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рков В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яющий обязанности главного врача ОГКУЗ «Шебекинский противотуберкулезны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Ниссан Прим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5851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5227,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ременко Е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Детская стоматологическая поликлиника города 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3901,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нюкова Г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Губкинская станция скорой медицинской помощ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3049,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ега Тагаз С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4650,8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зенко И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6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Волоконо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5011,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502,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слов Г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Уразовская районная больница №2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-сток под инди-видуальное жи-лищное строи-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грузовой УАЗ 315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4885,8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-сток под инди-видуальное жи-лищное строи-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0718,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режная О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КУЗ «Мандровская психиатриче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4921,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горный В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ГБУЗ «Белгородское патологоанатомическое бюр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 гараж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Volga Sibe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8701,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384,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мененко А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детская поликлиника №4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ubary Foreste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94274,3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ндарев А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Борисо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5615,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тепова Л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Старооскольский кожно-венерологически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0720,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7866,8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заков В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детская больница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4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0035,5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4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93155,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лощапов И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Областной наркологически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5"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Фольксваге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69466,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3533,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ифонов Б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АУЗ «Стоматологическая поликлиника № 1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гаражей и автостоян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пацына А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КУЗ «Территориальный центр медицины катастроф Белгородской област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 автомобиль Ниссан Альм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43630,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194,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слов Г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КУЗ «Санаторий для детей с родителям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3"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нди-видуального жилищ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30/300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Форд Куг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1289,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30/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3"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 инди-видуального жилищного строительства земельный участок  садов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1039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нчук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Ю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6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Белгородский центр по профилактике и борьбе со СПИД и инфекционными заболеваниям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1764,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Тойота Яр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4305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ряков А.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Вейделе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для сельскохозяйственного исполь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ли для сель-скохозяйствен-ного использованияземельный участок огор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1/160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1/80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4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ые автомобили: Форд Мондео, Мицубис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Outlande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1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7845,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огород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4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208,8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ркашина Г.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ОГАУЗ «Санаторий Красив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троительства объекта бытового обслужи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7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9,0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2,5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6,1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84,0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16000,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ловьева Л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ГУП «Стоматологическая поликлиника №2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53366,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197,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у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КУЗ «Белгородская областная клиническая психоневрологиче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объектов рекреационного и лечебно-оздоровительного назнач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: ВАЗ 2108, ВАЗ 2121,</w:t>
            </w:r>
          </w:p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кода Румст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2736,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128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ек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Дезинфекционная станция в г.Белгород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: Субару Аутбэк,</w:t>
            </w:r>
          </w:p>
          <w:p>
            <w:pPr>
              <w:pStyle w:val="Normal"/>
              <w:spacing w:lineRule="auto" w:line="240" w:before="7" w:after="0"/>
              <w:ind w:right="-10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 Тии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1106,8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1247,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розова Е.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АУЗ «Стоматологическая поликлиника города 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Хундай Соляр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0124,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октев А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КУЗ «Станция переливания крови г.Старый Оскол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SSANG YONG ACTY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8030,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0755,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щенко Е.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ндивиду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ыеавтомобили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ctyo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6909,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ндивиду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5668,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ндивиду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шин С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Белгород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льксваген Пасс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9775,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дом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3791,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Юдин А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АУЗ «Шебекинская городская стоматологическая поликлиник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09 доли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6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BMW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5128,8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2379,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ский И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КУЗ «Старооскольская туберкулез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ок огоро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зда – 6, Тойота Аурис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9536,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5994,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конников А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Красногвардей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ЗАЗ Шанс, Мазда 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3948,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7168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ворун Е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Томаровская районная больница им. И.С. Сальтевског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: Ауди А-4, Москвич М-4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7096,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3020,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чалкин Е.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Ракитя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троительства индивидуальн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ые автомобили: ГАЗ 311000, ГАЗ 310290, ВАЗ 21074, ВАЗ 21053, УАЗ 22069-04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5,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 УАЗ 390945, мотолодка «Казанка-5м3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94928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троительства индивидуальн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язова С.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поликлиника № 8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3531,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тников А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клиническая больница № 1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8227,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4423,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манов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6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Белгородский онкологически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Ауд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81052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-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 Фольцваген Тигуан, Москвич 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7819,8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логин И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ГКУЗ «Госпиталь для ветеранов войн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2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7255,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2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2,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2986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2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2,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2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2,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ынденко Г.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Ивня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 с Рынденко И.Б.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5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,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предприниматель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8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4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0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Опель Аст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4133,5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 с Рынденко Г.Г.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4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8470,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плыгин С.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Большетроицк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: ВАЗ  21102,</w:t>
            </w:r>
          </w:p>
          <w:p>
            <w:pPr>
              <w:pStyle w:val="Normal"/>
              <w:spacing w:lineRule="auto" w:line="240" w:before="7" w:after="0"/>
              <w:ind w:right="-10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  21</w:t>
            </w:r>
          </w:p>
          <w:p>
            <w:pPr>
              <w:pStyle w:val="Normal"/>
              <w:spacing w:lineRule="auto" w:line="240" w:before="7" w:after="0"/>
              <w:ind w:right="-10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0620,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1/3, 2/3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1213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мбор-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КУЗ «Белгородский дом ребенка специализированный для детей с органическим поражением центральной нервной системы с нарушением психик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Шкода Фаб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8831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4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,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ко Р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Детская областная клиниче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Хайлюкс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1855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atchbac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38994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лоножко А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Станция скорой медицинской помощи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-биль БМВ е 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6438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6209,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скульская Н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КУЗ «Губкинский противотуберкулезны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3281,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(на общее имущество в многоквартирном до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Ситроен Д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4691,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т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Белгородская областная станция переливания кров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: Мицубиси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alan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уди А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2305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убов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Новоосколь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5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: ВАЗ – 1118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6530,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5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ундай SOLARI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8286,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рожков И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ГБУЗ «Белгородское бюро судебно-медицинской экспертиз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с обреме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ые автомобили: Ауди А 6, Тайота Камри, </w:t>
            </w:r>
          </w:p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грузовой к легковым автомобилям «Бобер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90076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 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с обреме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376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с обреме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лоусов В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Шебеки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троительства двух многоэтажных дом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7/1108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Тойота Авенс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1002,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троительства двух многоэтажных дом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7580,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троительства двух многоэтажных дом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единцева Е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больница №1 города 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sa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Qasha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7015,8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-биль Инфини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3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94557,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абалин А.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Кожно- венерологически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 в многоквартирном до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завершен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,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15183,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 в многоквартирном до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завершен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,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7891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лодина Т.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Детский санаторий г.Грайворон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, 1/4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, 1/4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8039,5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, 1/4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, 1/4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Тойота Камри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204,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отович А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АУЗ «Стоматологическая поликлиника города Губкин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-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фисн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-биль Фольксваген Пол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9494,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фисное помещение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9565,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уковский А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Станция скорой медицинской помощи г.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ЖС – земля населенных пун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я поселковая н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Рен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aste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8314,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я поселковая н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9084,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я поселковая н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жинин С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больница № 2 г.Старый Оскол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-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гар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MERSEDBENZ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94742,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 медицинский цен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гар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-вая,1/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-вая,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-вая,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ERSEDBenz 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20856,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отова И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убк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-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Маз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Х 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5882,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обслуживания гараж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обслуживания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8057,5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вчинникова Н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яющий обязанности главного врача ОГБУЗ «Красне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336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ые автомобили: Тойот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iac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Форд Фокус, мотоцикл ИЖ 61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630,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довенко О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яющий обязанности главного врача ОГБУЗ «Красне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9540,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сьяненко О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убкинская городская дет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109 доля площади 5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7717,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,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109 доля площади 5729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Пежо 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1835,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ранов А.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Инфекционная клиническая больница имени Е.Н. Павловског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 часть жилого до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3,95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3,95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968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968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 Лексус RX2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6978,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 часть жилого до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968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968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5379,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мерский Ф.Э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ОГКУЗ особого типа «Медицинский центр мобилизационных резервов «Резерв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Мазда 323, мототранспортное средство Хонда Х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3753,3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229,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жулина И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Центр медицинской профилактики города 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в стадии строительств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 в равных частях на 5 членов семьи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right="-4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5326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 в равных частях на 5 членов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 в стадии строительств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4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ые автомобили ВАЗ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217130, РЕН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4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нь Т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яющая обязанности директора ОГБУЗ «Центр контроля качества и сертификации лекарственных средств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йко-место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right="-4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9416,8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франова Ж.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– заведующая отделением – врач-невролог ОГБУЗ «Белгородская областная клиническая больница Святителя Иоасаф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административных и офисных зд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размещения гаражей и автостоянок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оместо паркинг №С6-72/П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шиноместо паркинг №С6-72/П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146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146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77,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99286,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рбанисмаилов Д.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Ровень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зяйственные 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109" w:right="-10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Вольксваген - тигу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0668,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зяйственные построй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52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щеряков В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яющий обязанности главного врача ОГБУЗ «Ново-Таволжанская больница медицинской реабилитаци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фисн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Мицубиси Оутленд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9281,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Хундай Соляр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688,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ебнева Т.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КУЗ «Детский противотуберкулезный санаторий п.Ивня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1569,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4051,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ливанов Н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ООАУ «Старооскольский медицинский колледж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, земли населенных пунктов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-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9,1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и: ВАЗ 2104, Ниса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RAL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мотоцикл ИМЗ 8.103-10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Скиф 81 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9781,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, земли населенных пунктов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-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9,1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603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приченко М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яющий обязанности главного врача ОГБУЗ «Томаровская районная больница им. И.С. Сальтевског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9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jett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1117,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9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3901,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9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9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ерасименко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поликлиника №6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Рен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4013,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-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-биль Форд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coSpor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4622,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уменко С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Староосколь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Сузуки Гранд Вит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3738,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8720,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точка О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яющий обязанности главного врача ОГКУЗ «Грайворонская психиатриче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oga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4278,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ые автомо-бил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ВАЗ-210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452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бышкина В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яющий обязанности главного врача ОГБУЗ «Городская детская поликлиника № 3 города 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5468,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Хёнде Гет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2103,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лдаков В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Валуй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0665,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332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дановский О.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Прохоро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я под гараж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0710,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0342,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опанин Г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КУЗ особого типа «Областной центр медицинской профилактик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 садов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4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 210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7185,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38719,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аюшкин М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поликлиника № 5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Роне-мег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3160,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7540,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ндарев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больница № 2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ПЕЖО 207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EUGEOT2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8501,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дом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номарев А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АУЗ «Детская стоматологическая поликлиника 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Ауд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8719,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384,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ргеев О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Короча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жилым дом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Корочан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ые автомобил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Wolkwage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Jet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okk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9676,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жилым дом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82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елобенко Н.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райворо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ичного подсобного хозяйства 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Ауди А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75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2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65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вкин Ю.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 ОГБУЗ «Городская поликлиника № 2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дом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-офис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7,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торгово-офисным з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цикл В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16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0298,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-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дом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-офисное здание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торгово-офисным здание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дом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-офисное здание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торгово-офисным зданием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-сток под дом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ченко К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БУЗ «Черня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698,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7486,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8:00Z</dcterms:created>
  <dc:creator>sevastjyanova_ev</dc:creator>
  <dc:description/>
  <cp:keywords/>
  <dc:language>en-US</dc:language>
  <cp:lastModifiedBy>Admin</cp:lastModifiedBy>
  <dcterms:modified xsi:type="dcterms:W3CDTF">2017-05-17T12:32:00Z</dcterms:modified>
  <cp:revision>7</cp:revision>
  <dc:subject/>
  <dc:title>Форма</dc:title>
</cp:coreProperties>
</file>