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руководителей государственных учреждений, подведомственных департаменту внутренней и кадровой  политики Белгородской области, а также их супругов и несовершеннолетних детей за период с 1 января 2016 года по 31 декабря 2016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134"/>
        <w:gridCol w:w="1559"/>
        <w:gridCol w:w="1116"/>
        <w:gridCol w:w="18"/>
        <w:gridCol w:w="851"/>
        <w:gridCol w:w="1111"/>
        <w:gridCol w:w="23"/>
        <w:gridCol w:w="992"/>
        <w:gridCol w:w="992"/>
        <w:gridCol w:w="1276"/>
        <w:gridCol w:w="1397"/>
        <w:gridCol w:w="21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9" w:hanging="0"/>
              <w:jc w:val="center"/>
              <w:rPr/>
            </w:pPr>
            <w:r>
              <w:rPr>
                <w:sz w:val="20"/>
                <w:szCs w:val="20"/>
              </w:rPr>
              <w:t>Декларирован-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кофьева 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Алексеевский 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10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72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Кузьминых Е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Временно исполняющая обязанности  директора 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Алексеевский агротехнически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комната в общежити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667 63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eastAsia="en-US"/>
              </w:rPr>
              <w:t>ВАЗ 121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комната в общежити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 О.А.</w:t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индустриальны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2/3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2/3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76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- блок-с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ВАЗ 21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4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рубин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механико-технологиче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 31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41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ов Н.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политехниче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8 726,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17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инкарев Л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строительны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 24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Cam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29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устина Н.В.</w:t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техникум общественного 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6 982,84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 доход от продажи недвижимости)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57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нская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техникум промышленности и сферы у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86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ута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Белгородский  машиностроительны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 46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10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шко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правоохранительный колледж имени Героя России В.В. Бурц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 680,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рдиенко В.В.</w:t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орисовский агромеханически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hd w:fill="FFFFFF" w:val="clear"/>
              <w:ind w:left="-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ind w:left="-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64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57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лохова В.В.</w:t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Валуйский индустриальны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 395,6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Шелудченко А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Вейделевский агротехнологический техникум имени Грязнова Владимира Михайлович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1/2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1/10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1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Lanc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Lano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434,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9/10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9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6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улькин Н.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 «Губкинский горно-политехнический коллед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800</w:t>
            </w:r>
            <w:r>
              <w:rPr>
                <w:color w:val="000000"/>
                <w:spacing w:val="-3"/>
                <w:sz w:val="20"/>
                <w:szCs w:val="20"/>
              </w:rPr>
              <w:t>,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0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565,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3/4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04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урашко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ОГАПОУ «Дмитриевский сельскохозяйственны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 59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тлярова Е.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Бирючанский технику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Volkswagen Po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8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72" w:hanging="0"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3" w:right="-7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72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ип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Новооскольский колледж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АЗ-38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3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9,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рошник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Ракитянский  агротехнолог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Renault Dust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010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ков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Ровеньский политехнически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925,18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57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ршуков   Ю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ГАПОУ «Старооскольский  агротехнолог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ые автомобили Mazda  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 49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96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редих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Старооскольский индустриально-технологически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2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 54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-5"/>
                <w:sz w:val="20"/>
                <w:szCs w:val="20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roll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калич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Старооскольский техникум технологий и дизайна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0 88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льк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Чернянский агромеханически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3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2/3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Шебекинский агротехнический ремесленны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96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29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108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далко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3"/>
                <w:sz w:val="20"/>
                <w:szCs w:val="20"/>
              </w:rPr>
              <w:t>ОГАПОУ «Шебекинский техникум промышленности и тран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6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Toyota </w:t>
            </w:r>
            <w:r>
              <w:rPr>
                <w:sz w:val="20"/>
                <w:szCs w:val="20"/>
                <w:lang w:val="en-US" w:eastAsia="en-US"/>
              </w:rPr>
              <w:t>Rav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44 943,67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pacing w:val="-5"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6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 48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5"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ликов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ГАПОУ «Ютановский  агромеханический  техникум им. Е.П. Ковалевского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26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784,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26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439,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федов М.Н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Яковлевский политехнический техник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-3"/>
                <w:sz w:val="20"/>
                <w:szCs w:val="20"/>
              </w:rPr>
              <w:t>ord Кug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022,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4 615,2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ауро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У «Институт региональной кадров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525,6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24,5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лашников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ерриториального фон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язательного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едицинского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ховани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iid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 339,0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791,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 Л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автономного учреждения «Телерадиокомпания  «Приоск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355,4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81" w:right="-151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258,8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АУ «ТРК «Мир Белогор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  <w:r>
              <w:rPr>
                <w:bCs/>
                <w:sz w:val="20"/>
                <w:szCs w:val="20"/>
              </w:rPr>
              <w:t>Qashqa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 028,5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И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 ГБОУ ВО «Белгородский государственный институт искусств и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935,0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42 689,0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8:00Z</dcterms:created>
  <dc:creator>Парахина Наталья Федоровна</dc:creator>
  <dc:description/>
  <cp:keywords/>
  <dc:language>en-US</dc:language>
  <cp:lastModifiedBy>Парахина Наталья Федоровна</cp:lastModifiedBy>
  <cp:lastPrinted>2017-05-04T10:05:00Z</cp:lastPrinted>
  <dcterms:modified xsi:type="dcterms:W3CDTF">2017-05-18T08:57:00Z</dcterms:modified>
  <cp:revision>16</cp:revision>
  <dc:subject/>
  <dc:title/>
</cp:coreProperties>
</file>