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государственных гражданских служащих  Управления по делам архивов Бел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6 года по 31 дека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1275"/>
        <w:gridCol w:w="1984"/>
        <w:gridCol w:w="850"/>
        <w:gridCol w:w="995"/>
        <w:gridCol w:w="1136"/>
        <w:gridCol w:w="851"/>
        <w:gridCol w:w="992"/>
        <w:gridCol w:w="990"/>
        <w:gridCol w:w="1559"/>
        <w:gridCol w:w="1559"/>
      </w:tblGrid>
      <w:tr>
        <w:trPr>
          <w:trHeight w:val="769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вид, марка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екларирован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 xml:space="preserve">получения средств, за счет которых совершена сделка </w:t>
            </w:r>
          </w:p>
          <w:p>
            <w:pPr>
              <w:pStyle w:val="Normal"/>
              <w:spacing w:lineRule="atLeast" w:line="240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(вид приобретённого имущества, источники)*</w:t>
            </w:r>
          </w:p>
          <w:p>
            <w:pPr>
              <w:pStyle w:val="Normal"/>
              <w:spacing w:lineRule="atLeast" w:line="240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кта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Ерохина Т.С.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>начальник управления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1/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 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  <w:t>1 071 466, 3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 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 631, 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2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Хромых Л.Б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начальника 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3/4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33, 8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60, 3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771 744, 05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Алексеева О.Е.</w:t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 xml:space="preserve">консультант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62, 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638 559, 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Лифинцева О.И.</w:t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 xml:space="preserve">консультант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0,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421 415, 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</w:rPr>
            </w:pPr>
            <w:r>
              <w:rPr>
                <w:color w:val="FF0000"/>
                <w:spacing w:val="-5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 для размещения дом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474, 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 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ГАЗ-31029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1 000 000, 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41, 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Маслова Г.П.</w:t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консультант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евая собственность 1/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 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439 052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</w:rPr>
            </w:pPr>
            <w:r>
              <w:rPr>
                <w:color w:val="FF0000"/>
                <w:spacing w:val="-5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асток под гаражом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евая собственность 1/4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 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 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 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ВАЗ-21101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418 034, 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Пономарёва О.Б.</w:t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>консультан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>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адовый 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 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 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587 248, 67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color w:val="333333"/>
          <w:sz w:val="22"/>
          <w:szCs w:val="22"/>
        </w:rPr>
        <w:t>*)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42:00Z</dcterms:created>
  <dc:creator>parahina</dc:creator>
  <dc:description/>
  <cp:keywords/>
  <dc:language>en-US</dc:language>
  <cp:lastModifiedBy>Алексеева О.Е.</cp:lastModifiedBy>
  <cp:lastPrinted>2016-08-24T09:51:00Z</cp:lastPrinted>
  <dcterms:modified xsi:type="dcterms:W3CDTF">2017-04-20T06:20:00Z</dcterms:modified>
  <cp:revision>163</cp:revision>
  <dc:subject/>
  <dc:title>Образец</dc:title>
</cp:coreProperties>
</file>