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расходах, об имуществе и обязательствах имущественного характера государственных граждански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а жилищно-коммунального хозяйства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6 года по 31 декабря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993" w:right="536" w:gutter="0" w:header="0" w:top="568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992" w:right="539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60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52"/>
        <w:gridCol w:w="1842"/>
        <w:gridCol w:w="1558"/>
        <w:gridCol w:w="1276"/>
        <w:gridCol w:w="850"/>
        <w:gridCol w:w="994"/>
        <w:gridCol w:w="1559"/>
        <w:gridCol w:w="851"/>
        <w:gridCol w:w="992"/>
        <w:gridCol w:w="1417"/>
        <w:gridCol w:w="1420"/>
        <w:gridCol w:w="14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</w:rPr>
              <w:end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</w:rPr>
              <w:endnoteReference w:id="3"/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 приобретен-ного имущества, источники)</w:t>
            </w:r>
          </w:p>
        </w:tc>
      </w:tr>
      <w:tr>
        <w:trPr>
          <w:trHeight w:val="29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кипелов С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начальника департамента – начальник управления жилищно-коммунального хозяйства департамента жилищно-коммунального хозяйства Белгород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 819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3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твиньев А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департамента – начальник управления развития топливно-энергетического комплекса департамента жилищно-коммунального хозяйства Белгород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: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Шевроле 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  <w:r>
              <w:rPr>
                <w:rFonts w:cs="Times New Roman" w:ascii="Times New Roman" w:hAnsi="Times New Roman"/>
              </w:rPr>
              <w:t xml:space="preserve"> 212300-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 348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NICCAN QASHQA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 806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от продажи автомоби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8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хмутова А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заместителя Губернато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Мицубиси </w:t>
            </w:r>
            <w:r>
              <w:rPr>
                <w:rFonts w:cs="Times New Roman" w:ascii="Times New Roman" w:hAnsi="Times New Roman"/>
                <w:lang w:val="en-US"/>
              </w:rPr>
              <w:t>Lancer 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 451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0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ашников А.Н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департамента жилищно-коммунального хозяйства Белгород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АТ Дукато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0 116,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подземный цокольный этаж паркинга), одно машино-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офисное помещ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 784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гафо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рганизационного, правового и кадрового обеспеч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: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 34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: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448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мова Л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финансовой отчёт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51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8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икова В.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эксплуатации жилищного фонда и повышения энергетической эффективности развития  жилищно-коммунального хозяйства управления жилищно-коммунальн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гаражей и автостоя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Ford Forus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38 952,52 (в т.ч. от продажи квартир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у совершена сделка по приобретению недвижимого имущества. Источником средств, за счет которых приобретено имущество, является:  доход, полученный от продажи квартиры, кредит-ипотека, основной доход за 2013-2015 гг, основной доход супруга за 2013-2015 г</w:t>
            </w:r>
          </w:p>
        </w:tc>
      </w:tr>
      <w:tr>
        <w:trPr>
          <w:trHeight w:val="69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2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 240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1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айченцева Е.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эксплуатации жилищного фонда и повышения энергетической эффективности развития  жилищно-коммунального хозяйства управления жилищно-коммунальн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 482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: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21214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 074,8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дких С.С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реформирования, анализа и прогнозирования жилищно-коммунального хозяйства управления жилищно-коммунальн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-Rav-4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 172,3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парковочное мес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263/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0 055,90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льков А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реализации программ по переработке твердых коммунальных отходов управления жилищно-коммунальн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o Loga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45 209</w:t>
            </w:r>
            <w:r>
              <w:rPr>
                <w:rFonts w:cs="Times New Roman" w:ascii="Times New Roman" w:hAnsi="Times New Roman"/>
              </w:rPr>
              <w:t>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 39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5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2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ро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Е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развития топливно-энергетического комплекса и инженерной инфраструктуры управления развития топливно-энергетического комплекс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351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икова И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нормирования коммунальных услуг и топливно-энергетических ресурсов управления развития топливно-энергетического комплекс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F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OPTIMA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002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830,84 (в т.ч. от продажи автомоби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0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евская О.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эксплуатации жилищного фонда и повышения энергетической эффективности развития  жилищно-коммунального хозяйства управления жилищно-коммунальн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 890,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: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 995,0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: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ачев М.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реформирования, анализа и прогнозирования жилищно-коммунального хозяйства управления жилищно-коммунального хозяйств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 277,8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УНДАЙ 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1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4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дун О.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развития топливно-энергетического комплекса и инженерной инфраструктуры управления развития топливно-энергетического комплекс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 01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юж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организационного, правового и кадрового обеспеч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091,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Cruz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32 437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имина М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организационного, правового и кадрового обеспеч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 299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4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НИССАН </w:t>
            </w:r>
            <w:r>
              <w:rPr>
                <w:rFonts w:cs="Times New Roman" w:ascii="Times New Roman" w:hAnsi="Times New Roman"/>
                <w:lang w:val="en-US"/>
              </w:rPr>
              <w:t>CUB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L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 13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71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кол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Е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организационного, правового и кадрового обеспеч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 895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2 482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от продажи автомобиля и гараж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гаражей  автостоя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endnotePr>
        <w:numFmt w:val="decimal"/>
        <w:numStart w:val="2"/>
      </w:endnotePr>
      <w:type w:val="continuous"/>
      <w:pgSz w:orient="landscape" w:w="16838" w:h="11906"/>
      <w:pgMar w:left="992" w:right="539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endnote>
  <w:end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End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endnotePr>
    <w:numFmt w:val="decimal"/>
    <w:numStart w:val="2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13:00Z</dcterms:created>
  <dc:creator>andronova</dc:creator>
  <dc:description/>
  <cp:keywords/>
  <dc:language>en-US</dc:language>
  <cp:lastModifiedBy>Осколкова</cp:lastModifiedBy>
  <cp:lastPrinted>2017-05-04T08:38:00Z</cp:lastPrinted>
  <dcterms:modified xsi:type="dcterms:W3CDTF">2017-05-17T13:55:00Z</dcterms:modified>
  <cp:revision>57</cp:revision>
  <dc:subject/>
  <dc:title/>
</cp:coreProperties>
</file>