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  <w:t xml:space="preserve">государственных гражданских служащих  Управления социальной защиты населения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1849B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1849B"/>
          <w:sz w:val="28"/>
          <w:szCs w:val="28"/>
        </w:rPr>
      </w:pPr>
      <w:r>
        <w:rPr>
          <w:rFonts w:cs="Times New Roman" w:ascii="Times New Roman" w:hAnsi="Times New Roman"/>
          <w:b/>
          <w:color w:val="31849B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843"/>
        <w:gridCol w:w="1275"/>
        <w:gridCol w:w="1134"/>
        <w:gridCol w:w="1134"/>
        <w:gridCol w:w="993"/>
        <w:gridCol w:w="1417"/>
        <w:gridCol w:w="992"/>
        <w:gridCol w:w="992"/>
        <w:gridCol w:w="1418"/>
        <w:gridCol w:w="1276"/>
        <w:gridCol w:w="850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33" w:hanging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Деклари-рованный годовой доход</w:t>
            </w:r>
            <w:r>
              <w:rPr>
                <w:rStyle w:val="FootnoteCharacters"/>
                <w:rStyle w:val="FootnoteAnchor"/>
                <w:color w:val="5F497A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Сведения об источниках получения средств…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right="33" w:hanging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Батанова Еле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Первый заместитель начальника департамента здравоохранения и социальной защиты населения области – начальник управления социальной защиты населения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31565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68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.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</w:rPr>
              <w:t>Автомобиль</w:t>
            </w:r>
            <w:r>
              <w:rPr>
                <w:rFonts w:cs="Times New Roman" w:ascii="Times New Roman" w:hAnsi="Times New Roman"/>
                <w:color w:val="365F9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65F91"/>
              </w:rPr>
              <w:t>Тойота</w:t>
            </w:r>
            <w:r>
              <w:rPr>
                <w:rFonts w:cs="Times New Roman" w:ascii="Times New Roman" w:hAnsi="Times New Roman"/>
                <w:color w:val="365F91"/>
                <w:lang w:val="en-US"/>
              </w:rPr>
              <w:t xml:space="preserve"> Land Gruiser Prado,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24746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Су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Первый заместитель начальника управления социальной защиты населения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</w:rPr>
              <w:t>1/3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.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4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lang w:val="en-US"/>
              </w:rPr>
              <w:t>Reno Daster</w:t>
            </w:r>
            <w:r>
              <w:rPr>
                <w:rFonts w:cs="Times New Roman" w:ascii="Times New Roman" w:hAnsi="Times New Roman"/>
                <w:color w:val="365F91"/>
              </w:rPr>
              <w:t>,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91876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3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Mitsubishi </w:t>
            </w: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  <w:t>PAJERO 3,0 LWB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34876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Са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управления - начальник отдела правовой работы и опеки над недееспособными гражда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Volkswagen Tiguan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,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5585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Борщ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управления - начальник отдела по работе с ветеранами, инвалидами и пожилыми люд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71504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6264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Баб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Ларис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государственной службы и ка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60362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Бесе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финансово-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63180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Гвозде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А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организационно-аналитической работы, проектной деятельности и внутренне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lang w:val="en-US"/>
              </w:rPr>
              <w:t>Hyundai ix35</w:t>
            </w:r>
            <w:r>
              <w:rPr>
                <w:rFonts w:cs="Times New Roman" w:ascii="Times New Roman" w:hAnsi="Times New Roman"/>
                <w:color w:val="365F91"/>
              </w:rPr>
              <w:t>,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5958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Лепляв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Алексе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адресной поддержк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365F91"/>
                <w:lang w:val="en-US"/>
              </w:rPr>
              <w:t>Volvo XC</w:t>
            </w:r>
            <w:r>
              <w:rPr>
                <w:rFonts w:cs="Times New Roman" w:ascii="Times New Roman" w:hAnsi="Times New Roman"/>
                <w:color w:val="365F91"/>
              </w:rPr>
              <w:t>60 2.4,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6783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6641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Лис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Я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поддержки граждан,  пострадавших от радиационных воз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Фолькс-ваген 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, 2014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7574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2,6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2,6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Кобзева Наталь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по работе с ветеранами труда, общественными  организациями и социальной адаптации граждан, уволенных с воен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71817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lang w:val="en-US"/>
              </w:rPr>
              <w:t>Volkswagen TransporterT4D</w:t>
            </w:r>
            <w:r>
              <w:rPr>
                <w:rFonts w:cs="Times New Roman" w:ascii="Times New Roman" w:hAnsi="Times New Roman"/>
                <w:color w:val="365F91"/>
              </w:rPr>
              <w:t>,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7004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Поздня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Андрей Викторович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учреждений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88722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</w:rPr>
              <w:t>2193634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Александр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семьи и оп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59487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Светличная Александр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ачальник отдела организации закупок для государствен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28,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,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4260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28,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 xml:space="preserve">Ford Mondeo, 2006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ВАЗ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 xml:space="preserve"> 21054, 2010 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г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в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ВАЗ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 xml:space="preserve"> 21053, 1998 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г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в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1403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Шоп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Ольг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управления - начальник отдела субсидий и компенсаций на оплату жилищно-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3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5475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Кост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Витал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отдела  семьи и оп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6425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2899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Вер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отдела организации назначения и выплат  пособий, компенсаций и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е помещение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636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 xml:space="preserve">Топорн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Наталь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отдела организационно-аналитической работы, проектной деятельности  и внутренне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(под инд.гаражное строит-во)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,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Автомобиль Форд Экоспорт,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6119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Автомобиль Форд Фокус, 201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67689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Алейник Еле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отдела по работе с ветеранами, инвалидами и пожилыми люд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5969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Малыхина Еле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аместитель начальника отдела организации закупок для государствен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38783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Сувор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онсультант отдела организации назначения и выплат  пособий, компенсаций и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6,2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99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44571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. участок под ИЖС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  <w:t>Зем.участок для разм.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6,2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99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Легковой автомобиль Шевроле Нива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729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6,2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1599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Новинкина Любовь Фе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онсультант отдела организации назначения и выплат пособий, компенсаций и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2984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Кайдалова Натал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онсультант отдела адресной поддержк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Воинская част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92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8,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2012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Воинская част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92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8,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7444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Воинская част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2092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8,3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Роенко Алекс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онсультант отдела правовой работы и опеки над недееспособными гражда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Автомобиль ВАЗ 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,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2147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266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365F91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5"/>
              </w:rPr>
              <w:t>Гуцало Гали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онсультант отдела правовой работы и опеки над недееспособными гражда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 xml:space="preserve">Автомобиль Рено </w:t>
            </w:r>
            <w:r>
              <w:rPr>
                <w:rFonts w:cs="Times New Roman" w:ascii="Times New Roman" w:hAnsi="Times New Roman"/>
                <w:color w:val="365F91"/>
                <w:spacing w:val="-5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color w:val="365F91"/>
                <w:spacing w:val="-5"/>
              </w:rPr>
              <w:t>,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  <w:t>42415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pacing w:val="-5"/>
              </w:rPr>
            </w:pPr>
            <w:r>
              <w:rPr>
                <w:rFonts w:cs="Times New Roman" w:ascii="Times New Roman" w:hAnsi="Times New Roman"/>
                <w:color w:val="365F91"/>
                <w:spacing w:val="-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Аг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Белгородского  областного  ресурсно-консультационного центра по работе с семьей и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Жилое помещение </w:t>
            </w: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>(комната в  общежит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7368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Жилое помещение </w:t>
            </w: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>(комната в  общежит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1442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Жилое помещение </w:t>
            </w: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>(комната в  общежит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Балабанова Альб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Директор ГБУ для детей сирот и детей, оставшихся  без попечения родителей, «Прохоровский центр развития и социализации ребенк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Skoda Fabia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,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466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41158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Батраков Андрей Генна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У «Центр подготовки и постинтернатного сопровождения выпускников «Расправь крыл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4999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5314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Сергей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>Директор ГБУ для детей сирот и детей, оставшихся  без попечения родителей, «Старооскольский центр развития и социализации ребенка «Ста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1614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3326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Бер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Серге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Директор ГБСУСОССЗН «Специальный дом-интернат для престарелых и инвалидо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ой автомобиль Ford Mondeo, 2008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Грузовой автомобиль  УАЗ-330319, 1997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Автоприцеп ГКБ-8118, 1989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2039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Бир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Геннад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Директор ГБСУСОССЗН «Новооскольский дом-интернат для престарелых и инвалидо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олле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Легковые автомобили Nissan 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, 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5275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олле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/8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2939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Брянцев Ю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СУСОССЗН «Илов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Tojota Gorolla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, 19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,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2019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3696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Волобу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Владимир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Директор ГБСУСОССЗН «Томаровский психоневрологический интерна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объекты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объект незаверш. строит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ой автомобиль  Ауди-А6, 2001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7117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0524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Гор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Викто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Директор ГБСУСОССЗН «Грайворонский психоневрологический интерна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ой автомобиль ВАЗ-11113, 200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76026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749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Д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Евгени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Директор ГБСУСОССЗН «Большетроицкий детский дом-интернат для умственно отсталых дет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6818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191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Ди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СУСОССЗН «Прохоров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0328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Suzuki Grand Vitar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4542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Д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Директор ГБСУСОССЗН «Борисовский психоневрологический интерна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2,8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4,5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1427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Долг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Ири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ОГБУ «Реабилитационный центр для детей и подростков с ограниченными возможност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975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Chevrolet  Klan, 2010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54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Емельяно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СУСОССЗН «Скороднян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6062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Ермаков Роман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.о.директора ОСГБУСОССЗН «Областной социально-реабилитационный центр для несовершеннолет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ВАЗ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 xml:space="preserve">-211540, Lada Samara 2008 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г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в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5753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2733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Заходякина Татья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СУСОССЗН «Ровень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1844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Ищенко И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>Директор ГБСУСОССЗН «Мокроорлов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2590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Nissan Primera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 Р11,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27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Переверз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Евген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Директор ГБСУСОССЗН «Ливенский психоневрологический интерна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Тойота-Камри, 1995 г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Ауд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А-6, 199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93568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6,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Lada Vesta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,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1001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Петр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Александр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Директор ГБСУСОССЗН  «Борисовский психоневрологический интернат №1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70961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601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Иван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  <w:t xml:space="preserve">Директор ГБСУСОССЗН «Старооскольский дом-интернат для престарелых и инвалидо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Легковой автомобиль Hyundai Solaris, 201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8909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6329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</w:tr>
      <w:tr>
        <w:trPr>
          <w:trHeight w:val="10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Питимко Дмит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ОГБУСОСЗНСТ «Геронтологически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6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9405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6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6815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Подоскина Светла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СУСОССЗН «Вейделев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783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для с/х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жилое здание, (зернохрани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жилое здание (кладовка то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3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Nissan X-TRAL</w:t>
            </w:r>
            <w:r>
              <w:rPr>
                <w:rFonts w:cs="Times New Roman" w:ascii="Times New Roman" w:hAnsi="Times New Roman"/>
                <w:color w:val="632423"/>
                <w:spacing w:val="-5"/>
              </w:rPr>
              <w:t>,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>201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ГАЗ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 xml:space="preserve"> 310200, 199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ГАЗ</w:t>
            </w:r>
            <w:r>
              <w:rPr>
                <w:rFonts w:cs="Times New Roman" w:ascii="Times New Roman" w:hAnsi="Times New Roman"/>
                <w:color w:val="632423"/>
                <w:spacing w:val="-5"/>
                <w:lang w:val="en-US"/>
              </w:rPr>
              <w:t xml:space="preserve"> 3110, 19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ГАЗ 3110, 20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Ауди 80, 19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АМАЗ 5410, 198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АМАЗ 55102, 198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АМАЗ 55102,198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Трактор Беларусь-82.1,20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Трактор К701,198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рноуборочный комбайн Тукано,20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ИЛ ММЗ 554М,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9964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Ряд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У для детей сирот и детей, оставшихся  без попечения родителей, «Ровеньский центр развития и социализации ребенка имени Российского детского фон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0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Автомобиль Шевроле Нива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2399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</w:rPr>
              <w:t>нет</w:t>
            </w:r>
          </w:p>
        </w:tc>
      </w:tr>
      <w:tr>
        <w:trPr>
          <w:trHeight w:val="1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Туж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Марин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ОГБУ «Центр социальной реабилитаци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4464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6024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 xml:space="preserve">Чу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632423"/>
                <w:spacing w:val="-5"/>
              </w:rPr>
              <w:t>Юл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иректор ГБУ для детей сирот и детей, оставшихся  без попечения родителей, «Белгородский центр развития и социализации ребенка ”Южный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7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73464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right="33" w:hanging="360"/>
              <w:jc w:val="center"/>
              <w:rPr>
                <w:rFonts w:ascii="Times New Roman" w:hAnsi="Times New Roman" w:cs="Times New Roman"/>
                <w:color w:val="632423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2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Долевая,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1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2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8825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32423"/>
                <w:spacing w:val="-5"/>
              </w:rPr>
            </w:pPr>
            <w:r>
              <w:rPr>
                <w:rFonts w:cs="Times New Roman" w:ascii="Times New Roman" w:hAnsi="Times New Roman"/>
                <w:color w:val="632423"/>
                <w:spacing w:val="-5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21:00Z</dcterms:created>
  <dc:creator>sevastjyanova_ev</dc:creator>
  <dc:description/>
  <cp:keywords/>
  <dc:language>en-US</dc:language>
  <cp:lastModifiedBy>Бабич</cp:lastModifiedBy>
  <cp:lastPrinted>2017-05-10T11:44:00Z</cp:lastPrinted>
  <dcterms:modified xsi:type="dcterms:W3CDTF">2017-05-10T10:21:00Z</dcterms:modified>
  <cp:revision>2</cp:revision>
  <dc:subject/>
  <dc:title>Форма</dc:title>
</cp:coreProperties>
</file>