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ководителей областных автономных государственных учреждений, подведомственных департаменту агропромышленного комплекса и воспроизводства окружающей среды  Белгородской области, а также их супругов и несовершеннолетних детей </w:t>
      </w:r>
    </w:p>
    <w:p>
      <w:pPr>
        <w:pStyle w:val="Normal"/>
        <w:jc w:val="center"/>
        <w:rPr/>
      </w:pPr>
      <w:r>
        <w:rPr>
          <w:b/>
        </w:rPr>
        <w:t xml:space="preserve">за период с 1 января 2016 года по 31 декабря 2016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560"/>
        <w:gridCol w:w="1701"/>
        <w:gridCol w:w="1701"/>
        <w:gridCol w:w="1701"/>
        <w:gridCol w:w="992"/>
        <w:gridCol w:w="850"/>
        <w:gridCol w:w="1560"/>
        <w:gridCol w:w="992"/>
        <w:gridCol w:w="850"/>
        <w:gridCol w:w="1276"/>
        <w:gridCol w:w="1276"/>
        <w:gridCol w:w="1559"/>
      </w:tblGrid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средства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2"/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884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Турьянский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лександр Владимирович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енеральный директор ОГАУ «Фонд УНА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ЖС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ЖС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ов бытового обслужи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арков, скверов общего 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сельскохозяйственного 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а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37 882,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ЖС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Mitsubishi Outland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 090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Щербинин Юри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ОГАУ «Инновационно-консультацион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ый центр агропромышленного комплекса»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8 048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Renault</w:t>
              <w:br/>
              <w:t>Flue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 9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endnotePr>
        <w:numFmt w:val="lowerRoman"/>
      </w:endnote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Заполняется, если  сумма совершенной гражданским служащим или членом его семьи сделки превышает общий доход гражданского служащего и его супруги (супруга) за три последних года, предшествующих совершению сделки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9">
    <w:name w:val="Знак Знак Знак"/>
    <w:basedOn w:val="Normal"/>
    <w:qFormat/>
    <w:pPr>
      <w:autoSpaceDE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07:00Z</dcterms:created>
  <dc:creator>prinyov</dc:creator>
  <dc:description/>
  <cp:keywords/>
  <dc:language>en-US</dc:language>
  <cp:lastModifiedBy>123</cp:lastModifiedBy>
  <cp:lastPrinted>2011-04-14T15:56:00Z</cp:lastPrinted>
  <dcterms:modified xsi:type="dcterms:W3CDTF">2017-05-12T06:11:00Z</dcterms:modified>
  <cp:revision>191</cp:revision>
  <dc:subject/>
  <dc:title>Сведения</dc:title>
</cp:coreProperties>
</file>