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х гражданских служащих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843"/>
        <w:gridCol w:w="1276"/>
        <w:gridCol w:w="1134"/>
        <w:gridCol w:w="897"/>
        <w:gridCol w:w="1087"/>
        <w:gridCol w:w="1181"/>
        <w:gridCol w:w="851"/>
        <w:gridCol w:w="1134"/>
        <w:gridCol w:w="1229"/>
        <w:gridCol w:w="1666"/>
        <w:gridCol w:w="159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 – начальник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9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90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никова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71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6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5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в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  <w:br/>
              <w:t>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ого и правового обеспече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2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10,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а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ого образования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618,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а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8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827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ишкина Мар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7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 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334,4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кова Гал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43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en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3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чик фронта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657,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2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алент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ния и дополнительного образования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36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69,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201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6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81,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нко Никола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977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хозназнач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7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547,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0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9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кина Ин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-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99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89,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6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70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3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609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общего образования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167,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а 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департамента – начальник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93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76,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кина Ларис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1955,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278,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Еле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лицензирования, аккредитации и подтверждения документов об образовании и о квалификации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8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817,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9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454,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е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- начальник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2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317,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ин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322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53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vertAlign w:val="superscript"/>
        </w:rPr>
        <w:t>*</w:t>
      </w:r>
      <w:r>
        <w:rPr>
          <w:b/>
        </w:rPr>
        <w:t>Уточненные сведения на супруга Ермишкиной М.Л. по состоянию на 24 ма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54:00Z</dcterms:created>
  <dc:creator>sevastjyanova_ev</dc:creator>
  <dc:description/>
  <cp:keywords/>
  <dc:language>en-US</dc:language>
  <cp:lastModifiedBy>User</cp:lastModifiedBy>
  <cp:lastPrinted>2016-05-12T09:34:00Z</cp:lastPrinted>
  <dcterms:modified xsi:type="dcterms:W3CDTF">2017-05-24T12:04:00Z</dcterms:modified>
  <cp:revision>174</cp:revision>
  <dc:subject/>
  <dc:title>Форма</dc:title>
</cp:coreProperties>
</file>