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архитектуры и градостро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418"/>
        <w:gridCol w:w="1134"/>
        <w:gridCol w:w="1134"/>
        <w:gridCol w:w="993"/>
        <w:gridCol w:w="1134"/>
        <w:gridCol w:w="1134"/>
        <w:gridCol w:w="1134"/>
        <w:gridCol w:w="1275"/>
        <w:gridCol w:w="1276"/>
        <w:gridCol w:w="1417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 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 приобретенно го имущества, источник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цев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06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ercedes-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enz            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-35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8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 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щая долевая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99,6</w:t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3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/>
            </w:pPr>
            <w:r>
              <w:rPr>
                <w:rFonts w:cs="Times New Roman" w:ascii="Times New Roman" w:hAnsi="Times New Roman"/>
              </w:rPr>
              <w:t>жилое поме ще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7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               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/>
            </w:pPr>
            <w:r>
              <w:rPr>
                <w:rFonts w:cs="Times New Roman" w:ascii="Times New Roman" w:hAnsi="Times New Roman"/>
              </w:rPr>
              <w:t>жилое поме ще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108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5,5                (1/3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002,0 (1/4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99,6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/>
            </w:pPr>
            <w:r>
              <w:rPr>
                <w:rFonts w:cs="Times New Roman" w:ascii="Times New Roman" w:hAnsi="Times New Roman"/>
              </w:rPr>
              <w:t>жилое поме ще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 щение в общежитии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мова           Ди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отдела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квартира  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74" w:right="-108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ндиви дуальна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41,4</w:t>
            </w:r>
          </w:p>
          <w:p>
            <w:pPr>
              <w:pStyle w:val="Normal"/>
              <w:spacing w:lineRule="auto" w:line="240" w:before="0" w:after="0"/>
              <w:ind w:lef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39,5                  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547,0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>5)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47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 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) 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Т</w:t>
            </w:r>
            <w:r>
              <w:rPr>
                <w:rFonts w:cs="Times New Roman" w:ascii="Times New Roman" w:hAnsi="Times New Roman"/>
                <w:lang w:val="en-US"/>
              </w:rPr>
              <w:t>eana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рузовой автомобиль «ЗИЛ45085»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ягов Серге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ное соору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бщая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общая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6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под гаражным сооруже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м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земель 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учас 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под гаражным сооруже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39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               3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58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дыч            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42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,9            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8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 ний ребен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игора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75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58,3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«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Volkswagen Polo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50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316,4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йников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4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6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евский Рома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 (1/3 дол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9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9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31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4,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669,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4)31,61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Renault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 xml:space="preserve"> Lagun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1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3 дол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6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урченко Вячеслав 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земель ный учас ток под гаражным сооруже нием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квартира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индиви дуальная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ндиви дуальная                                      4) индиви дуальная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земного овощехра ни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1026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ашино место в паркинг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индиви дуальна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204,3   (196/10000 доля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517,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0163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шкин Арте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8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Уточненные сведения супруга Наумовой Д.М. по состоянию на 12.05.2017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612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UCwQReXbm8q40000ZhAeduy5KfK1cm9kGxS193A8iln2C0E9gRUh9vY979wZdyi1dQWQiWccCegns3A82joyuQp12xsvkzlS1wfHfQf8QWkygdTN2uq1tG7Ua2JqaRqwsziCb_1zAPg66-T22PC4cGL2Z9XcXxQSdYYrc6mYeAiau06lc6Q7iv0IUhIOR2BPgoJW0TgG4dgKcCqRfvMc8wYsPY9D0QJ000002GEk-Qx0NwY1Gim1iG6of1000ldvhi1Vg852p07w1Bce6h89k-1QTDF8SppDmV__________3yBpseKqSV7oEWd5Zm_I__________yFqmBk0TloGXs3Gd1ZUW7V1EMGyYljWoZroqU01fQkzjN-5Up5sbHx8W00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7-05-12T12:27:00Z</dcterms:modified>
  <cp:revision>165</cp:revision>
  <dc:subject/>
  <dc:title>Форма</dc:title>
</cp:coreProperties>
</file>