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color w:val="26282F"/>
        </w:rPr>
        <w:t>Сведения</w:t>
        <w:br/>
        <w:t>о доходах, расходах, об имуществе и обязательствах имущественного характера  государственных гражданских служащих управления культуры области, а также их супругов и несовершеннолетних детей  за период с 1 января 2016 г. по 31 декабря 2016 г.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26282F"/>
        </w:rPr>
      </w:pPr>
      <w:r>
        <w:rPr>
          <w:b/>
          <w:bCs/>
          <w:color w:val="26282F"/>
        </w:rPr>
      </w:r>
    </w:p>
    <w:tbl>
      <w:tblPr>
        <w:tblW w:w="15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660"/>
        <w:gridCol w:w="1120"/>
        <w:gridCol w:w="980"/>
        <w:gridCol w:w="980"/>
        <w:gridCol w:w="1260"/>
        <w:gridCol w:w="1120"/>
        <w:gridCol w:w="980"/>
        <w:gridCol w:w="1120"/>
        <w:gridCol w:w="1260"/>
        <w:gridCol w:w="1400"/>
        <w:gridCol w:w="140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 годовой доход (руб.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(вид приобретенного имущества, источники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bookmarkStart w:id="0" w:name="sub_1101"/>
            <w:r>
              <w:rPr>
                <w:sz w:val="20"/>
                <w:szCs w:val="20"/>
              </w:rPr>
              <w:t>1.</w:t>
            </w:r>
            <w:bookmarkEnd w:id="0"/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Курганский Сергей Иванович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Заместитель начальника департамента внутренней и кадровой политики области - начальник управления культуры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ДЖЕТ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22 622,2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аве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 Solari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RIO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 777,08</w:t>
            </w:r>
          </w:p>
          <w:p>
            <w:pPr>
              <w:pStyle w:val="Normal"/>
              <w:autoSpaceDE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праве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bookmarkStart w:id="1" w:name="sub_1102"/>
            <w:r>
              <w:rPr>
                <w:sz w:val="20"/>
                <w:szCs w:val="20"/>
              </w:rPr>
              <w:t>2.</w:t>
            </w:r>
            <w:bookmarkEnd w:id="1"/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осова Нонна Олеговна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 заместитель начальника управления культуры области – начальник отдела искусства, учебных заведений и музейного дела обла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 561,9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lt sandero stepway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 600,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злова Наталья Василь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культуры области – начальник отдела развития социально-культурной деятельности, библиотечного дела и взаимодействия с органами местного самоуправл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 378,86</w:t>
            </w:r>
          </w:p>
          <w:p>
            <w:pPr>
              <w:pStyle w:val="Normal"/>
              <w:autoSpaceDE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а Ирина Викторов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оциально-экономического отдел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ав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,6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4 149,23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хин Владислав Геннадьевич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троительства, капитального ремонта и материально-технического обеспечения учреждений культуры и искусст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ав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 813,9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аве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 134,04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1:13:00Z</dcterms:created>
  <dc:creator>Podgornay</dc:creator>
  <dc:description/>
  <dc:language>en-US</dc:language>
  <cp:lastModifiedBy>Подгорная Л.А.</cp:lastModifiedBy>
  <cp:lastPrinted>2014-05-12T17:52:00Z</cp:lastPrinted>
  <dcterms:modified xsi:type="dcterms:W3CDTF">2017-05-05T12:05:00Z</dcterms:modified>
  <cp:revision>12</cp:revision>
  <dc:subject/>
  <dc:title>Сведения</dc:title>
</cp:coreProperties>
</file>