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государственных учреждений области, подведомственны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артаменту строительства и транспорта Белгород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842"/>
        <w:gridCol w:w="1843"/>
        <w:gridCol w:w="1276"/>
        <w:gridCol w:w="895"/>
        <w:gridCol w:w="806"/>
        <w:gridCol w:w="1326"/>
        <w:gridCol w:w="725"/>
        <w:gridCol w:w="777"/>
        <w:gridCol w:w="1424"/>
        <w:gridCol w:w="1134"/>
        <w:gridCol w:w="2058"/>
      </w:tblGrid>
      <w:tr>
        <w:trPr>
          <w:tblHeader w:val="true"/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ыденко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митрие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областного государственного автономного учреждения дополнительного профессионального образования «Учебно-курсовой комбинат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76,4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353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оло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бластного государственного автономного учреждения «Центр экспертизы на автомобильном транспорте «Белгородцентравто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82" w:hanging="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3036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1560,</w:t>
            </w:r>
            <w:r>
              <w:rPr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10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65,27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шуро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о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сударственного автономного учреждения Белгородской области «Управление государственной экспертизы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EA</w:t>
            </w:r>
            <w:r>
              <w:rPr>
                <w:sz w:val="18"/>
                <w:szCs w:val="18"/>
              </w:rPr>
              <w:t>З 11113-0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681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X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00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2,16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убар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осифович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бластного государственного бюджетного учреждения «Управление капитального строительства Белгород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Hyundai </w:t>
            </w:r>
            <w:r>
              <w:rPr>
                <w:sz w:val="18"/>
                <w:szCs w:val="18"/>
                <w:lang w:val="en-US"/>
              </w:rPr>
              <w:t>ix3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329,27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85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222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8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7-05-24T07:35:00Z</dcterms:modified>
  <cp:revision>5</cp:revision>
  <dc:subject/>
  <dc:title>Сведения</dc:title>
</cp:coreProperties>
</file>