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сударственных гражданских служащих департамента агропромышленного комплекс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воспроизводства окружающей среды Белгородской области, а такж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х супругов и несовершеннолетних детей за период с 1 января 2016 года по 31 декабря 2016 года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800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701"/>
        <w:gridCol w:w="1418"/>
        <w:gridCol w:w="1701"/>
        <w:gridCol w:w="992"/>
        <w:gridCol w:w="850"/>
        <w:gridCol w:w="1560"/>
        <w:gridCol w:w="992"/>
        <w:gridCol w:w="850"/>
        <w:gridCol w:w="1276"/>
        <w:gridCol w:w="1276"/>
        <w:gridCol w:w="1559"/>
        <w:gridCol w:w="17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 отчество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средств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д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лия Евгенье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департа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Volkswagen Polo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8 97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льников Василий Иван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департамента – начальник управления биологизации земледелия, охраны почв и прогрессивных технологий в растениеводств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 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94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об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с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– начальник управления прогрессивных технологий в животновод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 98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х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- начальник управления устойчив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 62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4 08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аков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рогнозирования государственной поддержки АПК и бюджет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KIA RIO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86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29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авченко Вадим Дмитри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ресурсного обеспе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Ford Fu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767A83"/>
                <w:spacing w:val="-15"/>
                <w:sz w:val="43"/>
                <w:szCs w:val="43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 10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2 82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ыденко Екатери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 начальник отдела бухгалтерского учета и материального обеспечения управления прогнозирования, государственной поддержки АПК и бюджетного финансирования - 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yundai 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 3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67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ирнова Валентина Геннад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внутреннего и ведомственного контр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77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рцова Александр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внутреннего и ведомствен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37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Renault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Sand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96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у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– начальник отдела охраны почв управления биологизации земледелия, охраны почв и прогрессивных технологий в растениеводств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ворные по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 54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0"/>
                <w:szCs w:val="20"/>
                <w:shd w:fill="FFFFFF" w:val="clear"/>
              </w:rPr>
              <w:t>Hyundai</w:t>
            </w:r>
            <w:r>
              <w:rPr>
                <w:rStyle w:val="Appleconvertedspace"/>
                <w:color w:val="333333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</w:rPr>
              <w:t>Ac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 30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ворные по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 54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 41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ур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звития отраслей растениеводства и мелиорации управления биологизации земледелия, охраны почв и прогрессивных технологий в растениевод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pel Ast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28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</w:rPr>
              <w:t>Toyota</w:t>
            </w:r>
            <w:r>
              <w:rPr>
                <w:rStyle w:val="Appleconvertedspace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Vi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58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улин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ргей Александрови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женерно-технического сопровождения АПК  управления биологизации земледелия, охраны почв и прогрессивных технологий в растениевод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Brevis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7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6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ймин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ргей Александрови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иологизации земледелия управления биологизации земледелия, охраны почв и прогрессивных технологий в растениевод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Renault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Sand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08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3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рья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отдела молочно-мясного скотоводства управления прогрессивных технологий в животноводств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7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коллективного садово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для ведения сельхозпроизводств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хозпроизводств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хозпроизводств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для ведения сельхозпроизво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хозпроизводств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,18 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,18 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,18 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,18 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26867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268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268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268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УАЗ</w:t>
              </w:r>
            </w:hyperlink>
            <w:r>
              <w:rPr>
                <w:sz w:val="20"/>
                <w:szCs w:val="20"/>
              </w:rPr>
              <w:t xml:space="preserve"> 3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69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отенко Людмила Алексе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отдела развития отраслей животноводства  управления прогрессивных технологий в животновод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68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Citroen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sz w:val="20"/>
                <w:szCs w:val="20"/>
                <w:shd w:fill="FFFFFF" w:val="clear"/>
              </w:rPr>
              <w:t>C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60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риусадеб-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хозпроизводств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,22 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yundai 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97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яко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лена Василье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 начальник отдела контроля целевых показателей управления устойчив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 53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-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00,0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Renault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shd w:fill="FFFFFF" w:val="clear"/>
              </w:rPr>
              <w:t>Megane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42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ш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 развития сельских территорий управления устойчивого развития сельских террито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333333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автомобиль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BMW X1 xDrive20d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333333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30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вале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на Сергее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экономического  развития сельских территорий управления устойчив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размещения домов многоэтаж-ной жилой застрой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\10000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/3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46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shd w:fill="FFFFFF" w:val="clear"/>
              </w:rPr>
              <w:t>Volkswagen</w:t>
            </w:r>
            <w:r>
              <w:rPr>
                <w:rStyle w:val="Appleconvertedspace"/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shd w:fill="FFFFFF" w:val="clear"/>
              </w:rPr>
              <w:t>Jet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454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ыкове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экономического  развития сельских территорий управления устойчив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95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enault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Logan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Chevrolet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Malib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0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ронов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рина Валентино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экономического  развития сельских территорий управления устойчив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размещения гаражей и автостоян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4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74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Mazda CX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79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пал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дрей Валерьеви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го развития села и  инженерной инфраструктуры управления устойчив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BMW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sz w:val="20"/>
                <w:szCs w:val="20"/>
                <w:shd w:fill="FFFFFF" w:val="clear"/>
              </w:rPr>
              <w:t>520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69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ЯВА 634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 052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–средства, полученные от продажи автомобил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27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– единовремен-ная субсидия на приобретение жилой площади, совместный доход супругов по основному месту работы в 2013-2015 гг., материальная помощь родителей, кредит. 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ющенк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Ивано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 начальник отдела субсидий и  бюджетного финансирования управления прогнозирования, государственной поддержки АПК и бюджет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1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illac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 75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10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4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ыкадо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 Фё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убсидий и  бюджетного финансирования управления прогнозирования, государственной поддержки АПК и бюджет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880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Renault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Megane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 415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гунов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атьяна Петро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убсидий и  бюджетного финансирования управления прогнозирования, государственной поддержки АПК и бюджет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70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Hyundai Elan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3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яг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убсидий и  бюджетного финансирования управления прогнозирования, государственной поддержки АПК и бюджет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 64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9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30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яров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рина Александро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убсидий и  бюджетного финансирования управления прогнозирования, государственной поддержки АПК и бюджет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57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15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раев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рина Николае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убсидий и  бюджетного финансирования управления прогнозирования, государственной поддержки АПК и бюджет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11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и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убсидий и  бюджетного финансирования управления прогнозирования, государственной поддержки АПК и бюджет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24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39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а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вгения Александ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убсидий и  бюджетного финансирования управления прогнозирования, государственной поддержки АПК и бюджет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63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бач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провождения реализации инвестиционных проектов и страхования управления прогнозирования, государственной поддержки АПК и бюджет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 709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, автостоя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Lagu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Volkswagen Transporter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6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д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дежда Юр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отдела сопровождения реализации инвестиционных проектов и страхования управления прогнозирования, государственной поддержки АПК и бюджет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 49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у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ра Валер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Начальник отдела анализа и прогнозирования развития АПК управления прогнозирования, государственной поддержки АПК  и бюджетного финансир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 59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ин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на Никола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 и материального обеспечения управления прогнозирования, государственной поддержки АПК и бюджет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67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– начальник отдела воспроизводства среды обитания и реализации проекта «Зеленая столица» управления воспроизводства окружающей сре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Lagu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 43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19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ы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й Владими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оспроизводства подземных и наземных водных ресурсов  управления воспроизводств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  <w:lang w:val="en-US"/>
              </w:rPr>
              <w:t>KIA CEED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ВАЗ 2121</w:t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 79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лана Никола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учета и контроля РВ и РАО и государственной экологической экспертизы  управления воспроизводств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 61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Mazda CX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 49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– личные сбережения, ипотечный кредит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гтяр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Владими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и нормирования воздействия на окружающую среду   управления воспроизводств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-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 65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 11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йченк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– начальник отдела организационно-контрольной работы и взаимодействия со СМИ управления ресурсного обеспе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троитель-ства индивидуаль-ных гараж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/623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 43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1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енк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ина Владими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ой работы и дело-производства  управления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Daewoo Mat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39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в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 и закупок управления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многокварти-рно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на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общей долевой собственности пропорциональ-на доли занимаемого пом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щей долевой собственности на общее имущество в многоквартир-ном до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31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многоквартирно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н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доля в праве общей долевой собственности пропорциональна доли занимаемого помещ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многоквартирно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на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доля в праве общей долевой собственности пропорциональна доли занимаемого помещ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рхоменко Лариса Пет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ектной деятельности  управления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Mitsubishi 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 62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sectPr>
      <w:endnotePr>
        <w:numFmt w:val="lowerRoman"/>
      </w:endnotePr>
      <w:type w:val="continuous"/>
      <w:pgSz w:orient="landscape" w:w="16838" w:h="11906"/>
      <w:pgMar w:left="1134" w:right="1134" w:gutter="0" w:header="0" w:top="851" w:footer="0" w:bottom="28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Заполняется, если  сумма совершенной гражданским служащим или членом его семьи сделки превышает общий доход гражданского служащего и его супруги (супруга) за три последних года, предшествующих совершению сделк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Знак Знак Знак"/>
    <w:basedOn w:val="Normal"/>
    <w:qFormat/>
    <w:pPr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A57ItPk-wo840000ZhqYdf05KfK1cm9kGxS193A8hy0wWOcW1ufyc8aSdfvM0fsgy2a1fWUAl1NebGxSjDZAJ0-zlifno0cgBgMhk4KElALZf0kD0Tq1tf0az96zEjlR39VmVIcQHjBNq0oJ19a5GeoJKecsb38fjPZf8g2h6L01hvDIYREGSrMqcEaYsQiPK07Qa7DLb9hO7QUUfI2ei41PSmUam0000682hl1nWg92hEu80h41ihGG0090-V1nWg92hEu80le4_0Qvgl0f0RlzLET7y5yo2WN1__________yFmlFQXJHnyV8w2SMF3z81qmBk0TluYwuwbowxUG7V1EMGyYljWoZrqSSrAGnn0lRNZhpsyEbKVY40?q=&#1092;&#1086;&#1083;&#1100;&#1082;&#1089;&#1074;&#1072;&#1075;&#1077;&#1085;+&#1087;&#1086;&#1083;&#1086;" TargetMode="External"/><Relationship Id="rId3" Type="http://schemas.openxmlformats.org/officeDocument/2006/relationships/hyperlink" Target="http://yabs.yandex.ru/count/Bgwau0-Ejpm40000gO10ZhqZiP05KfK1cm9kGxS193A8laCiu0E9iIVrqGIOYHoUdbO2dQd3Cn6cFOgv9O2x3Toud6Dr3hsuYDbM2QekfQwchmsygkBl1uq1tG7Ua2JqaRGQmNy9b_1zAPhcoK901PC4cGL2Z9stVxQSK2Qrc7WWeAiPK06ldRT_iv1pLRIOU23PfMSO0TgGIaUKd-iQfvLX7QYoGxpV0gJ00000OWAkz712GAwLTWq2iG6oj10G0a3vz712GAwLTWq2-WJy1hcfmpCHk_rKvqVmNp8A1S7__________m_2-U7Du92eTXS6n075Zm_I0TC2xW7R-8kkEfSkkta1tmJbaF8hxOCezTR8XqzBS0BsrtONyHBhL7qY?q=&#1082;&#1080;&#1072;+&#1088;&#1080;&#1086;" TargetMode="External"/><Relationship Id="rId4" Type="http://schemas.openxmlformats.org/officeDocument/2006/relationships/hyperlink" Target="http://www.yandex.ru/clck/jsredir?from=www.yandex.ru%3Byandsearch%3Bweb%3B%3B&amp;text=&amp;etext=1417.Oe98Nwpt6NBXZe2FGIxlR8lD6qIfc0qaRiPTWFttwRUnJgMUEVpFJG-YFGOAkd_v.b8dd0e6988dd37cae2b830c6a80e7820b1ff3750&amp;uuid=&amp;state=H4h8uvWmGgy1SdMM_MTqT1mP_NC2wyLr95_zduLpiKUSvbK7g3h_J7RFk4mfjb54EKqkSnwLyOdvc6YOxgRt2JPD6VunecAAHFEnlJQ3bkm6Q08QjLfYswqH_p0o-mPtaqEg3S24Hda9bdBAqhDiMg,,&amp;&amp;cst=AiuY0DBWFJ4CiF6OxvZkNO_JDo-8fpcg8eZeAPjXFrr-xuGcJ3haMbxsHTeb4uokRmh8wlCDKweeDfrXBsFl_NL659S6dc5IfbmUm020CXVHgcDoXKRVI_o5qaqBYv3VA2ewx6Ut2U4TbBoVKeqWPVKa7L2OVLdTf3_jpJFhC9g4nAVFLaSC5T_dEwdGZ830W23yJhXP-QVm2pFBvy14XOOJ6nmMEW66&amp;data=UlNrNmk5WktYejY4cHFySjRXSWhXTWdzSFFKeWhXM0tPN0pZMGRyRUsyVVROcVJYbkktWUhMREc0ZEZDbVNKVmYzU1JMVXBraUJiQnlpaGFqTDN3VzFJeTFsSlg3UXNVeW9qd2xVaTR6clhFaXVLS0VKWWVON1BhUEpVMG8zTWdiTWdVQi05YjZCOGxXVlltRzUxWUFfMHhrSWNWYW0tTUtBOFlpRWltSDBwSXczSFpGYUlLdUZMd3YwMjI0RGdzVTZCaWd1ZDhPVVZha1Q5emN1aUJIRm5JVFUtc0UyRGdheTdGbFJlRzJKNFd0bm00X2dKVWVMWGp5OU16ay1SZ3ZMblNTX2hmSkRxVnpraHJHVnhaNndDZV85dnVhR3ZINUNCaEZTb0J6OFMyTWpLWjVhRTFNMTR1dktvRUs5UlRCWHB0cFNGU0RlRm1GcWFmMjFObWpPbnpZNXFUWGF2bUxTd2JKR3FsaXhwTzFUdktyYTZ2TDBfOVcwUjNnUmxLTzB1S3ZTVnFIY0piay1Td2NCMkM5c3I4bTVJM3BMSERPS1Z1aXZkTkRPQ0ZMV2NZZWFlc3VmQ3BLMGhBNkFlRWdvd2VHcFlhVEZfSDJCc0dDaWhFTjZ5V1pXUkhwQ3ZGRnhndmRmOU90emss&amp;sign=8786480ea0a2523d3f40b9ebcd35a268&amp;keyno=0&amp;b64e=2&amp;ref=orjY4mGPRjlSKyJlbRuxUiMagqD7IEChNIhECNn1bzr2qM9KeM0leTNrt1933r2ZgJj96gDULLEPq0kFLrfIebPbI6O2psZL7mdOR9t94K5kccH4168nwg4HQjd1uEoCTFeKK9iybt0WC-UedTeBs924xaQK_bOJId1_vmsAxm0,&amp;l10n=ru&amp;cts=1494402571189&amp;mc=2.807354922057604" TargetMode="External"/><Relationship Id="rId5" Type="http://schemas.openxmlformats.org/officeDocument/2006/relationships/hyperlink" Target="http://www.yandex.ru/clck/jsredir?from=www.yandex.ru%3Byandsearch%3Bweb%3B%3B&amp;text=&amp;etext=1411.MCQdV1NGlWzOsoVaXU6IbjJ9d8BNiY4m6rvms0mSpmh90PEWKMu0RbGJc2k4dPGX5Eb6w_U3CzGSRItjKHZhBNdaPicPScgLQ3PgngGxCBc.d10e59e3b6fbb9a46a6f192672a92812270d990b&amp;uuid=&amp;state=H4h8uvWmGgy1SdMM_MTqT1mP_NC2wyLr95_zduLpiKUSvbK7g3h_J7RFk4mfjb54EKqkSnwLyOdvc6YOxgRt2JPD6VunecAAHFEnlJQ3bkm6Q08QjLfYswqH_p0o-mPtaqEg3S24Hda9bdBAqhDiMg,,&amp;&amp;cst=AiuY0DBWFJ4CiF6OxvZkNO_JDo-8fpcg8eZeAPjXFrr-xuGcJ3haMbxsHTeb4uokRmh8wlCDKwe8qKA67xCgF50-pKNDgM-Yh5ZKHkV9lZg7ZbWWhRGPo2ASNAL8yMy390UGFSHVTWzhX1xcXpbvz9_fKotzV8QR8nGURspqeS_Hbo_TNilYARlat-VVpvFQO7jaF7X_bPfdcP8jizpp8wt9TlX3g4crZUZGJJr58iGtHrL4K9j95g,,&amp;data=UlNrNmk5WktYejY4cHFySjRXSWhXTWdzSFFKeWhXM0txQ2JhM1RkYzhzck11Sks2LVNxemswX1FQc1RSbjJJVDFQR3lCRWlRdnJiY2lEOTl6RnVMaHE3NkhVLWVYVGYxYnlZYmtYWjBuTVV6TGRseHRSZkZZZmtDMUFMNlg0OElXVmVNa0hRREJqUElTQ3B1dW5RdlJvb1U0b0o3OGdDS3ZBWGVGS0R2X3h1Z3hiME5vbld1SW5xdGRJYXJnd2VFVUoxamFFUE02blFScUU0dGpyS292UzljN1hTbW5nbUFiQTBuYlJrSGtFQUdIQm1UUWdtbExLZDlFYkJnaUVQR3lLQnQ3WENILTViemo2eGxnWHAxeTlwQ2J4emxocUl6MTM5cUJidlFhZy1rNm1zb29VSTE4N2oyVDA0RnVYUURXMmRPR0l4TDhWVG00ejh0ajBURjZicUtCbXhXQ1RNNU1VZ3VMT3F0QXQ5NEpydG5sVG1uOXBqQlpmZTEyQkdhbTljNVp5NmpDdUV5R2ZUSWZiOU5uUjd5LWFnSGhpdEp0SlVFbWEtUHlSem02MjdMallFYmpYTW95dEtiMFVPYnRpVkJ6NkpGU2xvdy1jX0gwWDgwajRPY0w1c3hYRWZoa0w2OHRCa3lfTTd1OFNGTFdiX2x0V0NKSEc3YUQwbk5UZkhWcGxvaGRrS1ZLM1Z0OThnMnpEbjU1QXlvYW5JVEREdzgySnUxS1psbFBLWlIzTjZFd0N6d0pKNkc5TVZMX1NqS2lnelZkMTZUaTM5eUFrMXdqZDRsS2dGaTdJdFFKcGNXSUFuN0FKOW1aRnhVa3hSODhQYVJtelkxN2hMSg,,&amp;sign=46c77566a5438138f095c87f4a62dc4f&amp;keyno=0&amp;b64e=2&amp;ref=orjY4mGPRjlSKyJlbRuxUiMagqD7IEChNIhECNn1bzpxhszZ-vuN_Z_xlXBewUvFrS3CJDwUoRN1LmnJf6g9ksrm6dOveyq_Lous0aI51cJFOm8K0bkfTRbKhKxVpf3b8vkkxKamHAnRK6tXzQwGcv38abH6TmggQtveivK1321TAfvmQMdd1klJdDHtmgZr33OuuGmKjgq-D29kUjEWcOUZkXaUB8M0-SoztTLdWhMMmya3ZiD6swPaePlJugsg&amp;l10n=ru&amp;cts=1493901294583&amp;mc=2.913977073182753" TargetMode="External"/><Relationship Id="rId6" Type="http://schemas.openxmlformats.org/officeDocument/2006/relationships/hyperlink" Target="http://www.yandex.ru/clck/jsredir?from=www.yandex.ru%3Byandsearch%3Bweb%3B%3B&amp;text=&amp;etext=1411.3eZJDEVyZd6zR8MbUvzOdIjKR8Iq05DNyJl7NH4NUeNRbzFdf-AC6T8asu5w4coI.2947ad0ab48d041de3df6532b4cf264461974ec9&amp;uuid=&amp;state=PEtFfuTeVD5kpHnK9lio9dFa2ePbDzX7cxq19qzAwBCgdMvoyi-48r_7j1jI8cfOHwaw1M9_0AwqhJyEmaQoSA,,&amp;&amp;cst=AiuY0DBWFJ4CiF6OxvZkNO_JDo-8fpcg8eZeAPjXFrr-xuGcJ3haMbxsHTeb4uokRmh8wlCDKweeDfrXBsFl_NL659S6dc5IfbmUm020CXVHgcDoXKRVIydZdgpk6Ce7LemcVhGizkJvDlBXy0HnL8iEc15X_lhsTSVd3yBwNdnmWWkHdxcSVsRFnZ6CuXed71CvCjhW3J5DtbZ1i97dmqsSUpyw2lpF&amp;data=UlNrNmk5WktYejR0eWJFYk1LdmtxaVlkNmVPVVdDc3lTZXBpUThrRkhHWWFlZWNtMjhwanh4SzBaZkZIdXFUcFAtWVhfellLUGxTemNPcFVnSjJ4UXBoQVVidk5LNUFrTU1nQlo1andxM1E3R0VTdnphVlpBRmtHREUwVGZiVG0zQm9rTzI4QmJaWSw,&amp;sign=653f7ce91f375af176273c7f4c8af1f0&amp;keyno=0&amp;b64e=2&amp;ref=orjY4mGPRjlSKyJlbRuxUiMagqD7IEChNIhECNn1bzpxhszZ-vuN_fnc2c_lEhlcnGFKgPYo78rzY2Q13VpwcABF-QYTvcZuXCuxdwcAnl9Tq-lWppnJsg,,&amp;l10n=ru&amp;cts=1493969972256&amp;mc=4.133660689688185" TargetMode="External"/><Relationship Id="rId7" Type="http://schemas.openxmlformats.org/officeDocument/2006/relationships/hyperlink" Target="http://www.yandex.ru/clck/jsredir?from=www.yandex.ru%3Byandsearch%3Bweb%3B%3B&amp;text=&amp;etext=1411.MCQdV1NGlWzOsoVaXU6IbjJ9d8BNiY4m6rvms0mSpmh90PEWKMu0RbGJc2k4dPGX5Eb6w_U3CzGSRItjKHZhBNdaPicPScgLQ3PgngGxCBc.d10e59e3b6fbb9a46a6f192672a92812270d990b&amp;uuid=&amp;state=H4h8uvWmGgy1SdMM_MTqT1mP_NC2wyLr95_zduLpiKUSvbK7g3h_J7RFk4mfjb54EKqkSnwLyOdvc6YOxgRt2JPD6VunecAAHFEnlJQ3bkm6Q08QjLfYswqH_p0o-mPtaqEg3S24Hda9bdBAqhDiMg,,&amp;&amp;cst=AiuY0DBWFJ4CiF6OxvZkNO_JDo-8fpcg8eZeAPjXFrr-xuGcJ3haMbxsHTeb4uokRmh8wlCDKwe8qKA67xCgF50-pKNDgM-Yh5ZKHkV9lZg7ZbWWhRGPo2ASNAL8yMy390UGFSHVTWzhX1xcXpbvz9_fKotzV8QR8nGURspqeS_Hbo_TNilYARlat-VVpvFQO7jaF7X_bPfdcP8jizpp8wt9TlX3g4crZUZGJJr58iGtHrL4K9j95g,,&amp;data=UlNrNmk5WktYejY4cHFySjRXSWhXTWdzSFFKeWhXM0txQ2JhM1RkYzhzck11Sks2LVNxemswX1FQc1RSbjJJVDFQR3lCRWlRdnJiY2lEOTl6RnVMaHE3NkhVLWVYVGYxYnlZYmtYWjBuTVV6TGRseHRSZkZZZmtDMUFMNlg0OElXVmVNa0hRREJqUElTQ3B1dW5RdlJvb1U0b0o3OGdDS3ZBWGVGS0R2X3h1Z3hiME5vbld1SW5xdGRJYXJnd2VFVUoxamFFUE02blFScUU0dGpyS292UzljN1hTbW5nbUFiQTBuYlJrSGtFQUdIQm1UUWdtbExLZDlFYkJnaUVQR3lLQnQ3WENILTViemo2eGxnWHAxeTlwQ2J4emxocUl6MTM5cUJidlFhZy1rNm1zb29VSTE4N2oyVDA0RnVYUURXMmRPR0l4TDhWVG00ejh0ajBURjZicUtCbXhXQ1RNNU1VZ3VMT3F0QXQ5NEpydG5sVG1uOXBqQlpmZTEyQkdhbTljNVp5NmpDdUV5R2ZUSWZiOU5uUjd5LWFnSGhpdEp0SlVFbWEtUHlSem02MjdMallFYmpYTW95dEtiMFVPYnRpVkJ6NkpGU2xvdy1jX0gwWDgwajRPY0w1c3hYRWZoa0w2OHRCa3lfTTd1OFNGTFdiX2x0V0NKSEc3YUQwbk5UZkhWcGxvaGRrS1ZLM1Z0OThnMnpEbjU1QXlvYW5JVEREdzgySnUxS1psbFBLWlIzTjZFd0N6d0pKNkc5TVZMX1NqS2lnelZkMTZUaTM5eUFrMXdqZDRsS2dGaTdJdFFKcGNXSUFuN0FKOW1aRnhVa3hSODhQYVJtelkxN2hMSg,,&amp;sign=46c77566a5438138f095c87f4a62dc4f&amp;keyno=0&amp;b64e=2&amp;ref=orjY4mGPRjlSKyJlbRuxUiMagqD7IEChNIhECNn1bzpxhszZ-vuN_Z_xlXBewUvFrS3CJDwUoRN1LmnJf6g9ksrm6dOveyq_Lous0aI51cJFOm8K0bkfTRbKhKxVpf3b8vkkxKamHAnRK6tXzQwGcv38abH6TmggQtveivK1321TAfvmQMdd1klJdDHtmgZr33OuuGmKjgq-D29kUjEWcOUZkXaUB8M0-SoztTLdWhMMmya3ZiD6swPaePlJugsg&amp;l10n=ru&amp;cts=1493901294583&amp;mc=2.913977073182753" TargetMode="Externa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31:00Z</dcterms:created>
  <dc:creator>Алексеева Ирина Николаевна</dc:creator>
  <dc:description/>
  <cp:keywords/>
  <dc:language>en-US</dc:language>
  <cp:lastModifiedBy>123</cp:lastModifiedBy>
  <cp:lastPrinted>2014-04-22T17:25:00Z</cp:lastPrinted>
  <dcterms:modified xsi:type="dcterms:W3CDTF">2017-05-12T06:45:00Z</dcterms:modified>
  <cp:revision>439</cp:revision>
  <dc:subject/>
  <dc:title>Главным федеральным инспекторам</dc:title>
</cp:coreProperties>
</file>