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доходах, расходах, об имуществе и обязательствах имущественного характера государственных гражданских служащих управления физической культуры и спорта Белгородской области, </w:t>
      </w:r>
      <w:r>
        <w:rPr>
          <w:rFonts w:cs="Times New Roman" w:ascii="Times New Roman" w:hAnsi="Times New Roman"/>
          <w:b/>
          <w:sz w:val="24"/>
          <w:szCs w:val="24"/>
        </w:rPr>
        <w:t>а также их супругов и несовершеннолетних детей за период с 1 января 2016 года по 31 декабря 2016 года, размещаемые на официальном сайте управления физической культуры и спорта Белгородской области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http://www.bel-sport.ru</w:t>
        </w:r>
      </w:hyperlink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13"/>
        <w:gridCol w:w="1590"/>
        <w:gridCol w:w="898"/>
        <w:gridCol w:w="1229"/>
        <w:gridCol w:w="1039"/>
        <w:gridCol w:w="1086"/>
        <w:gridCol w:w="1276"/>
        <w:gridCol w:w="992"/>
        <w:gridCol w:w="1245"/>
        <w:gridCol w:w="1418"/>
        <w:gridCol w:w="1306"/>
        <w:gridCol w:w="141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               об источниках получения средств,                          за счет которых совершена сде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25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-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юков О. Э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Заместитель начальника департамента внутренней и кадровой политики области - начальник 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,0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Primera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465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4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енцов С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Заместитель начальника управления – начальник отдела физкультурно-массовой рабо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07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льшевская И.С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чальник отдела организационнометодической и кадровой работы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yunda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laris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968,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9" w:hanging="0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9" w:hanging="0"/>
              <w:rPr>
                <w:rFonts w:ascii="Times New Roman" w:hAnsi="Times New Roman" w:cs="Times New Roman"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лева А.И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ачальник отдела бухгалтерского  учета, финансов и хозяйственной деятель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H2"/>
                <w:rFonts w:cs="Times New Roman" w:ascii="Times New Roman" w:hAnsi="Times New Roman"/>
              </w:rPr>
              <w:t>Renault Logan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340,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чук А.Н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аместитель начальника отдела организацион-но-методичес-кой и кадровой работы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623,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ягинцева Н.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консультант отдела физкультурно- массовой работы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74,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DA Pri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3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20,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65117-6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ашева Н.А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главный специалист отдела организационно методической и кадровой работы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4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3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2">
    <w:name w:val="h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-spor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15:00Z</dcterms:created>
  <dc:creator>sevastjyanova_ev</dc:creator>
  <dc:description/>
  <cp:keywords/>
  <dc:language>en-US</dc:language>
  <cp:lastModifiedBy>user001</cp:lastModifiedBy>
  <cp:lastPrinted>2017-05-15T15:06:00Z</cp:lastPrinted>
  <dcterms:modified xsi:type="dcterms:W3CDTF">2017-05-15T12:18:00Z</dcterms:modified>
  <cp:revision>26</cp:revision>
  <dc:subject/>
  <dc:title>Форма</dc:title>
</cp:coreProperties>
</file>