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департамента экономического развития Белгоро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за период с 1 января 2016 года по 31 декабря 2016 года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276"/>
        <w:gridCol w:w="1417"/>
        <w:gridCol w:w="992"/>
        <w:gridCol w:w="1276"/>
        <w:gridCol w:w="1418"/>
        <w:gridCol w:w="1134"/>
        <w:gridCol w:w="1134"/>
        <w:gridCol w:w="1275"/>
        <w:gridCol w:w="1418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-ках получе-ния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которых соверше-на сделк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рнейчук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Первый заместитель начальник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 07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рнусская И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мощник заместителя Губернатор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25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246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ычкова О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авового и информа-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,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615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1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езугленко М.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правового и информа-ционного обеспе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939,0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-3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бус 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OL</w:t>
            </w:r>
            <w:r>
              <w:rPr>
                <w:sz w:val="20"/>
                <w:szCs w:val="20"/>
              </w:rPr>
              <w:t xml:space="preserve"> 816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угаёв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правового и информа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84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ринева Г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бухгалтерского учет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 054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20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Холопова А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кадров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 435,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149,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</w:rPr>
              <w:t>Полевой И.Н.</w:t>
            </w:r>
          </w:p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департамента – начальник управления инвестиций и иннов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 053,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i One Countryma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4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Зябр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Заместитель начальника управления – начальник отдела инвестиционной деятельности управления инвестиций и инноваций</w:t>
            </w:r>
          </w:p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08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899,68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рынце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оценки регулирующего воздействия и государственно-частного партнерства управления инвестиций и инноваций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Go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66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Кузьмин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ачальник отдела инновационной деятельности управления инвестиций и инноваций</w:t>
            </w:r>
          </w:p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542,40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за счет продажи автомоби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38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оцманова Елена Аркади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развития региональных проектов управления инвестиций и иннов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650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Астанкова З.А.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стратегического планирования и прогнозирования развития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 592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sz w:val="20"/>
                <w:szCs w:val="20"/>
              </w:rPr>
              <w:t>99/200 и 26/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Баштовой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Заместитель начальника управления – начальник отдела стратегического планирования и программ развития управления стратегического планирования и прогнозирования развития региона</w:t>
            </w:r>
          </w:p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85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7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змина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отдела стратегического планирования и программ развития управления стратегического планирования и прогнозирования развития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3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нчарова Е.В.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финансово-экономического мониторинга и прогнозирования управления стратегического планирования и прогнозирования развития региона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 867,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1196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7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6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рка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сводного прогнозирования социально-экономического развития управления стратегического планирования и прогнозирования развития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03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8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узиашвили Д.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департамента – начальник управления промышленности и предпринима-тельств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-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 45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5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300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17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валь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уменко Е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17"/>
                <w:szCs w:val="17"/>
              </w:rPr>
            </w:pPr>
            <w:r>
              <w:rPr>
                <w:spacing w:val="-5"/>
                <w:sz w:val="17"/>
                <w:szCs w:val="17"/>
              </w:rPr>
              <w:t>Заместитель начальника управления – начальник отдела мониторинга и финансового оздоровления предприятий управления промышленности и предпредприни-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595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И.В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17"/>
                <w:szCs w:val="17"/>
              </w:rPr>
            </w:pPr>
            <w:r>
              <w:rPr>
                <w:spacing w:val="-5"/>
                <w:sz w:val="17"/>
                <w:szCs w:val="17"/>
              </w:rPr>
              <w:t>Заместитель начальника управления – начальник отдела мониторинга и финансового оздоровления предприятий управления промышленности и предпредприни-мательств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86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17"/>
                <w:szCs w:val="17"/>
              </w:rPr>
            </w:pPr>
            <w:r>
              <w:rPr>
                <w:spacing w:val="-5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6"/>
                <w:szCs w:val="16"/>
              </w:rPr>
              <w:t>Земельный участок, находящийся в составе дачных, садоводческих и огородничес-ких объ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94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иб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мышленности и внешнеэкономи-ческой деятельности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60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 35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хорева 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развития пред-принимательства и туризма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80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убов В.К.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по развитию потребительского рынк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Tiguan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 817701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 531 519,18</w:t>
            </w:r>
            <w:r>
              <w:rPr>
                <w:sz w:val="18"/>
                <w:szCs w:val="18"/>
              </w:rPr>
              <w:t xml:space="preserve"> (в т.ч. за счет продажи квартиры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25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Травкина Е.В.</w:t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азвития торговл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99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</w:t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766,4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арасова Н.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развития общественного питания и бытовых услуг управления по развитию потребительского рын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ходящийся в составе садоводчес-кого объединения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391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  <w:r>
              <w:rPr>
                <w:sz w:val="22"/>
                <w:szCs w:val="22"/>
                <w:lang w:val="en-US"/>
              </w:rPr>
              <w:t xml:space="preserve"> Teana,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  <w:r>
              <w:rPr>
                <w:sz w:val="22"/>
                <w:szCs w:val="22"/>
                <w:lang w:val="en-US"/>
              </w:rPr>
              <w:t xml:space="preserve"> Almera Classi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479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Шалам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азвития общественного питания и бытовых услуг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88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</w:t>
            </w:r>
          </w:p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61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нютина 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декларирования розничной про-дажи алкоголь-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Toyota Fun Carg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778,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-ции гараж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для эксплуата-ции гараж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8 740,1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-ние гараж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сипова А.С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декларирования розничной про-дажи алкоголь-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КИА РИ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03 099,40 </w:t>
            </w:r>
            <w:r>
              <w:rPr>
                <w:sz w:val="18"/>
                <w:szCs w:val="18"/>
              </w:rPr>
              <w:t>(в т.ч. доход от продажи квартиры 1 000 000,00 руб., доход от продажи легкового автомобиля 455 000,00 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итвинов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лицензирования и декларирования розничной продажи алкогольной продукции 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26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303,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ебов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92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40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теренко  С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-деб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951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-шенного строитель-ст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17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91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юк М.А.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47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8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39:00Z</dcterms:created>
  <dc:creator>parahina</dc:creator>
  <dc:description/>
  <cp:keywords/>
  <dc:language>en-US</dc:language>
  <cp:lastModifiedBy>Коровина Юлия Сергеевна</cp:lastModifiedBy>
  <cp:lastPrinted>2017-04-25T08:37:00Z</cp:lastPrinted>
  <dcterms:modified xsi:type="dcterms:W3CDTF">2017-04-26T13:54:00Z</dcterms:modified>
  <cp:revision>78</cp:revision>
  <dc:subject/>
  <dc:title>Образец</dc:title>
</cp:coreProperties>
</file>