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уководителей государственных учреждений области, подведомственных управлению по труду и занятости населения Белгородской области, за период с 1 января 2016 года по 31 декабря 2016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мещаемые на официальном сайт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EL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ZA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77"/>
        <w:gridCol w:w="2167"/>
        <w:gridCol w:w="1253"/>
        <w:gridCol w:w="1582"/>
        <w:gridCol w:w="1034"/>
        <w:gridCol w:w="1260"/>
        <w:gridCol w:w="1260"/>
        <w:gridCol w:w="949"/>
        <w:gridCol w:w="1260"/>
        <w:gridCol w:w="1272"/>
        <w:gridCol w:w="1370"/>
      </w:tblGrid>
      <w:tr>
        <w:trPr>
          <w:tblHeader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 (вид, марк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</w:t>
            </w:r>
          </w:p>
          <w:p>
            <w:pPr>
              <w:pStyle w:val="Normal"/>
              <w:ind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blHeader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убов Л.Ю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  областного казенного учреждения «Алексеевский городской центр занятости населения»     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земельный</w:t>
            </w:r>
            <w:r>
              <w:rPr>
                <w:color w:val="000000"/>
                <w:sz w:val="22"/>
                <w:szCs w:val="22"/>
              </w:rPr>
              <w:t xml:space="preserve"> участок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7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  <w:shd w:fill="00FF00" w:val="clear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shd w:fill="00FF00" w:val="clear"/>
              </w:rPr>
            </w:pPr>
            <w:r>
              <w:rPr>
                <w:color w:val="FF0000"/>
                <w:sz w:val="22"/>
                <w:szCs w:val="22"/>
                <w:shd w:fill="00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  <w:shd w:fill="00FF00" w:val="clear"/>
              </w:rPr>
            </w:pPr>
            <w:r>
              <w:rPr>
                <w:color w:val="FF0000"/>
                <w:spacing w:val="-3"/>
                <w:sz w:val="22"/>
                <w:szCs w:val="22"/>
                <w:shd w:fill="00FF00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98 668,12</w:t>
            </w:r>
          </w:p>
        </w:tc>
      </w:tr>
      <w:tr>
        <w:trPr>
          <w:trHeight w:val="35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авриленко Н.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  областного казенного учреждения «Белгородский центр занятости населения»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9 182,37</w:t>
            </w:r>
          </w:p>
        </w:tc>
      </w:tr>
      <w:tr>
        <w:trPr>
          <w:trHeight w:val="155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ов Н.О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Борисовский районный центр занятости населени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 910,27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(в том числе от продажи имущества)</w:t>
            </w:r>
          </w:p>
        </w:tc>
      </w:tr>
      <w:tr>
        <w:trPr>
          <w:trHeight w:val="851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8 037,99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рпеткин А.И.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  областного казенного учреждения «Валуйский городской центр занятости населения»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50" w:right="-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ind w:left="-50" w:right="-79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⅓ </w:t>
            </w:r>
            <w:r>
              <w:rPr>
                <w:color w:val="000000"/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62 027,83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50" w:right="-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⅓ </w:t>
            </w:r>
            <w:r>
              <w:rPr>
                <w:color w:val="000000"/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9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1 567,98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дина Л.И.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ИО директора   областного казенного учреждения «Вейделевский районный центр занятости населения»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 2114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 051,11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 21124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 085,96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бин В.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Волоконовский районный центр занятости на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УАЗ Патрио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З 81201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91 963,3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(в том числе от продажи имущества)</w:t>
            </w:r>
          </w:p>
        </w:tc>
      </w:tr>
      <w:tr>
        <w:trPr>
          <w:trHeight w:val="816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6 982,09</w:t>
            </w:r>
          </w:p>
        </w:tc>
      </w:tr>
      <w:tr>
        <w:trPr>
          <w:trHeight w:val="58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янцева Л.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Грайворонский районный центр занятости населени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0 053,60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azda 6</w:t>
              </w:r>
            </w:hyperlink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9 081,26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674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 211,23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крыгина Т.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Губкинский городской центр занятости населения»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 897,67</w:t>
            </w:r>
          </w:p>
        </w:tc>
      </w:tr>
      <w:tr>
        <w:trPr>
          <w:trHeight w:val="6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ченко Л.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го казенного учреждения «Ивнянский районный центр занятости населени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1 762,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(в том числе от продажи имущества)</w:t>
            </w:r>
          </w:p>
        </w:tc>
      </w:tr>
      <w:tr>
        <w:trPr>
          <w:trHeight w:val="24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арай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enault Logan (SR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5 239,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(в том числе от продажи имущества)</w:t>
            </w:r>
          </w:p>
        </w:tc>
      </w:tr>
      <w:tr>
        <w:trPr>
          <w:trHeight w:val="5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занова Т.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Корочанский районный центр занятости населени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Skoda Fab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9 880,69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имова Т.Н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Красненский районный центр занятости на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15 806,04</w:t>
            </w:r>
          </w:p>
        </w:tc>
      </w:tr>
      <w:tr>
        <w:trPr>
          <w:trHeight w:val="66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nault Sander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рузовой автомобиль УАЗ 3303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46 177,87</w:t>
            </w:r>
          </w:p>
        </w:tc>
      </w:tr>
      <w:tr>
        <w:trPr>
          <w:trHeight w:val="738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642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анюк И.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  областного казенного учреждения «Красногвардейский районный центр занятости населения»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½ дол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49 709,67</w:t>
            </w:r>
          </w:p>
        </w:tc>
      </w:tr>
      <w:tr>
        <w:trPr>
          <w:trHeight w:val="654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УАЗ 452 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 21150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5 304,91</w:t>
            </w:r>
          </w:p>
        </w:tc>
      </w:tr>
      <w:tr>
        <w:trPr>
          <w:trHeight w:val="44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щенко А.Н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Краснояружский районный центр занятости на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5" w:right="-5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Hyundai Solari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94 365,58</w:t>
            </w:r>
          </w:p>
        </w:tc>
      </w:tr>
      <w:tr>
        <w:trPr>
          <w:trHeight w:val="514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27 944,67</w:t>
            </w:r>
          </w:p>
        </w:tc>
      </w:tr>
      <w:tr>
        <w:trPr>
          <w:trHeight w:val="534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приянов А.Н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  областного казенного учреждения «Новооскольский районный центр занятости населения»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 - 211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84 798,42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82 594,88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вьев В.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Прохоровский районный центр занятости населени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Toyota Coroll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 717,92</w:t>
            </w:r>
          </w:p>
        </w:tc>
      </w:tr>
      <w:tr>
        <w:trPr>
          <w:trHeight w:val="268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0 016,82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ниченко Е.С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Ракитянский районный центр занятости населени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Peugeot 1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3 858,46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Mitsubishi Lancer 1.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 126,58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чмистый  В.Д.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Ровеньский районный центр занятости населения»</w:t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Renault Duster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Сеаз-11113-01 «Ока»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61 737,50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5 637,50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 Е.Л.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Старооскольский городской центр занятости населени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3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3 5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64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68 043,73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заренко И.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Чернянский районный центр занятости населени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Skoda Fab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9 805,55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⅓ </w:t>
            </w:r>
            <w:r>
              <w:rPr>
                <w:color w:val="000000"/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Opel Corsa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7 733,00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молаев Ю.Н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Шебекинский городской центр занятости населения»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>BMW X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7 874,86</w:t>
            </w:r>
          </w:p>
        </w:tc>
      </w:tr>
      <w:tr>
        <w:trPr>
          <w:trHeight w:val="104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  <w:r>
              <w:rPr>
                <w:color w:val="FF0000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2 623,60</w:t>
            </w:r>
          </w:p>
        </w:tc>
      </w:tr>
      <w:tr>
        <w:trPr>
          <w:trHeight w:val="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енникова Л.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Яковлевский районный центр занятости на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1 748,96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в том числе от продажи имущества)</w:t>
            </w:r>
          </w:p>
        </w:tc>
      </w:tr>
      <w:tr>
        <w:trPr>
          <w:trHeight w:val="66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8 679,31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ведева О.М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областного автономного учреждения «Центр охраны труда Белгородской области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84 803,60</w:t>
            </w:r>
          </w:p>
        </w:tc>
      </w:tr>
      <w:tr>
        <w:trPr>
          <w:trHeight w:val="362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8 017,70</w:t>
            </w:r>
          </w:p>
        </w:tc>
      </w:tr>
      <w:tr>
        <w:trPr>
          <w:trHeight w:val="34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льдерова Р.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областного автономного учреждения «Белгородское рекрутинговое агентство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3 410,96</w:t>
            </w:r>
          </w:p>
        </w:tc>
      </w:tr>
      <w:tr>
        <w:trPr>
          <w:trHeight w:val="34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данова И.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областного автономного учреждения «Старооскольское рекрутинговое агентство», ВрИО директора областного автономного учреждения «Губкинское рекрутинговое агентство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690,18</w:t>
            </w:r>
          </w:p>
        </w:tc>
      </w:tr>
      <w:tr>
        <w:trPr>
          <w:trHeight w:val="34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629,71</w:t>
            </w:r>
          </w:p>
        </w:tc>
      </w:tr>
      <w:tr>
        <w:trPr>
          <w:trHeight w:val="34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576" w:hanging="576"/>
      <w:outlineLvl w:val="1"/>
    </w:pPr>
    <w:rPr>
      <w:b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color w:val="000000"/>
      <w:sz w:val="32"/>
      <w:szCs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36"/>
      <w:szCs w:val="36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7F007F"/>
      <w:u w:val="single"/>
    </w:rPr>
  </w:style>
  <w:style w:type="character" w:styleId="Fn">
    <w:name w:val="fn"/>
    <w:basedOn w:val="11"/>
    <w:qFormat/>
    <w:rPr/>
  </w:style>
  <w:style w:type="character" w:styleId="Standard">
    <w:name w:val="Standard"/>
    <w:qFormat/>
    <w:rPr>
      <w:rFonts w:ascii="Times New Roman" w:hAnsi="Times New Roman" w:eastAsia="Times New Roman" w:cs="SimSun;ЛОМе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sz w:val="20"/>
      <w:szCs w:val="20"/>
      <w:u w:val="none"/>
      <w:lang w:val="ru-RU" w:bidi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7HOYwlxtqNC400G0gO10ZhsHK3G5KfK1cm9kGxS198YyqHrm1OcYkOHyc8aSdgmuqW6TafuRfbQAfO5WoRsnoTm20Qe1fQ3Ij0Aygkd60eq1aRPgVLGBamIP1KACa7e_e93cgg-GUZ-daH4MgB10MNC7fB00000DhlNe46bK9fZs1B41ieGGkPAU6xlpWAzsr6DsJWTv4G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7:02:00Z</dcterms:created>
  <dc:creator>1</dc:creator>
  <dc:description/>
  <cp:keywords/>
  <dc:language>en-US</dc:language>
  <cp:lastModifiedBy>USER</cp:lastModifiedBy>
  <dcterms:modified xsi:type="dcterms:W3CDTF">2017-05-23T16:00:00Z</dcterms:modified>
  <cp:revision>3</cp:revision>
  <dc:subject/>
  <dc:title>Сведения</dc:title>
</cp:coreProperties>
</file>