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1701"/>
        <w:gridCol w:w="1134"/>
        <w:gridCol w:w="1053"/>
        <w:gridCol w:w="1640"/>
        <w:gridCol w:w="1701"/>
        <w:gridCol w:w="1215"/>
        <w:gridCol w:w="1053"/>
        <w:gridCol w:w="81"/>
        <w:gridCol w:w="1903"/>
      </w:tblGrid>
      <w:tr>
        <w:trPr>
          <w:trHeight w:val="1798" w:hRule="atLeast"/>
        </w:trPr>
        <w:tc>
          <w:tcPr>
            <w:tcW w:w="16551" w:type="dxa"/>
            <w:gridSpan w:val="1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х гражданских служащих  управления ветеринарии Белгородской области, а такж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х супругов и несовершеннолетних детей за период с 1 января 2016 года по 31 декабря 2016 год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аемые на официальном сайте управления ветеринарии Белгородской области, в порядк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ом Указом Президента Российской Федерации от 18 мая 2009 года № 561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</w:tr>
      <w:tr>
        <w:trPr>
          <w:trHeight w:val="1798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ОБЩАЯ СУММА ДОХОДА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>ЗА 2016 Г.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 xml:space="preserve"> </w:t>
            </w:r>
            <w:r>
              <w:rPr>
                <w:caps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trHeight w:val="1195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заренко Владимир Викто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Начальник отдела государственного ветеринарного надзора по Корочанскому рай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403,6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312 000,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ind w:left="5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Шкода </w:t>
            </w:r>
            <w:r>
              <w:rPr>
                <w:sz w:val="22"/>
                <w:szCs w:val="22"/>
                <w:lang w:val="en-US"/>
              </w:rPr>
              <w:t>Roomster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9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брицкий Вячеслав Юр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 отдела государственного ветеринарного надзора по Губкинскому городскому округ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927,4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185 000,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Автомобиль КИА Спект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раг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 Владими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тдела организации лабораторного контроля, стандартизации и метрологического обеспечения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 437,02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зуки </w:t>
            </w:r>
            <w:r>
              <w:rPr>
                <w:sz w:val="22"/>
                <w:szCs w:val="22"/>
                <w:lang w:val="en-US"/>
              </w:rPr>
              <w:t>Wift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ыл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>Консультант отдела государственного ветеринарного надзора по Красненскому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349,7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 99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703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га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тдела государственного ветеринарного надзора по Алексеевскому району и городу Алексе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 441,9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964,03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ни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Консультант отдела организации государственного ветеринарного надзора и ветеринарно-санитарной экспертизы 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393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N BEET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дк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ди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spacing w:val="-5"/>
                <w:sz w:val="22"/>
                <w:szCs w:val="22"/>
              </w:rPr>
              <w:t xml:space="preserve"> отдела государственного ветеринарного надзора по </w:t>
            </w:r>
            <w:r>
              <w:rPr>
                <w:sz w:val="22"/>
                <w:szCs w:val="22"/>
              </w:rPr>
              <w:t>Ивнянском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577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753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 доли) 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3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кова Светлана 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отдела государственного ветеринарного надзора по Белгородскому рай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106,2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431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Приора 21723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ОМАК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ов Владимир Геннад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отдела государственного ветеринарного надзора по городу Валуйки и Валуйскому рай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156,9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ёндай Соларис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8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ыб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ёт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22"/>
                <w:szCs w:val="22"/>
              </w:rPr>
              <w:t>Начальник отдела государственного ветеринарного  надзора по Губкинскому городскому округ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695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75 59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ицубиши Аутленд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исее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ий Дмитри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22"/>
                <w:szCs w:val="22"/>
              </w:rPr>
              <w:t xml:space="preserve">Начальник отдела государственного ветеринарного надзора по Корочанскому район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839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6 286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– 2115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эксплор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6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ем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 Владими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организации лабораторного контроля, стандартизации и метрологического обеспе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157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ару </w:t>
            </w:r>
            <w:r>
              <w:rPr>
                <w:sz w:val="22"/>
                <w:szCs w:val="22"/>
                <w:lang w:val="en-US"/>
              </w:rPr>
              <w:t>LEGA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эльгра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ребненко Валентин Владими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государственного ветеринарного надзор по Белгородскому рай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429,2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хн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Краснояружскому рай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772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360/250542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42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Тойота Авенс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им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а Никола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Консультант отдела организации государственного ветеринарного надзора  и ветеринарно-санитарной экспертизы 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280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ев Леонид 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государственного ветеринарного надзора по Борисовскому район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 235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46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,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т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 Александ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22"/>
                <w:szCs w:val="22"/>
              </w:rPr>
              <w:t xml:space="preserve">Консультант отдела государственного ветеринарного надзора по Новооскольскому район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530,3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214,5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.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50, 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-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угоне)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 МАТ</w:t>
            </w:r>
            <w:r>
              <w:rPr>
                <w:sz w:val="22"/>
                <w:szCs w:val="22"/>
                <w:lang w:val="en-US"/>
              </w:rPr>
              <w:t>IZ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кунов Алексей Григор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 xml:space="preserve">Консультант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 по </w:t>
            </w:r>
            <w:r>
              <w:rPr>
                <w:spacing w:val="-5"/>
                <w:sz w:val="22"/>
                <w:szCs w:val="22"/>
              </w:rPr>
              <w:t>Ровеньскому рай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8 297.3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50.3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Автомобиль ВАЗ 2103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Автомобиль ВАЗ 2110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Сокол-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птиё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икто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 xml:space="preserve">Консультант 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 по </w:t>
            </w:r>
            <w:r>
              <w:rPr>
                <w:spacing w:val="-5"/>
                <w:sz w:val="22"/>
                <w:szCs w:val="22"/>
              </w:rPr>
              <w:t>Вейделевскому рай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158,4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456,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8,8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1,</w:t>
            </w:r>
          </w:p>
          <w:p>
            <w:pPr>
              <w:pStyle w:val="Normal"/>
              <w:spacing w:lineRule="exact" w:line="310" w:before="7" w:after="0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Cruz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льксваген Транспортер,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Автомобиль КАМАЗ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1776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 Сергей Борис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Красногвардейскому райо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113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551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58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щеряков Сергей Владими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Консультант 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 по </w:t>
            </w:r>
            <w:r>
              <w:rPr>
                <w:spacing w:val="-5"/>
                <w:sz w:val="22"/>
                <w:szCs w:val="22"/>
              </w:rPr>
              <w:t>Корочанскому району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 911,8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943,6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ВАЗ-21713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шниченко Иван Дмитри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Консультант 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 по </w:t>
            </w:r>
            <w:r>
              <w:rPr>
                <w:spacing w:val="-5"/>
                <w:sz w:val="22"/>
                <w:szCs w:val="22"/>
              </w:rPr>
              <w:t xml:space="preserve">г. Валуйки и Валуйскому району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701,0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284,7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РКЗ-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иченко Сергей Серге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Консультант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</w:t>
            </w:r>
            <w:r>
              <w:rPr>
                <w:spacing w:val="-5"/>
                <w:sz w:val="22"/>
                <w:szCs w:val="22"/>
              </w:rPr>
              <w:t xml:space="preserve">  по Вейделевскому району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055,5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224,0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а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Начальник отдела организации противоэпизоотических мероприятий и лечебно-профилактической работ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498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4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1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ыденнов Андрей Владими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 xml:space="preserve">Консультант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</w:t>
            </w:r>
            <w:r>
              <w:rPr>
                <w:spacing w:val="-5"/>
                <w:sz w:val="22"/>
                <w:szCs w:val="22"/>
              </w:rPr>
              <w:t xml:space="preserve">  по Корочанскому рай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2 524</w:t>
            </w:r>
            <w:r>
              <w:rPr>
                <w:sz w:val="22"/>
                <w:szCs w:val="22"/>
                <w:lang w:val="en-US"/>
              </w:rPr>
              <w:t>.9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6 404.8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 Солано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йни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ий Александ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22"/>
                <w:szCs w:val="22"/>
              </w:rPr>
              <w:t xml:space="preserve">Начальник отдела государственного ветеринарного надзора по городу Валуйки и Валуйскому району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73 437,</w:t>
            </w:r>
            <w:r>
              <w:rPr>
                <w:sz w:val="22"/>
                <w:szCs w:val="22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4 526</w:t>
            </w:r>
            <w:r>
              <w:rPr>
                <w:sz w:val="22"/>
                <w:szCs w:val="22"/>
                <w:lang w:val="en-US"/>
              </w:rPr>
              <w:t>.7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-Н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00-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8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сыпк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миз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рганизации  лабораторного контроля, стандартизации  и метрологического обеспе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 145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ко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B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Петряков Александр Анатольевич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>Консультант отдела организации противоэпизоотических мероприятий и лечебно-профилактической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421,3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537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Меган-3,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Автомобиль ВАЗ 2106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ставкин Алексей 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 xml:space="preserve">Консультант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</w:t>
            </w:r>
            <w:r>
              <w:rPr>
                <w:spacing w:val="-5"/>
                <w:sz w:val="22"/>
                <w:szCs w:val="22"/>
              </w:rPr>
              <w:t xml:space="preserve">  по Новооскольскому рай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389,0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69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40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1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трактор МФС-24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пе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 Александ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 xml:space="preserve">Консультант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</w:t>
            </w:r>
            <w:r>
              <w:rPr>
                <w:spacing w:val="-5"/>
                <w:sz w:val="22"/>
                <w:szCs w:val="22"/>
              </w:rPr>
              <w:t xml:space="preserve">  по Шебекинскому району и городу Шебекин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951,8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ик Александра Серге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 xml:space="preserve">Консультант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</w:t>
            </w:r>
            <w:r>
              <w:rPr>
                <w:spacing w:val="-5"/>
                <w:sz w:val="22"/>
                <w:szCs w:val="22"/>
              </w:rPr>
              <w:t xml:space="preserve">  по городу Белгороду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 543,8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Гранта 21907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с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организации государственного ветеринарного надзора, ветеринарно-санитарной экспертиз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1 439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556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зда СХ-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ков Дмитрий 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Ракитянском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859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17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9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пожникова Инна Леонид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Консультант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 по городу Шебекино и </w:t>
            </w:r>
            <w:r>
              <w:rPr>
                <w:spacing w:val="-5"/>
                <w:sz w:val="22"/>
                <w:szCs w:val="22"/>
              </w:rPr>
              <w:t>Шебекинскому рай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641,4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184,9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3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онов Алексей 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 xml:space="preserve">Консультант 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 по</w:t>
            </w:r>
            <w:r>
              <w:rPr>
                <w:spacing w:val="-5"/>
                <w:sz w:val="22"/>
                <w:szCs w:val="22"/>
              </w:rPr>
              <w:t xml:space="preserve"> Краснояружскому рай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648,6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06,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д «Фокус»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.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4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ридова Нина 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Консультант  </w:t>
            </w:r>
          </w:p>
          <w:p>
            <w:pPr>
              <w:pStyle w:val="Normal"/>
              <w:ind w:right="-101" w:hanging="0"/>
              <w:rPr/>
            </w:pPr>
            <w:r>
              <w:rPr>
                <w:sz w:val="22"/>
                <w:szCs w:val="22"/>
              </w:rPr>
              <w:t>отдела государственного ветеринарного надзора по</w:t>
            </w:r>
            <w:r>
              <w:rPr>
                <w:spacing w:val="-5"/>
                <w:sz w:val="22"/>
                <w:szCs w:val="22"/>
              </w:rPr>
              <w:t xml:space="preserve"> Старооскольскому городскому округ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187,3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440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ber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6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вистельникова</w:t>
            </w:r>
          </w:p>
          <w:p>
            <w:pPr>
              <w:pStyle w:val="Normal"/>
              <w:ind w:right="-1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ind w:right="-1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  <w:p>
            <w:pPr>
              <w:pStyle w:val="Normal"/>
              <w:ind w:right="-1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 xml:space="preserve">Консультант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 по Краснояружскому</w:t>
            </w:r>
            <w:r>
              <w:rPr>
                <w:spacing w:val="-5"/>
                <w:sz w:val="22"/>
                <w:szCs w:val="22"/>
              </w:rPr>
              <w:t xml:space="preserve"> рай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861,6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057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иби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 Валер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 xml:space="preserve">Консультант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 по</w:t>
            </w:r>
            <w:r>
              <w:rPr>
                <w:spacing w:val="-5"/>
                <w:sz w:val="22"/>
                <w:szCs w:val="22"/>
              </w:rPr>
              <w:t xml:space="preserve"> Ивнянскому рай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522,9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720,7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Зафира Турер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6"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государственного ветеринарного надзора по Старооскольскому городскому округу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 628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тников Виталий Викто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 xml:space="preserve">Консультант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 по </w:t>
            </w:r>
            <w:r>
              <w:rPr>
                <w:spacing w:val="-5"/>
                <w:sz w:val="22"/>
                <w:szCs w:val="22"/>
              </w:rPr>
              <w:t>Чернянскому рай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236,4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936,2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н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Вейделевскому рай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 685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623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АЗ 11113-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хомлинов Виктор Генад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pacing w:val="-5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чальник отдела государственного ветеринарного надзора по Ровеньскому району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553,9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77,4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  (Доля 1/529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0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Каптюр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хомлинов Юрий Леонид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 xml:space="preserve">Консультант 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 по </w:t>
            </w:r>
            <w:r>
              <w:rPr>
                <w:spacing w:val="-5"/>
                <w:sz w:val="22"/>
                <w:szCs w:val="22"/>
              </w:rPr>
              <w:t>Прохоровскому району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239,8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ЛОГАН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тник Евгений Алексе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 xml:space="preserve">Консультант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 по </w:t>
            </w:r>
            <w:r>
              <w:rPr>
                <w:spacing w:val="-5"/>
                <w:sz w:val="22"/>
                <w:szCs w:val="22"/>
              </w:rPr>
              <w:t>Яковлевскому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632,4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547,9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. строительств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Автомобиль ВАЗ 2104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тья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прав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1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фонова Ольга Владими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 xml:space="preserve">Консультант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 по </w:t>
            </w:r>
            <w:r>
              <w:rPr>
                <w:spacing w:val="-5"/>
                <w:sz w:val="22"/>
                <w:szCs w:val="22"/>
              </w:rPr>
              <w:t>Яковлевскому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749,1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0 701,7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Икс-Трэйл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оя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Анатол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 xml:space="preserve">Консультант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 по </w:t>
            </w:r>
            <w:r>
              <w:rPr>
                <w:spacing w:val="-5"/>
                <w:sz w:val="22"/>
                <w:szCs w:val="22"/>
              </w:rPr>
              <w:t>Красненскому рай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138,4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429,6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1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ти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 Александ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 xml:space="preserve">Консультант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 по </w:t>
            </w:r>
            <w:r>
              <w:rPr>
                <w:spacing w:val="-5"/>
                <w:sz w:val="22"/>
                <w:szCs w:val="22"/>
              </w:rPr>
              <w:t>Старооскольскому городскому округ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392,7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74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625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липпенк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государственного ветеринарного надзора по Яковлевскому району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 382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9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1/181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.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/181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– Ме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елин Виталий 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государственного ветеринарного надзора по Волоконовскому району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 161,2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941,5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16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16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16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/16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0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П-835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PORTAGE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мыров Алексей Владими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ветеринар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43 968,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и)</w:t>
            </w:r>
            <w:r>
              <w:rPr>
                <w:sz w:val="22"/>
                <w:szCs w:val="22"/>
                <w:shd w:fill="000000" w:val="clear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1/3 доли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6,1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6,1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6,1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уруп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ланово-финансовой работы и материально-технического обеспечения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 040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приков Максим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управления ветеринар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821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 21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повалов Виктор Юр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 xml:space="preserve">Консультант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 по </w:t>
            </w:r>
            <w:r>
              <w:rPr>
                <w:spacing w:val="-5"/>
                <w:sz w:val="22"/>
                <w:szCs w:val="22"/>
              </w:rPr>
              <w:t>Борисовскому рай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957,5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150,8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Соларис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повалова Наталья Никола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 xml:space="preserve">Консультант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 по </w:t>
            </w:r>
            <w:r>
              <w:rPr>
                <w:spacing w:val="-5"/>
                <w:sz w:val="22"/>
                <w:szCs w:val="22"/>
              </w:rPr>
              <w:t>Борисовскому рай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150,8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957,5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Соларис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вец Алла Вячеслав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ный специалист отдела организации противоэпизоотических мероприятий и лечебно-профилактической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358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ина Татьяна 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 xml:space="preserve">Консультант 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 по </w:t>
            </w:r>
            <w:r>
              <w:rPr>
                <w:spacing w:val="-5"/>
                <w:sz w:val="22"/>
                <w:szCs w:val="22"/>
              </w:rPr>
              <w:t>Ракитянскому рай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889,8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47,5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44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узу Тропер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Фольксваген Пассат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енд Крузер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ыков Сергей 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государственного ветеринарного надзора </w:t>
            </w:r>
            <w:r>
              <w:rPr>
                <w:spacing w:val="-5"/>
                <w:sz w:val="22"/>
                <w:szCs w:val="22"/>
              </w:rPr>
              <w:t>по Алексеевскому району и г.Алексеев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 430,1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МЗ-8102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енко Татьяна Владими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pacing w:val="-5"/>
                <w:sz w:val="22"/>
                <w:szCs w:val="22"/>
              </w:rPr>
              <w:t xml:space="preserve">Консультант  </w:t>
            </w:r>
            <w:r>
              <w:rPr>
                <w:sz w:val="22"/>
                <w:szCs w:val="22"/>
              </w:rPr>
              <w:t xml:space="preserve"> отдела государственного ветеринарного надзора </w:t>
            </w:r>
            <w:r>
              <w:rPr>
                <w:spacing w:val="-5"/>
                <w:sz w:val="22"/>
                <w:szCs w:val="22"/>
              </w:rPr>
              <w:t>по Красногвардейскому райо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146,8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 448,8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совместная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,совместная)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совместна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Жилой дом (общая,совместная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114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VSION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Автомобиль УАЗ-330364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5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0:33:00Z</dcterms:created>
  <dc:creator>prinyov</dc:creator>
  <dc:description/>
  <dc:language>en-US</dc:language>
  <cp:lastModifiedBy>Оксана Ведмеденко</cp:lastModifiedBy>
  <cp:lastPrinted>2017-01-10T17:10:00Z</cp:lastPrinted>
  <dcterms:modified xsi:type="dcterms:W3CDTF">2017-05-12T10:33:00Z</dcterms:modified>
  <cp:revision>2</cp:revision>
  <dc:subject/>
  <dc:title>Сведения</dc:title>
</cp:coreProperties>
</file>