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о доходах, об имуществе и обязательствах имущественного характера государственных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ражданских служащих города Москвы и лиц, замещающих государственные должност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а Москвы, и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права района Теплый Стан города Москвы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звание государственного органа города Москвы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5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984"/>
        <w:gridCol w:w="2126"/>
        <w:gridCol w:w="2694"/>
        <w:gridCol w:w="1984"/>
        <w:gridCol w:w="3542"/>
      </w:tblGrid>
      <w:tr>
        <w:trPr>
          <w:trHeight w:val="73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Cs w:val="28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щая 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декларированного годово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за 2011 г. (руб.)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ли находящихся в пользовании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вид, марка)</w:t>
            </w:r>
          </w:p>
        </w:tc>
      </w:tr>
      <w:tr>
        <w:trPr>
          <w:trHeight w:val="7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едвижим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лощадь объекта    недвижимости (кв. 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расположения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5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Беляков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Дмитрий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Юрьевич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сектором ЭПРи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 343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(долевая) ¼ дол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</w:t>
            </w:r>
            <w:r>
              <w:rPr>
                <w:lang w:val="en-US"/>
              </w:rPr>
              <w:t>118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подтверждаю _________________________ (Беляков Д.Ю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ab/>
        <w:t xml:space="preserve">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«____»  __________20___ г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567" w:top="623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4:01:00Z</dcterms:created>
  <dc:creator>user</dc:creator>
  <dc:description/>
  <dc:language>en-US</dc:language>
  <cp:lastModifiedBy>Алифанова Ольга Валерьевна</cp:lastModifiedBy>
  <cp:lastPrinted>2012-03-26T12:20:00Z</cp:lastPrinted>
  <dcterms:modified xsi:type="dcterms:W3CDTF">2013-04-23T04:01:00Z</dcterms:modified>
  <cp:revision>2</cp:revision>
  <dc:subject/>
  <dc:title>Сведения о доходах, об имуществе и обязательствах имущественного характера государственных</dc:title>
</cp:coreProperties>
</file>