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жданских служащих города Москвы и лиц, замещающих государственные должно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а Москвы,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а района Теплый Стан города Москвы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звание государственного органа города Москвы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984"/>
        <w:gridCol w:w="2126"/>
        <w:gridCol w:w="2694"/>
        <w:gridCol w:w="1984"/>
        <w:gridCol w:w="3542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 20_12_ г. (руб.)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Малыгин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Игорь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Александрович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упра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840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55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мест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ссан Трейл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подтверждаю _________________________ (ФИО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ab/>
        <w:t xml:space="preserve"> (подпись)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12:00Z</dcterms:created>
  <dc:creator>user</dc:creator>
  <dc:description/>
  <dc:language>en-US</dc:language>
  <cp:lastModifiedBy>Алифанова Ольга Валерьевна</cp:lastModifiedBy>
  <cp:lastPrinted>2013-04-22T08:46:00Z</cp:lastPrinted>
  <dcterms:modified xsi:type="dcterms:W3CDTF">2013-04-22T06:12:00Z</dcterms:modified>
  <cp:revision>2</cp:revision>
  <dc:subject/>
  <dc:title>Сведения о доходах, об имуществе и обязательствах имущественного характера государственных</dc:title>
</cp:coreProperties>
</file>