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ских служащих города Москвы и лиц, замещающих государственные долж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района Теплый Стан города Моск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государственного органа города Москвы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984"/>
        <w:gridCol w:w="2126"/>
        <w:gridCol w:w="2694"/>
        <w:gridCol w:w="1984"/>
        <w:gridCol w:w="3542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11 г. (руб.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Беляков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ind w:firstLine="34"/>
              <w:rPr/>
            </w:pPr>
            <w:r>
              <w:rPr/>
              <w:t>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Заведующий сектором ЭПРи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 627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(долевая) ¼ дол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118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одтверждаю _________________________ (Беляков Д.Ю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ab/>
        <w:t xml:space="preserve">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____»  __________20___ г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35:00Z</dcterms:created>
  <dc:creator>user</dc:creator>
  <dc:description/>
  <dc:language>en-US</dc:language>
  <cp:lastModifiedBy>belyakovdu</cp:lastModifiedBy>
  <cp:lastPrinted>2012-03-26T12:20:00Z</cp:lastPrinted>
  <dcterms:modified xsi:type="dcterms:W3CDTF">2012-03-26T08:20:00Z</dcterms:modified>
  <cp:revision>12</cp:revision>
  <dc:subject/>
  <dc:title>Сведения о доходах, об имуществе и обязательствах имущественного характера государственных </dc:title>
</cp:coreProperties>
</file>