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65"/>
        <w:gridCol w:w="1978"/>
        <w:gridCol w:w="1336"/>
        <w:gridCol w:w="1942"/>
        <w:gridCol w:w="1987"/>
        <w:gridCol w:w="1979"/>
        <w:gridCol w:w="1336"/>
        <w:gridCol w:w="194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09 г.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ведующая сектором социального развития управы района Теплый Стан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734,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796,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BUD F3 </w:t>
            </w:r>
            <w:r>
              <w:rPr>
                <w:sz w:val="26"/>
                <w:szCs w:val="26"/>
              </w:rPr>
              <w:t>(ТаГаз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безвозмездное польз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сектором социального развития                                                                                                              О.А.Хаимова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15:00Z</dcterms:created>
  <dc:creator>juravlevpm</dc:creator>
  <dc:description/>
  <dc:language>en-US</dc:language>
  <cp:lastModifiedBy>agapovaen</cp:lastModifiedBy>
  <cp:lastPrinted>2012-05-12T11:59:00Z</cp:lastPrinted>
  <dcterms:modified xsi:type="dcterms:W3CDTF">2012-06-07T07:18:00Z</dcterms:modified>
  <cp:revision>4</cp:revision>
  <dc:subject/>
  <dc:title>Заместителю префекта</dc:title>
</cp:coreProperties>
</file>