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1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Журавлев Павел Михайлович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Журавлев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ветлана Юрьевна (жена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Журавлев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ирилл Павлович (сын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 83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Журавлев П.М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 __________2012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0:00Z</dcterms:created>
  <dc:creator>user</dc:creator>
  <dc:description/>
  <dc:language>en-US</dc:language>
  <cp:lastModifiedBy>IlyahinPN</cp:lastModifiedBy>
  <cp:lastPrinted>2012-03-26T12:20:00Z</cp:lastPrinted>
  <dcterms:modified xsi:type="dcterms:W3CDTF">2012-05-02T06:00:00Z</dcterms:modified>
  <cp:revision>2</cp:revision>
  <dc:subject/>
  <dc:title>Сведения о доходах, об имуществе и обязательствах имущественного характера государственных </dc:title>
</cp:coreProperties>
</file>