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и имуществе государственного гражданского служащего города Москвы, замещающего государственную должность города Москвы, и членов семьи за период с 1 января по 31 декабря 2011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465"/>
        <w:gridCol w:w="1978"/>
        <w:gridCol w:w="1336"/>
        <w:gridCol w:w="1942"/>
        <w:gridCol w:w="1987"/>
        <w:gridCol w:w="1979"/>
        <w:gridCol w:w="1336"/>
        <w:gridCol w:w="1942"/>
      </w:tblGrid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щая сумма дохода за 2011 г.</w:t>
            </w:r>
          </w:p>
        </w:tc>
        <w:tc>
          <w:tcPr>
            <w:tcW w:w="7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ые сред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ычк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л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ведующий сектором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236.8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55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ая сектором службы «одно окно»                                                                                                            А.Я.Брычкина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26:00Z</dcterms:created>
  <dc:creator>juravlevpm</dc:creator>
  <dc:description/>
  <cp:keywords/>
  <dc:language>en-US</dc:language>
  <cp:lastModifiedBy>stelmakov</cp:lastModifiedBy>
  <cp:lastPrinted>2009-08-17T10:12:00Z</cp:lastPrinted>
  <dcterms:modified xsi:type="dcterms:W3CDTF">2012-05-14T05:26:00Z</dcterms:modified>
  <cp:revision>2</cp:revision>
  <dc:subject/>
  <dc:title>Заместителю префекта</dc:title>
</cp:coreProperties>
</file>