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жданских служащих города Москвы и лиц, замещающих государственные долж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а Москвы,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района Теплый Стан города Моск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звание государственного органа города Москвы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73"/>
        <w:gridCol w:w="2410"/>
        <w:gridCol w:w="2126"/>
        <w:gridCol w:w="2504"/>
        <w:gridCol w:w="2268"/>
        <w:gridCol w:w="2127"/>
      </w:tblGrid>
      <w:tr>
        <w:trPr>
          <w:trHeight w:val="7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ая 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декларированного годов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за 2011 г. (руб.) 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ли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вид, марка)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едвижим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лощадь объекта    недвижимости (кв. 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45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телмак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адимовна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Стелмак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Виктор Владимирович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(муж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32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971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-этаж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 комфо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подтверждаю _________________________ (О.В.Стелма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ab/>
        <w:t xml:space="preserve">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____»  __________2012 г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54:00Z</dcterms:created>
  <dc:creator>user</dc:creator>
  <dc:description/>
  <dc:language>en-US</dc:language>
  <cp:lastModifiedBy>StelmakOV</cp:lastModifiedBy>
  <cp:lastPrinted>2012-03-26T12:20:00Z</cp:lastPrinted>
  <dcterms:modified xsi:type="dcterms:W3CDTF">2012-05-05T08:58:00Z</dcterms:modified>
  <cp:revision>9</cp:revision>
  <dc:subject/>
  <dc:title>Сведения о доходах, об имуществе и обязательствах имущественного характера государственных </dc:title>
</cp:coreProperties>
</file>