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55"/>
        <w:gridCol w:w="1978"/>
        <w:gridCol w:w="1335"/>
        <w:gridCol w:w="1941"/>
        <w:gridCol w:w="1986"/>
        <w:gridCol w:w="1978"/>
        <w:gridCol w:w="1335"/>
        <w:gridCol w:w="1941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охода за 2010 г.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глава управы)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217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гина Ирина Ивановна (супруг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791,5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ИССАН Х-</w:t>
              <w:br/>
              <w:t>ТРЭИЛ 2,51 выпу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правы                                                                                                                                                                         И.А.Малыгин                                  </w:t>
      </w:r>
    </w:p>
    <w:p>
      <w:pPr>
        <w:pStyle w:val="Normal"/>
        <w:tabs>
          <w:tab w:val="clear" w:pos="708"/>
          <w:tab w:val="left" w:pos="9760" w:leader="none"/>
        </w:tabs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38:00Z</dcterms:created>
  <dc:creator>juravlevpm</dc:creator>
  <dc:description/>
  <cp:keywords/>
  <dc:language>en-US</dc:language>
  <cp:lastModifiedBy>stelmakov</cp:lastModifiedBy>
  <cp:lastPrinted>2009-08-17T10:12:00Z</cp:lastPrinted>
  <dcterms:modified xsi:type="dcterms:W3CDTF">2011-05-16T12:16:00Z</dcterms:modified>
  <cp:revision>5</cp:revision>
  <dc:subject/>
  <dc:title>Заместителю префекта</dc:title>
</cp:coreProperties>
</file>