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/>
        <w:t>о доходах, об имуществе и обязательствах имущественного характера на себя, своего супруга (супруги) и несовершеннолетних детей руководителей краевых государственных организаций подведомственных Министерству здравоохранения Алтайского края</w:t>
      </w:r>
    </w:p>
    <w:p>
      <w:pPr>
        <w:pStyle w:val="Normal"/>
        <w:autoSpaceDE w:val="false"/>
        <w:ind w:firstLine="720"/>
        <w:jc w:val="center"/>
        <w:rPr/>
      </w:pPr>
      <w:r>
        <w:rPr/>
        <w:t>за 2016 год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800"/>
        <w:gridCol w:w="1080"/>
        <w:gridCol w:w="1260"/>
        <w:gridCol w:w="1980"/>
        <w:gridCol w:w="1260"/>
        <w:gridCol w:w="1620"/>
        <w:gridCol w:w="236"/>
        <w:gridCol w:w="1204"/>
        <w:gridCol w:w="236"/>
      </w:tblGrid>
      <w:tr>
        <w:trPr>
          <w:trHeight w:val="5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Ир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линико-диагностический центр 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3933</w:t>
            </w:r>
            <w:r>
              <w:rPr>
                <w:sz w:val="20"/>
                <w:szCs w:val="20"/>
                <w:lang w:val="en-US"/>
              </w:rPr>
              <w:t>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, общая долевая собственность 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TOYTA VITZ 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 Олег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Павловская ЦР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50.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64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общая долевая собственность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-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 3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Еле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поликлиника №1 г. Барнау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19.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на Людмила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Родильный дом №2, г. Барнау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518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98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Сузуки Гранд Вита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 Михаил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томатологическая поликлиника, г.Бий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456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141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общая совместн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, общая совместн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, общая совместн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exus G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нисимова И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поликлиника №9, г. Барнау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53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1956</w:t>
            </w:r>
            <w:r>
              <w:rPr>
                <w:sz w:val="20"/>
                <w:szCs w:val="20"/>
                <w:lang w:val="en-US"/>
              </w:rPr>
              <w:t>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Наталия 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ая краевая психиатрическая больниц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842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общая долевая собственность,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ьева Нина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Детская городская поликлиника, г. Рубцов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4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33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гольд Константин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КУЗ «Туберкулезная больница, с. Шелаболих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6773</w:t>
            </w:r>
            <w:r>
              <w:rPr>
                <w:sz w:val="20"/>
                <w:szCs w:val="20"/>
                <w:lang w:val="en-US"/>
              </w:rPr>
              <w:t>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, общая долевая собственность, 1</w:t>
            </w:r>
            <w:r>
              <w:rPr>
                <w:sz w:val="20"/>
                <w:szCs w:val="20"/>
                <w:lang w:val="en-US"/>
              </w:rPr>
              <w:t>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2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4283</w:t>
            </w:r>
            <w:r>
              <w:rPr>
                <w:sz w:val="20"/>
                <w:szCs w:val="20"/>
                <w:lang w:val="en-US"/>
              </w:rPr>
              <w:t>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5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ста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чев Серге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КУЗ «Противотуберкулезный диспансер, г. Славгоро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1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-часовня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Ре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41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-часовня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Владими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овет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64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Нива-Шеврол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убару-Форест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прицеп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8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Викто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Зональн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16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ьюжн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3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 Алексей 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Шипунов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42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говор найма служеб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тсубиси-Аутлэдер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81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говор найма служеб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говор найма служеб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 Валери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ГБУЗ «Алтайское краевое бюро СМЭ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09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83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. 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кер Михаил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ЦРБ немецкого национ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27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-Мондео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46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к 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 Главного врача КГБУЗ «ЦРБ Михайло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0688</w:t>
            </w:r>
            <w:r>
              <w:rPr>
                <w:sz w:val="20"/>
                <w:szCs w:val="20"/>
                <w:lang w:val="en-US"/>
              </w:rPr>
              <w:t>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, долевая 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</w:t>
            </w:r>
            <w:r>
              <w:rPr>
                <w:sz w:val="20"/>
                <w:szCs w:val="20"/>
                <w:lang w:val="en-US"/>
              </w:rPr>
              <w:t xml:space="preserve">, общая долевая собственность, 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1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оролла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39027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общая долевая собственность,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общая долевая собственность,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общая долевая собственность,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бизо Владислав Арк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раевая клиническая больница скорой медицинской помощ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029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40/13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СР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34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Наталья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57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оролла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бессрочное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Мари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 Главного врача КГБУЗ «Наркологический диспасер                            г. Зарин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2144</w:t>
            </w:r>
            <w:r>
              <w:rPr>
                <w:sz w:val="20"/>
                <w:szCs w:val="20"/>
                <w:lang w:val="en-US"/>
              </w:rPr>
              <w:t>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2557</w:t>
            </w:r>
            <w:r>
              <w:rPr>
                <w:sz w:val="20"/>
                <w:szCs w:val="20"/>
                <w:lang w:val="en-US"/>
              </w:rPr>
              <w:t>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амр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 Владимир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Городская больница №3,                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647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собственность,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Патриот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75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оренко Алекс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Городская больница, г. Зарин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789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96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1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нова Жа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, КГБУЗ «Первомайская ЦРБ им. А.Ф. Воробь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632.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60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7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нова Людмила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Дом ребенка специализированный,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892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78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-К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еева Еле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Тогуль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78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80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Мазда 6», 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аталья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врач КГБУЗ «Онкологический диспансер,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774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звозмездное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Соляр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гель Елена Арту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ГБУЗ «Медицинский центр - управляющая компания Алтайского медицинского класт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78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Гал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Краевой лечебно-реабилитационный центр озеро Яров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1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Лог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Логан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гельм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врач КГБУЗ «Городская больница №5,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328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,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реб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ыкина Людмил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ий краевой психоневрологический диспансер для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14.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енский медицин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10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78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Сандеро Степв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Бурли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03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 Серг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Городская больница №2, 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90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ый н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Ипсум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34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ый н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ый н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ый н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ат Дмитр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раевой психоневрологический детский санатор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282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«Тойота Хайлен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«Инфинити </w:t>
            </w:r>
            <w:r>
              <w:rPr>
                <w:sz w:val="20"/>
                <w:szCs w:val="20"/>
                <w:lang w:val="en-US"/>
              </w:rPr>
              <w:t>FX-</w:t>
            </w:r>
            <w:r>
              <w:rPr>
                <w:sz w:val="20"/>
                <w:szCs w:val="20"/>
              </w:rPr>
              <w:t>35»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6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ш Евген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Благовеще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75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Санта Фе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безвозмездное бессрочное пользование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даев Вячеслав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Детская городская поликлиника №9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7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а погребная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667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Валент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Центральная больница Локт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988.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8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люгер»</w:t>
            </w:r>
          </w:p>
        </w:tc>
      </w:tr>
      <w:tr>
        <w:trPr>
          <w:trHeight w:val="8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Мар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Лебяженская туберкулез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56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5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4</w:t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4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Витал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Психиатрическая больница 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18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, общая долевая собственность,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289</w:t>
            </w:r>
            <w:r>
              <w:rPr>
                <w:sz w:val="20"/>
                <w:szCs w:val="20"/>
                <w:lang w:val="en-US"/>
              </w:rPr>
              <w:t>.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кин Евгени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З «Стоматологическая поликлиника, 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06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общая долевая собственность,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«Рено Логан»</w:t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55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бессрочное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в Викто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анаторный оздоровительный лагерь круглогодичного действия «Чай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295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-Соренто»</w:t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75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Дмитрий 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лавгородская ЦР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1005</w:t>
            </w:r>
            <w:r>
              <w:rPr>
                <w:sz w:val="20"/>
                <w:szCs w:val="20"/>
                <w:lang w:val="en-US"/>
              </w:rPr>
              <w:t>.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02.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бессрочное пользование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бессрочное пользование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 Игорь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поликлиника №11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52.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Тойота Королла»</w:t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0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en-US"/>
              </w:rPr>
              <w:t>,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Мондео»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ла Никола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врач КГБУЗ «Городская больница №4,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рнау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72848</w:t>
            </w:r>
            <w:r>
              <w:rPr>
                <w:sz w:val="20"/>
                <w:szCs w:val="20"/>
                <w:lang w:val="en-US"/>
              </w:rPr>
              <w:t>.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Хайлен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63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врач КГБУЗ «Детская городская больница №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88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безвозмездное пользование (общественная приемная депут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, безвозмездное пользование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«Ниссан Жу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28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пользование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Игорь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врач КГБУЗ «Городская больница №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34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арен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1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е, 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онда-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мченко Людмил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поликлиника №12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51.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Солярис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6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>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>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Дмитрий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поликлиника № 7, г. Барна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82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9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ва Людмил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Консультативно-диагностический центр,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90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Солярис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шик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Павловский детский санаторий «Зар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695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3/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и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Мицубиси Паджеро Спор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18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ан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онов Дмитри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поликлиника №14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92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Гольф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женко Елена Пав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ЦРБ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меин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281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59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Субару Лега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 Калин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 Владимир 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раевая стоматологическая поликли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7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Тигуан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69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Витц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убягина Елена Ю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Кожно-венерологический диспанс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25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, 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Санни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всеева Тамара Филипп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Курьи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51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55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Тигуан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Целинн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23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5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-Симб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74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8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 собственность, 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8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фремов Виктор Вита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томатологическая поликлиника №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63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Джетт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41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ршова Елена Герма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Перинатальный центр (клинический) Алтай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54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9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автостоянка, общая долевая собственность, 1/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СХ-5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ладими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Диагностический центр Алтай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656</w:t>
            </w:r>
            <w:r>
              <w:rPr>
                <w:sz w:val="20"/>
                <w:szCs w:val="20"/>
                <w:lang w:val="en-US"/>
              </w:rPr>
              <w:t>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ое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рытой автостоянки долевая 2</w:t>
            </w:r>
            <w:r>
              <w:rPr>
                <w:sz w:val="20"/>
                <w:szCs w:val="20"/>
                <w:lang w:val="en-US"/>
              </w:rPr>
              <w:t>/7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7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8932</w:t>
            </w:r>
            <w:r>
              <w:rPr>
                <w:sz w:val="20"/>
                <w:szCs w:val="20"/>
                <w:lang w:val="en-US"/>
              </w:rPr>
              <w:t>.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бокс, безвозмездное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4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аутлан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4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воложин Евгени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Тюменцев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86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убару Форестер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8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иновьев Константин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Топчихи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884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«Хендай </w:t>
            </w:r>
            <w:r>
              <w:rPr>
                <w:sz w:val="20"/>
                <w:szCs w:val="20"/>
                <w:lang w:val="en-US"/>
              </w:rPr>
              <w:t>I3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5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7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5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х Александ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Городская больница №4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0612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7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цубиси Аутлен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220694-0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3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цубиси Лансер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орих Владимир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Городская больница №2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897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ный бокс, безвозмездное бессроч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5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сан Йон Став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0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5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3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убова Ольг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ГБУЗ «Алтайский краевой госпиталь для ветеранов вой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4517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Любовь Ром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КГБОУ СПО «Благовещенский медицинский техникум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87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общая совмест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57.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др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ий краевой наркологи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553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    РАВ 4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9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коллектив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ладими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осихи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6127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совмест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.6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ЦРВ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22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совмест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Городская больница № 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78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 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членство в садоводстве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членство в ГСК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членство в ГСК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 3811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12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безвозмездное бессрочное пользование,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членство в садоводстве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b/>
                <w:sz w:val="20"/>
                <w:szCs w:val="20"/>
              </w:rPr>
              <w:t>ГАЗ-31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авел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Петропавлов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959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8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ванова Юлия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врач КГБУЗ «Кожно-венерологический диспансер,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7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Мурано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2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нг, долевая собственность, 145/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Опель-Анта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Форд Фок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убару Форестер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льин Сергей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Поспелихи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882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, индивидуальная собственно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цубиси Аутлендэр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юшкина Татьян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ий краевой центр кров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289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27/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6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3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 общая совмест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, бессрочное пользование, да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 Юр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ая краевая психиатрическая больница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7335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, общая долевая собственность,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безвозмездное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7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РАВ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49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 собственность,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Никола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поликлиника № 3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96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 собственность,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551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 собственность,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ев Вале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Тальмен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673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долевая собственность,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сан Терран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6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Александ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Шелаболихинс-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3119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5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Об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 «Полар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43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4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рова Еле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детская больница,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235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4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4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1374</w:t>
            </w:r>
            <w:r>
              <w:rPr>
                <w:sz w:val="20"/>
                <w:szCs w:val="20"/>
                <w:lang w:val="en-US"/>
              </w:rPr>
              <w:t>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общая долевая собственность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Сан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люге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ер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томатологическая поликлиника № 1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476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омиец Андр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Городская клиническая больница № 1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317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оллектив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цубиси Паджеро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 Викинг-5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ран-Т3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84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ик Никола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Табун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6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98.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ухов Андре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Алтайский краевой кардиологический дисп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39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зуки Гранд Витар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93106</w:t>
            </w:r>
            <w:r>
              <w:rPr>
                <w:sz w:val="20"/>
                <w:szCs w:val="20"/>
                <w:lang w:val="en-US"/>
              </w:rPr>
              <w:t>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фиде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Любовь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Бий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9631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4/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объект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Авантэ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ицкая Марин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Центральная районная боль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Завьял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38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64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собственность 2/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вотноводов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140000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Грейт Волл» «Мерседес Бенц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1111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3451» «УАЗ 3452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Рубцов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81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9572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индивидуальное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</w:t>
            </w:r>
            <w:r>
              <w:rPr>
                <w:sz w:val="20"/>
                <w:szCs w:val="20"/>
                <w:lang w:val="en-US"/>
              </w:rPr>
              <w:t>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 на неопределен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 Тимофей Яковл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ГБОУ СПО «Родинский медицин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14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923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а Ни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Детская туберкулезная больница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2967</w:t>
            </w:r>
            <w:r>
              <w:rPr>
                <w:sz w:val="20"/>
                <w:szCs w:val="20"/>
                <w:lang w:val="en-US"/>
              </w:rPr>
              <w:t>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членство в ГСК, бессрочное пользование, факт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Кашкай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2520</w:t>
            </w:r>
            <w:r>
              <w:rPr>
                <w:sz w:val="20"/>
                <w:szCs w:val="20"/>
                <w:lang w:val="en-US"/>
              </w:rPr>
              <w:t>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членство в ГСК, бессрочное пользование, факт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о Александ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Углов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59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амри Гр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РМЗ 531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8137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Первая городская поликлиника,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549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 Сергей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Детский санаторий «Медуница» г. Рубцов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2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ое участие в строительстве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итсубиш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-Бе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303.01 бор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.с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18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ое участие в строительстве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ий Василий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Онкологический диспансер г. Рубцов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67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89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нко Алексей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Центральная районная больница Солто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1038</w:t>
            </w:r>
            <w:r>
              <w:rPr>
                <w:sz w:val="20"/>
                <w:szCs w:val="20"/>
                <w:lang w:val="en-US"/>
              </w:rPr>
              <w:t>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Ольг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больница № 8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077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эндэ Туссо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6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Александр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ий краевой онкологи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84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ача), общая долевая собственность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Колеу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1457</w:t>
            </w:r>
            <w:r>
              <w:rPr>
                <w:sz w:val="20"/>
                <w:szCs w:val="20"/>
                <w:lang w:val="en-US"/>
              </w:rPr>
              <w:t>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ача), общая долевая собственность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енков Викто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Психиатрическая больница, г. Би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1571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 Бен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23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ер Иван Иоси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детская больница № 2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71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82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к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ер Раиса Семе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КГБУЗ «Детская городская поликлиника № 3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82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к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71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хов Евгени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Залесов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450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узуки Гранд Витар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09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нко Владими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ГБ ПОУ «Барнаульский базовый медицин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3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вартирой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, долевая собственность 1</w:t>
            </w:r>
            <w:r>
              <w:rPr>
                <w:sz w:val="20"/>
                <w:szCs w:val="20"/>
                <w:lang w:val="en-US"/>
              </w:rPr>
              <w:t>/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Авенси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57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вартирой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  <w:r>
              <w:rPr>
                <w:sz w:val="20"/>
                <w:szCs w:val="20"/>
                <w:lang w:val="en-US"/>
              </w:rPr>
              <w:t>-RAV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манов Сергей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Центральная районная больница Ельцо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35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нтиак Вай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29.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тц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унов Дмитри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Детская городская больница № 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37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58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ина Татья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ий краевой врачебно-физкультурны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988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общ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танов Олег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УЗ особого типа «Краевой медицинский центр мобилизационных резервов «Резер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997.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4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ЦР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шкевич Ольг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главного врача КГБУЗ «Детская городская поликлиника № 2,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28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, общая до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82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, 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VOX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Алекс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врач КГБУЗ «Детский туберкулезный санатор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32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долевая собственность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, долевая собственность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4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Центральная городская больн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кури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5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6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сельскохозяйственного назначения), общая долевая собственность, 1/3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ортейд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396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юбовь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Городская детская поликлиника № 6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5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97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люге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ий краевой клинический перината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20630</w:t>
            </w:r>
            <w:r>
              <w:rPr>
                <w:sz w:val="20"/>
                <w:szCs w:val="20"/>
                <w:lang w:val="en-US"/>
              </w:rPr>
              <w:t>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8812</w:t>
            </w:r>
            <w:r>
              <w:rPr>
                <w:sz w:val="20"/>
                <w:szCs w:val="20"/>
                <w:lang w:val="en-US"/>
              </w:rPr>
              <w:t>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ый Игорь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Егорьев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538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итсубиши Шари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Н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101</w:t>
            </w:r>
            <w:r>
              <w:rPr>
                <w:sz w:val="20"/>
                <w:szCs w:val="20"/>
                <w:lang w:val="en-US"/>
              </w:rPr>
              <w:t>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ыкта Евген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улундин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2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0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жнов Владимир 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ая краевая психиатрическая больница имени Эрдмана Ю.К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58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Ипс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7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резова Гал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ей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36264</w:t>
            </w:r>
            <w:r>
              <w:rPr>
                <w:sz w:val="20"/>
                <w:szCs w:val="20"/>
                <w:lang w:val="en-US"/>
              </w:rPr>
              <w:t>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красов Серг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Центральная городская больница,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7512</w:t>
            </w:r>
            <w:r>
              <w:rPr>
                <w:sz w:val="20"/>
                <w:szCs w:val="20"/>
                <w:lang w:val="en-US"/>
              </w:rPr>
              <w:t>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, долевая 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2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Сонат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ебская Н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О Главного врача КГБУЗ «Детская стоматологическая поликли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47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 Вячеслав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Родильный дом № 1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81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Кашка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 Анатоли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Мамонтов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352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Патрио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4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Олег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Детская городская больница, 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523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1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уков 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Станция скорой медицинской помощ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34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, членство в кооперати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, членство в кооперати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енд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7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ин Олег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лючевская центральная районная больница им. Антоновича И.И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8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Опти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6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лена Яковл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рутихи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6380</w:t>
            </w:r>
            <w:r>
              <w:rPr>
                <w:sz w:val="20"/>
                <w:szCs w:val="20"/>
                <w:lang w:val="en-US"/>
              </w:rPr>
              <w:t>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Альмер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Детская городская поликлиника № 2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7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2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 Геннади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Кожно-венерологический диспанс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лавгор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4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ши-Диаман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0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 Дмитрий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Ребрихин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3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9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ников Павел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Городская больница № 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арнаул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0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Ниссан Пасфаин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транспортному средств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925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Владими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КГБПОУ «Рубцовский медицин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975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Санта Ф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тер Ирбис Нирвана-150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обран-ное транспортное средств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8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кунов Андре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Станция скорой медицинской помощи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07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,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рейлбле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з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узуман 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Силвера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 КМЗ 8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9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а Ирина Яковл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 Главного врача КГБУЗ «Городская поликлиника № 10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2005</w:t>
            </w:r>
            <w:r>
              <w:rPr>
                <w:sz w:val="20"/>
                <w:szCs w:val="20"/>
                <w:lang w:val="en-US"/>
              </w:rPr>
              <w:t>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Ваз-2106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ат Албе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ль Владимир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Станция скорой медицинской помощи 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602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, медицинский центр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договор безвозмезд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ЦР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 Александр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ая краевая офтальмологическ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20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бокс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ицубиси Аутлэнде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965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Людмил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Детская поликлиника № 7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965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20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бокс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ицубиси Аутлэнде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кина Татья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раевой центр медицинской профилак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1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Диа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 Главный врач КГБУЗ «Краевая клиническ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2663</w:t>
            </w:r>
            <w:r>
              <w:rPr>
                <w:sz w:val="20"/>
                <w:szCs w:val="20"/>
                <w:lang w:val="en-US"/>
              </w:rPr>
              <w:t>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</w:t>
            </w:r>
            <w:r>
              <w:rPr>
                <w:sz w:val="20"/>
                <w:szCs w:val="20"/>
                <w:lang w:val="en-US"/>
              </w:rPr>
              <w:t>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мойленко Юрий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Панкрушихинс-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24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сангенгакше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оп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Алексе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КУЗ «Николаевская туберкулезная больница Поспелихинского 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3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686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Центральная районная боль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оди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69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ай Евгени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ий краевой противотуберкулезны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37967</w:t>
            </w:r>
            <w:r>
              <w:rPr>
                <w:sz w:val="20"/>
                <w:szCs w:val="20"/>
                <w:lang w:val="en-US"/>
              </w:rPr>
              <w:t>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8058</w:t>
            </w:r>
            <w:r>
              <w:rPr>
                <w:sz w:val="20"/>
                <w:szCs w:val="20"/>
                <w:lang w:val="en-US"/>
              </w:rPr>
              <w:t>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Константин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ая краевая клиническая детск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451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62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РАВ 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хин Владими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Быстроистокская центральная района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66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-заф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фем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8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цов Владимир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Хабар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48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итсубиси Лансе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567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 Ленар Василь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Алтайский краевой центр по профилактике и борьбе со СПИДом и инфекционными заболевания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19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вершенный строительством дом, общая долевая 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NX 2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5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завершенный строительством дом, общая долевая 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рентьев Артем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расногор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64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9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Сорренто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3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мошенская Нина Валенти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Городская больница №6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6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Детская городская клиническая больница №7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3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Мицубиси Паджеро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828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лмачев Роман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томатологическая поликлиника №3, г.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88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 собственность,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, индивидуальная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Мицубиси Паджер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Джу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водной техни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6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йер Светлан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ытманов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0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 на 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0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Санта Фэ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ибунский Юрий Алекс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Противотуберкулезный диспансер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34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Тии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ольцева Тамар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врач КГБУЗ «Наркологический диспансер,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2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, 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дин Константин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Троиц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Понтиак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аломкина Людмил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 Главный врач КГБУЗ «Краевая детская стоматологическая поликли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8579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Тис</w:t>
            </w:r>
            <w:r>
              <w:rPr>
                <w:sz w:val="20"/>
                <w:szCs w:val="20"/>
                <w:lang w:val="en-US"/>
              </w:rPr>
              <w:t>so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едорюк Константин Михайл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аме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3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ексус RX 300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4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3</w:t>
            </w:r>
            <w:r>
              <w:rPr>
                <w:sz w:val="20"/>
                <w:szCs w:val="20"/>
                <w:lang w:val="en-US"/>
              </w:rPr>
              <w:t>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есенко Виктор Пет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Романов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9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Мицубиси АС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81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рилов Алексей Конста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моле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0346</w:t>
            </w:r>
            <w:r>
              <w:rPr>
                <w:sz w:val="20"/>
                <w:szCs w:val="20"/>
                <w:lang w:val="en-US"/>
              </w:rPr>
              <w:t>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общая долевая собственность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долевая собственность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РАФ-4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4235</w:t>
            </w:r>
            <w:r>
              <w:rPr>
                <w:sz w:val="20"/>
                <w:szCs w:val="20"/>
                <w:lang w:val="en-US"/>
              </w:rPr>
              <w:t>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долевая собственность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арлова Татьяна Фед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Волчихи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безвозмездное бессрочное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8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С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CRV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доренко Сергей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Городская больница им. Л.Я.Литвиненко, г. Новоалта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78768</w:t>
            </w:r>
            <w:r>
              <w:rPr>
                <w:sz w:val="20"/>
                <w:szCs w:val="20"/>
                <w:lang w:val="en-US"/>
              </w:rPr>
              <w:t>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лкин Артем Вячеслав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Детский санаторий Белокури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97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Тиан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68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безвозмездное бессрочное пользование, 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безвозмездное бессрочное пользование, 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ь Татья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КУЗ «Новичихи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28226</w:t>
            </w:r>
            <w:r>
              <w:rPr>
                <w:sz w:val="20"/>
                <w:szCs w:val="20"/>
                <w:lang w:val="en-US"/>
              </w:rPr>
              <w:t>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Ситрое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213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039</w:t>
            </w:r>
            <w:r>
              <w:rPr>
                <w:sz w:val="20"/>
                <w:szCs w:val="20"/>
                <w:lang w:val="en-US"/>
              </w:rPr>
              <w:t>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.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анов Алекс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КУЗ «Детская туберкулез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24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ан Мурано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0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тсубиси аутлэндер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еганова Елен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Дом ребенка специализированный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7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шино место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шино место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«Мицубиси Паджер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Паджеро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828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шино место,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шино место,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ереватенко Надежда Алекс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Чарыш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4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0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2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ерников Сергей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Городская больница №12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6067</w:t>
            </w:r>
            <w:r>
              <w:rPr>
                <w:sz w:val="20"/>
                <w:szCs w:val="20"/>
              </w:rPr>
              <w:t>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          РАВ 4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нов Константин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Калма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83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оллектив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Тойота РАВ4»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9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бессрочное пользование, 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бессрочное пользование, 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лай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О. главного врача КГКУЗ «Противотуберкулезный диспансер, р.п. Благовеще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47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Тойота РАВ4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илов Иван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КУЗ «Противотуберкулезный диспансер, г. Рубц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474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140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8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елев Александр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Солонеше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37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совместная 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7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 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безвозмездное бессрочное пользование,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ЦР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бессрочное пользование,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безвозмездное бессрочное пользование,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лер Валерий Дмитри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КГБОУ «Бийский медицин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17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Ниссан Алм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0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 Никола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КУЗ «Краевой центр медицины катастроф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79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Хендай Санта Ф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4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шаева Гали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Староалейская ЦРБ Третьяко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5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, общая долевая собственность, ½, ¼</w:t>
            </w:r>
            <w:r>
              <w:rPr>
                <w:sz w:val="20"/>
                <w:szCs w:val="20"/>
                <w:lang w:val="en-US"/>
              </w:rPr>
              <w:t xml:space="preserve">, 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62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пиготский Александр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Городская больница №3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92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ная ячейка, 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иальный н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826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иальный н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«Мазда Трибу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Гетс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иальный н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орстов Александр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Усть-Калма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42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Хендай IX 35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57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лев Владими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БУЗ «Наркологический диспансер г. Бий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5593</w:t>
            </w:r>
            <w:r>
              <w:rPr>
                <w:sz w:val="20"/>
                <w:szCs w:val="20"/>
                <w:lang w:val="en-US"/>
              </w:rPr>
              <w:t>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долевая собственность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8805</w:t>
            </w:r>
            <w:r>
              <w:rPr>
                <w:sz w:val="20"/>
                <w:szCs w:val="20"/>
                <w:lang w:val="en-US"/>
              </w:rPr>
              <w:t>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Ракти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Оксана Вениам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КГБУЗ «Детская стоматологическая поликлин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1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41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Опель-Зафир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 Владими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 КГБУЗ «Городская больница № 9, г. Барнау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372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,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звозмездное бессроч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ай Санта Ф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 21214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бессрочное пользование, 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01:00Z</dcterms:created>
  <dc:creator>Виталий Владимирович Кочетов</dc:creator>
  <dc:description/>
  <dc:language>en-US</dc:language>
  <cp:lastModifiedBy>Шергин Антон Сергеевич</cp:lastModifiedBy>
  <dcterms:modified xsi:type="dcterms:W3CDTF">2017-05-24T05:01:00Z</dcterms:modified>
  <cp:revision>2</cp:revision>
  <dc:subject/>
  <dc:title/>
</cp:coreProperties>
</file>