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   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 характера начальника и государственных гражданских служащих Главного управления строительства, транспорта, жилищно-коммунального и дорожного хозяйства Алтайского края, а также членов их семей за период с 1 января 2016 года по 31 декабря 2016 года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693"/>
        <w:gridCol w:w="2126"/>
        <w:gridCol w:w="1134"/>
        <w:gridCol w:w="993"/>
        <w:gridCol w:w="1559"/>
        <w:gridCol w:w="850"/>
        <w:gridCol w:w="993"/>
        <w:gridCol w:w="1494"/>
      </w:tblGrid>
      <w:tr>
        <w:trPr>
          <w:trHeight w:val="7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.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693"/>
        <w:gridCol w:w="2126"/>
        <w:gridCol w:w="1134"/>
        <w:gridCol w:w="993"/>
        <w:gridCol w:w="1541"/>
        <w:gridCol w:w="855"/>
        <w:gridCol w:w="1039"/>
        <w:gridCol w:w="1526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л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Главного управления, начальник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9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Лэнд Краузер Прад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нёв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Главного управления, начальник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24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»</w:t>
            </w:r>
          </w:p>
        </w:tc>
      </w:tr>
      <w:tr>
        <w:trPr>
          <w:trHeight w:val="14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5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ерседес Бенц Е300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 Дмитр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Главного управления, начальник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9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(безвозмездное </w:t>
              <w:br/>
              <w:t>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3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 Андре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Главного управления, начальник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66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Лексус</w:t>
              <w:br/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-27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24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балова Юл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жилищного отдела управления по жилищно-коммуналь-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67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ская Татьяна Олег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сектора финансирования и исполнения бюджета отдела бухал-терского учета и отчетности управления экономического планирования, мониторинга и кон-тролля Главного управления строи-нельстива, транспорта, жилищно-коммунального и дорожного хозяйства Алтай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9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емный транспорт (автобус) «Мерседес Бенц 61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емный транспорт (автобус) «Мерседес Бенц 313 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емный транспорт (автобус) «Мерседес Бенц 614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9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8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Мерседес Бенц Вито 112 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емный транспорт (автобус)  «Мерседес Бенц 0303-9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8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сенова Еле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сектора финансирования и исполнения бюджета отдела финансов и бухгалтерского учета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2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аренд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FI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Наталья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юридического отдела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42/300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X-trail</w:t>
            </w:r>
            <w:r>
              <w:rPr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ильчу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по контролю за соблюдением законодательства о градостроительной деятельности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3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 S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ман Евген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по контролю за соблюдением законодательства о градостроительной деятельности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4705,25 (в том числе 344705,25 руб. дохода по основному месту работы, 2275000 руб. дохода, полученного от продажи квартиры, 215000 руб. дохода, полученного от продажи автомоби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5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лазова Гал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сектора учета межбюджетных трансфертов, капитальных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9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27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2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27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Тойота Камр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млер Его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теплоснабжения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9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  <w:br/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льцева Окса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жилищного отдела управления по жилищно-коммунальному хозяйству 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инов Анто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транспорт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1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ан Марч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5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луца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автотранспорт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5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РАФ 4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а Еле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омышленности строительных материалов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5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Дмит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водоснабжения 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17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Ри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3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расимова Екатерин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пецработы и кадров управления 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829133,47 (в том числе 4087000,00 руб., полученных в порядке дарения, 742133,47 руб. дохода по основному месту работ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ушкова Ольга Робер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мониторинга и контроля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3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8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Вадим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–начальник экономического отдела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2609,90 (в том числе 841889,02 руб. основного дохода, 140720,88 руб. дохода от вкладов в банках и иных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лександр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омышленности строительных материалов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3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8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(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скин Никола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дорожного хозяйств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31" w:hanging="0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Murano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8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их Наталья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инансов и бухгалтерского учета управления экономического планирования, мониторинга и контроля -заместитель главного бухгалтера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кова Анастас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газификации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7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8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Bassa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аева Евген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организации закупок и договорной работы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9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не зарегистрирована, договор долевого участия в строительст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45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(1/3 доля, </w:t>
              <w:br/>
              <w:t>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(1/3 до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ков Валер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омышленности строительных материалов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5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Форд Фьюжин»</w:t>
            </w:r>
          </w:p>
        </w:tc>
      </w:tr>
      <w:tr>
        <w:trPr>
          <w:trHeight w:val="17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а Екатер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втотранспорт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4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Хундай Солярис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ина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 отдела по газификации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63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884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Тойота Сиен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-22069-04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ингер Оксана Арк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финансирования и исполнения бюджета отдела финансов и  бухгалтерского учета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6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бовь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контролю за соблюдением законодательства о градостроительной деятельности управления строительства и территориального планирования 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 Денис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сектора авиационного и речного транспорта отдела транспорт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9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ундай Санта Ф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юридического отдела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189,05, в том числе 453026,00 руб. – средства государственного сертификата на материнский (семейный) капитал, 484162,78 руб. дохода по основному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5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vanish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vanish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атья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юридического отдела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9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Анто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организации закупок и договорной работы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504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99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лярова Ольг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 и бухгалтерского учета управления экономического планирования, мониторинга и контроля – главный бухгалтер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5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Ниссан Кашкай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Константи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сектора авиационного и речного транспорта отдела транспорт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1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реб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1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Людмил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документационной работы управления 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9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35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Ниссан Альмера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нева Наталья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юридического отдела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365,01 (в том числе 169,56 руб. дохода от вкладов в банках и иных организаций, 154981,68 руб. дохода по предыдущему месту работы, 39981,72 руб. возврата долга, 110000 руб., полученных в порядке дарения,89232,05 руб. дохода по основному месту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48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нина Олеся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юридического отдела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8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Civic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5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Хонда Авансир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севаткин Никола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транспорта управления по транспорту и дорожному хозя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7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ллектив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4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5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Fi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0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Любовь Фе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контролю за соблюдением законодательства о градостроительной деятельности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кина Мари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экономического отдела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 Стелл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водоснабжения управления по жилищно-коммунальному хозяйству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0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Константин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рограммных средств и технологий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3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тсубиси Аутлэндэр 2.4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41-30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ина Елен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жилищного отдела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8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Тойота Авенсис» 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0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ьков Дмитр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водоснабжения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6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Окса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теплоснабжения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8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6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Максим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теплоснабжения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5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» 210740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в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отдела теплоснабжения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0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hfind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ищев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ограммных средств и технологий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9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itsubishi Lancer 1.8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цкий Владимир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начальник отдела транспорт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6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ада Ларгус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1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Хундай Соллярис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 Евгени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дорожного хозяйств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7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 Tucso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9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vrolet Spark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нёва 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архитектуры и территориального планирования 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5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рова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финансов и бухгалтерского учета управления экономического планирования, мониторинга и контрол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0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 Spaci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а 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 отдела строительства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6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3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овиченко Светлан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юридического отдела управления 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298,86 (в том числе 481298,86 руб. основного дохода, 250000 руб. дохода, полученного от продажи автомоби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Ниссан Кашкай»</w:t>
            </w:r>
          </w:p>
        </w:tc>
      </w:tr>
      <w:tr>
        <w:trPr>
          <w:trHeight w:val="28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Екатерина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втотранспорта управления по транспорту и дорож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8015,31, в том числе 375998,50 руб. дохода по основному месту работы, 90,60 руб. дохода от вкладов в банках и иных кредитных организациях, выплаты по соглашению об удовлетворении претензии – 1400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от продажи автомобиля -  2400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31" w:hanging="0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ueno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9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итрий Марина Нат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организации закупок и договорной работы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1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31" w:hanging="0"/>
              <w:jc w:val="center"/>
              <w:rPr/>
            </w:pPr>
            <w:r>
              <w:rPr>
                <w:sz w:val="20"/>
                <w:szCs w:val="20"/>
              </w:rPr>
              <w:t>Автомобиль «Форд Фокус» (общая совместна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7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31" w:hanging="0"/>
              <w:jc w:val="center"/>
              <w:rPr/>
            </w:pPr>
            <w:r>
              <w:rPr>
                <w:sz w:val="20"/>
                <w:szCs w:val="20"/>
              </w:rPr>
              <w:t>Автомобиль «Форд Фокус» (общая совместна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енков Игорь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отдела по газификации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417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0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ва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о Станислав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водоснабжения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4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31" w:hanging="0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llio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9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дрина Лина Герм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сектора жилищного строительства отдела строительства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1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йнепрайс Людмила Семе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жилищного отдела управления по жилищно-коммунальному хозяйству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12,82 (в том числе 767937,08 руб. основн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85,30 руб. пенсии, 7380 руб. – социальные выплаты «Ветеран тру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5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лова Натал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юридического отдела управления правового и документационного обеспече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6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«Nissan X-trail» 200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,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«Nissan X-trail» 2015 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ьева Юли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сектора строительства отдела строительства управления строительства и территориального планирования Главного управления строительства, транспорта, жилищно-коммунального и дорожного хозяйств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4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Мазда Капелл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1:00Z</dcterms:created>
  <dc:creator>1</dc:creator>
  <dc:description/>
  <cp:keywords/>
  <dc:language>en-US</dc:language>
  <cp:lastModifiedBy>Оксана Березовская</cp:lastModifiedBy>
  <cp:lastPrinted>2012-05-12T15:41:00Z</cp:lastPrinted>
  <dcterms:modified xsi:type="dcterms:W3CDTF">2017-05-18T03:52:00Z</dcterms:modified>
  <cp:revision>3</cp:revision>
  <dc:subject/>
  <dc:title>М А Р Т  2006 года</dc:title>
</cp:coreProperties>
</file>