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3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843"/>
        <w:gridCol w:w="1276"/>
        <w:gridCol w:w="1105"/>
        <w:gridCol w:w="1021"/>
        <w:gridCol w:w="851"/>
        <w:gridCol w:w="1134"/>
        <w:gridCol w:w="992"/>
        <w:gridCol w:w="850"/>
        <w:gridCol w:w="1560"/>
        <w:gridCol w:w="1417"/>
        <w:gridCol w:w="1701"/>
      </w:tblGrid>
      <w:tr>
        <w:trPr>
          <w:trHeight w:val="8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рядухин Владими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яющий обязанности министра природных ресурсов и экологии  Алтайского края </w:t>
              <w:br/>
              <w:t>(до 31.12.2016 - начальник Главного управления природных ресурсов и экологии Алтай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: 1/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27727,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: 1/6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95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6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Владимир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инистра природных ресурсов и экологии Алтайского края, начальник управления лесами (до 31.12.2016 – заместитель начальника Главного управления природных ресурсов и экологии Алтайского края, начальник управления лес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5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4 060,99 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04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Вольво ХС-9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4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калина Елена Давы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министра природных ресурсов и экологии Алтайского края, начальник финансово-экономического управления </w:t>
              <w:br/>
              <w:t>(до 31.12.2016 - заместитель  начальника Главного управления природных ресурсов и экологии Алтайского края, начальник финансово - экономического 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08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br/>
              <w:br/>
            </w:r>
          </w:p>
        </w:tc>
      </w:tr>
      <w:tr>
        <w:trPr>
          <w:trHeight w:val="14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  <w:br/>
              <w:br/>
              <w:br/>
              <w:br/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  <w:br/>
              <w:br/>
              <w:br/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  <w:br/>
              <w:br/>
              <w:b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  <w:br/>
              <w:br/>
              <w:b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  <w:br/>
              <w:br/>
              <w:b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  <w:br/>
              <w:br/>
              <w:b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  <w:br/>
              <w:b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тцман         Виктор          Рихар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инистра природных ресурсов и экологии Алтайского края, начальник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 31.12.2016 - заместитель  начальника Главного управления природных ресурсов и экологии Алтайского края, начальник управления природных ресурсов и норм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ундай Элантра», Автомобиль легковой «Тойота РАВ 4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585,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621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31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825,77 </w:t>
              <w:br/>
              <w:t>(в том числе доход от вкладов в банках и иных кредитных организациях,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иглазов Васили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министра природных ресурсов и экологии Алтайского края,  начальник управления охотничье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 31.12.2016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 управления природных ресурсов и экологии Алтайского края, начальник управления охотничьего хозяй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  <w:br/>
              <w:t>«КИА ХМ «Соренто»»; Автомобиль легковой «ВАЗ 2121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74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9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ламова Тать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финансово - эконом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2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68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бе                  Алексей              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инансово-экономического отдела финансово - экономическ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102,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Фаби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570,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Фабиа», накопления за предыдущие годы</w:t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           Светлана          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ониторинга и контроля финансово - экономическ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060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ов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риродных ресурсов и нормирования, начальник отдела экспертизы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.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05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60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314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доли с супругой)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доли с супруго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8155,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орина                 Татьяна          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экспертизы и нормирования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33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        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одных ресурсов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  <w:br/>
              <w:t>«Лада Кали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639,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ый строительством 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Иван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иродных ресурсов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ВАЗ 211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1/5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ин                Илья  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собо охраняемых природных территорий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но Мега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Корс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30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  <w:br/>
              <w:t>4/10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  <w:br/>
              <w:t>1/5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  <w:br/>
              <w:t>4/10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94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0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0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енко Витал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гионального государственного экологического надзора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АЗ-21053»; 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 Ипс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6842,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1/2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6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рина Зинаид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гионального государственного экологического надзора управления природных ресурсов и норм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8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зуки гранд вита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5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регионального государственного экологического надзора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энд Ровер Дискове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0509,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3 доли)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евалов 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обственность, 13/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Тойота Прадо»; Автомобиль «ИЖ 27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4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Мазда-Деми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56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 жилых домов, собственные средства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ый строительством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астройки 80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обственность 13/400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7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3132 м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обственность 13/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эр           Иван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надзора управления природных ресурсов и норм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  <w:br/>
              <w:t>«ВАЗ 21063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86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д фокус-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5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дол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ская Татья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87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у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 Коро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637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4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ков Владими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4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Шевроле Аве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94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, находящийся под опе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       Виктор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Литайс НО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0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невальд Александр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орол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4994,94 </w:t>
              <w:br/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50,15 </w:t>
              <w:br/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лина         Ма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7331,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  <w:br/>
              <w:t xml:space="preserve"> «Нисан х-трэй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70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          Вадим            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180,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54,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енина         Людмила          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33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н                     Степан          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Тойота Корол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1929,36 </w:t>
              <w:br/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       Евгений          Григо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Шевроле-Нива»; 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0»; автомобиль грузовой «УАЗ-3303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2239,5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, продажа транспортного средства, личные сбережения</w:t>
            </w:r>
          </w:p>
        </w:tc>
      </w:tr>
      <w:tr>
        <w:trPr>
          <w:trHeight w:val="10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¼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¼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7787,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ов                   Юрий          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5875,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н             Анатоли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6279,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2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ек Самигол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73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рин                   Денис          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  <w:br/>
              <w:t>«ВАЗ 2106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528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90,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ягин Игорь Олег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5641,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0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         Андрей           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1g CRU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1885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ия за предыдущие годы</w:t>
            </w:r>
          </w:p>
        </w:tc>
      </w:tr>
      <w:tr>
        <w:trPr>
          <w:trHeight w:val="7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)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)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ия за предыдущие годы</w:t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848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6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         Владимир Альбер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outlande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7307,9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4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нков               Алексей                  Ром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егионального государственного экологического  надзора  управления природных ресурсов и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  <w:br/>
              <w:t>«Лада 217130 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56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нюк Максим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охотничьего хозяйства, начальник отдела организации  охотничье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  <w:br/>
              <w:t xml:space="preserve">«Хендай Сантафе»; Автомобиль </w:t>
              <w:br/>
              <w:t>«Шевролет Нив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85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  <w:br/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982,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ичевский Евгений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ВАЗ 21083»; автомобиль грузовой «ГАЗ 53 «А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1673,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2967,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оясов Владимир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Газ-69 Кабриолет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Уаз-Патрио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5763,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вко           Сергей 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outlander 2/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197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79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цепин Владимир Е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УАЗ-469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-Калди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33940,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79086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0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лов   Анатол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ВАЗ-21074»; автомобиль грузовой «УАЗ-3303»; Снегоход Бур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4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8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  <w:br/>
              <w:t>«ГАЗ 31029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  <w:br/>
              <w:t xml:space="preserve"> «УАЗ Патрио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1285,10 </w:t>
              <w:br/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99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     Олег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57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онов Серге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98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УАЗ-Патриот»; «УАЗ-3962»; «УАЗ 29891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«Ниссан-Атлас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ное средство </w:t>
              <w:br/>
              <w:t>«Иж-Ю 5»; снегоход «Тайг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274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183 га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оролл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533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 га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: здание магазин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-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757,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874,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рек Сергей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оролла филд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7311,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87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ков              Александр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CE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9294,4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8865,1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и охотничьего хозяйств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7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урин          Евгени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чета и использования объектов животного мира управления охотничье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  <w:br/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</w:t>
              <w:br/>
              <w:t xml:space="preserve">«Ваз 21214»; </w:t>
              <w:br/>
              <w:t>Прицеп к легковому Т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80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57,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ова                Олеся              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2089,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80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ы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3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ылев     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«Патриот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«Патрол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 моторная лодка «Прогресс»; моторная лодка «Об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03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56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н Александр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1135,63 </w:t>
              <w:br/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RA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805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GAB430 LADA XREY, 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родажи транспортного средства, кредитные средства, собственные средства</w:t>
            </w:r>
          </w:p>
        </w:tc>
      </w:tr>
      <w:tr>
        <w:trPr>
          <w:trHeight w:val="9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«УАЗ 3303.019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5834,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й, ½ дол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упруг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530,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м, ½ дол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ы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абухов Сергей Степ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3071,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3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ков Павел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АЗ-220695-04»;  Автомобиль легковой «УАЗ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; Сельскохозяйственная техника трактор Т-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МЗ3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71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00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ская деревообработки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готовой продукции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  Алекс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  <w:br/>
              <w:t>«ВАЗ 2110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621,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5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¼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93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4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етров         Серг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.2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175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98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ков Владими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а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  <w:t>Лада-Ларгу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682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932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ркин Геннадий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ексус ГХ470»; Прицеп легков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842,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794,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 Александр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Авенси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0109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тьева Екатерина 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76,03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3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щилов         Сергей         Ю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 и использования объектов животного мира управления охотничьего 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итсубиси «Делика»», «Митсубиси «Паджеро»»; автоприцеп к легковым ТС; снегоход «Ямаха-Викинг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91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0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ый павильон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гтярь         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одных биологических ресурсов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69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щёва Юл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водных биологических ресурсов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3852,34 </w:t>
              <w:br/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4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аренко           Раиса          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водных биологических ресурсов  управления охотничь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1/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393,94</w:t>
              <w:br/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  <w:br/>
              <w:t>«Тойота-Над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56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2/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ковский Андре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лесами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цубиси «Лансер Х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2 706,67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«Х-Трейл»</w:t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 054,24 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1/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юшев Андр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едерального государственного лесного и пожарного надзора в лесах управления лесами (до 31.12.2016 – начальник отдела охраны и защиты л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узуки «Свиф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2 146,39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Рав 4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ая баня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узуки «Свиф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163,23 ( 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ая ба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Рав 4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ский Серге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федерального государственного лесного и пожарного надзора в лесах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амр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99 702,61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убару «Форесте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5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400,00 (иной до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ясов Сергей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 и защиты лесов управления лесами (до 31.12.2016 – начальник отдела федерального государственного лесного и пожарного надзора в лесах управления ле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Преми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 617,95</w:t>
              <w:br/>
              <w:t xml:space="preserve"> 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,0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5 487,29 </w:t>
              <w:br/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060,01 (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Серге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и обеспечения использования лесов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Раф-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 22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 430,27 (</w:t>
              <w:br/>
              <w:t>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ишев Сергей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и обеспечения использования лесов управления ле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7 986,92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«Матиз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4 297,15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гачев Игорь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лесовосстановления и защитного лесоразведения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5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Лексу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2 120,07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 973,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симбеков Вячеслав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 начальника отдела лесовосстановления и защитного лесоразведения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«Х-Трей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041 712,75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«Х-Трейл», доход, полученный от продажи недвижимого имущества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734,21 (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Серге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лесовосстановления и защитного лесоразведения управления лесами (до 17.05.2017 – консультант-советник заместителя Губернатора Алтайского края департамента документационного обеспечения Правительства Алтай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Пробок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 763,1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 808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рилин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Алтай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ар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 250,51 ( 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 84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новская Наталья Радио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Баев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1 520,28 </w:t>
              <w:br/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яков Владими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Барнауль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«Даст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634 449,66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доход, полученный от продажи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12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394,0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Рено Дастер», доход, полученный от продажи жилого дома</w:t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7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«3110 Волг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082 905,88 </w:t>
              <w:br/>
              <w:t>(в том числе 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глазов Александр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 отдела обеспечения полномочий в области лесных отношений по Барнауль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9 336,52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Рав-4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1 363,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Рав-4», доход, полученный от продажи автомобиля Хундай «Гетц»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хирев Серге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Белокурихин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3 364,14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 «3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 858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йзер Александ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Бий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 101,20</w:t>
              <w:br/>
              <w:t xml:space="preserve"> 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Александ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Бобров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«Нив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76 216,77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«Нива», накопления за предыдущие годы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2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алдин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Обь-3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Казан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 486,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жко Андре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Боровлян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 312,19</w:t>
              <w:br/>
              <w:t xml:space="preserve"> 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 722,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нов Владимир Вале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Волчихин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«Сандеро степвэй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3 890,82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7 990,41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егуров Владимир 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Горно-Колыва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Ланд круз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9 658,94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Геннад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Залесов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«2110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 578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 Дмитрий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Знаме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322069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932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452 Д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«2121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39094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ЗИЛ «43141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 80.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«ГКБ 819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 97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295,60 (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ин Серге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Каме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си «Л-20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84 095,63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«Казан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«Пальми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285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шко Викто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Ключев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57 791,85 </w:t>
              <w:br/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доход, полученный от продажи жилого дома</w:t>
            </w:r>
          </w:p>
        </w:tc>
      </w:tr>
      <w:tr>
        <w:trPr>
          <w:trHeight w:val="3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накопления за предыдущие годы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УМЗ-4218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УМЗ-4218», накопления за предыдущие годы</w:t>
            </w:r>
          </w:p>
        </w:tc>
      </w:tr>
      <w:tr>
        <w:trPr>
          <w:trHeight w:val="7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Полярис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Полярис»,  накопления за предыдущие годы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доход, полученный от продажи жилого дома</w:t>
            </w:r>
          </w:p>
        </w:tc>
      </w:tr>
      <w:tr>
        <w:trPr>
          <w:trHeight w:val="49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 Виктор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Кулунди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3105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957,61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«6615», накопления за предыдущие годы</w:t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«6615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ктор МТЗ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иктор Андр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Ларичихи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 Тойота «Ланд Крузер Прад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 564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 Тойота «Ланд Крузер Прадо», накопления за предыдущие годы</w:t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,0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 Тойота «Ланд Крузер Прад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ллер Андрей Владимирович                                      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Лебяжи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 Шевроле «Нив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 742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877,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г Евгений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Новичихи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оролла»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7 361,94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оролла», кредит на цели личного потребления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 «7107 Планет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3 781,50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Владими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Озеро-Кузнецов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ль Тойота «Над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2 142,01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,0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Беларус «МТЗ-8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Беларус «МТЗ-80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,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ушко Сергей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Озерскому 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«Патро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056,28</w:t>
              <w:br/>
              <w:t xml:space="preserve"> 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«3302 Газель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 315,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кало Владимир Вале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Павловскому 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1 809,60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2 440,63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шин Алексей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Панкрушихинскому лесничеству управления л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3 526,15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062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щенко Сергей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Петровскому лесничеству управления ле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ексус «Эр Икс 33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2 147,48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Т-25 АЗ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9 601,30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тищев Сергей Яковл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Ракитовскому лесничеству управления ле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Ланд Круз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037 527,88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3151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Хобо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317 №328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«Хоб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407 №3067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,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маков  Сергей Дмитр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Ребрихинскому лесничеству управления ле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3390945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 000,0 </w:t>
              <w:br/>
              <w:t>(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«Сорент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Беларус «82 Мк-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прицеп «ПСЕ-20-1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1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 МОЛ «К 85ф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ТЛК 20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 000,0 </w:t>
              <w:br/>
              <w:t>(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ТЛК 200», накопления за предыдущие годы</w:t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</w:t>
            </w:r>
          </w:p>
        </w:tc>
        <w:tc>
          <w:tcPr>
            <w:tcW w:w="85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«Лада 2107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«Лада 2107», накопления за предыдущие годы</w:t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шина Ольг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Солтон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амр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7 922,23 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 808,49</w:t>
              <w:br/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пиенко Константин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Степно-Михайлов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Лексус Р Икс 30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97 302,99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тов Пет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Тогуль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«Анта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97 870,40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Ямаха «Викинг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слер Виталий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Тягунскому лесничеству управления лесами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Ланд Круз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 212,3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доход, полученный от продажи квартиры, легкового автомобиля и страховой выплаты по ОСАГО</w:t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70 7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ий Серг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Фрунзен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23632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110 836,67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 «82 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170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местная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лый Петр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Чарышскому лесничеству управления ле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469-Б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5 115,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«Камр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</w:t>
            </w:r>
          </w:p>
        </w:tc>
        <w:tc>
          <w:tcPr>
            <w:tcW w:w="10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 «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0 000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шняков Дмитри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полномочий в области лесных отношений по Шипуновскому лесничеству управления л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 «Премас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 706,3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«452 ДМ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 16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берт Андре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Краевого государственного бюджетного учреждения «Алтай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402,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0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ин Александ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Краевого автономного учреждения «Алтай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«Аст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3 783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иные до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«Фаб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 738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 w:type="textWrapping" w:clear="all"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Сведения о доходах, расходах, об имуществе и обязательствах имущественного </w:t>
      <w:br/>
      <w:t>характера за период с 1 января 2016 г. по 31 декабря 2016 г.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column">
                <wp:posOffset>-521970</wp:posOffset>
              </wp:positionH>
              <wp:positionV relativeFrom="paragraph">
                <wp:posOffset>635</wp:posOffset>
              </wp:positionV>
              <wp:extent cx="10168255" cy="17741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8255" cy="177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0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46"/>
                            <w:gridCol w:w="1417"/>
                            <w:gridCol w:w="1843"/>
                            <w:gridCol w:w="1276"/>
                            <w:gridCol w:w="1134"/>
                            <w:gridCol w:w="992"/>
                            <w:gridCol w:w="850"/>
                            <w:gridCol w:w="1135"/>
                            <w:gridCol w:w="992"/>
                            <w:gridCol w:w="850"/>
                            <w:gridCol w:w="1560"/>
                            <w:gridCol w:w="1417"/>
                            <w:gridCol w:w="1701"/>
                          </w:tblGrid>
                          <w:tr>
                            <w:trPr>
                              <w:trHeight w:val="604" w:hRule="atLeast"/>
                              <w:cantSplit w:val="true"/>
                            </w:trPr>
                            <w:tc>
                              <w:tcPr>
                                <w:tcW w:w="8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№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п/п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Фамилия, инициалы лица, чьи сведения размещаются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 xml:space="preserve">Должность </w:t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Объекты недвижимости, находящиеся в собственности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Объекты недвижимости, находящиеся в пользовании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Транспортные средства (вид,марка)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Декларированный годовой доход (руб.)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    </w:r>
                              </w:p>
                            </w:tc>
                          </w:tr>
                          <w:tr>
                            <w:trPr>
                              <w:trHeight w:val="2120" w:hRule="atLeast"/>
                              <w:cantSplit w:val="true"/>
                            </w:trPr>
                            <w:tc>
                              <w:tcPr>
                                <w:tcW w:w="8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вид объект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вид собственности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площадь (кв.м.)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страна расположения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вид объекта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площадь (кв.м.)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16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страна расположения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0.65pt;height:139.7pt;mso-wrap-distance-left:9pt;mso-wrap-distance-right:9pt;mso-wrap-distance-top:0pt;mso-wrap-distance-bottom:0pt;margin-top:0.05pt;mso-position-vertical-relative:text;margin-left:-41.1pt;mso-position-horizontal-relative:text">
              <v:fill opacity="0f"/>
              <v:textbox inset="0in,0in,0in,0in">
                <w:txbxContent>
                  <w:tbl>
                    <w:tblPr>
                      <w:tblW w:w="160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46"/>
                      <w:gridCol w:w="1417"/>
                      <w:gridCol w:w="1843"/>
                      <w:gridCol w:w="1276"/>
                      <w:gridCol w:w="1134"/>
                      <w:gridCol w:w="992"/>
                      <w:gridCol w:w="850"/>
                      <w:gridCol w:w="1135"/>
                      <w:gridCol w:w="992"/>
                      <w:gridCol w:w="850"/>
                      <w:gridCol w:w="1560"/>
                      <w:gridCol w:w="1417"/>
                      <w:gridCol w:w="1701"/>
                    </w:tblGrid>
                    <w:tr>
                      <w:trPr>
                        <w:trHeight w:val="604" w:hRule="atLeast"/>
                        <w:cantSplit w:val="true"/>
                      </w:trPr>
                      <w:tc>
                        <w:tcPr>
                          <w:tcW w:w="8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№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п/п</w:t>
                          </w:r>
                        </w:p>
                      </w:tc>
                      <w:tc>
                        <w:tcPr>
                          <w:tcW w:w="141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Фамилия, инициалы лица, чьи сведения размещаются</w:t>
                          </w:r>
                        </w:p>
                      </w:tc>
                      <w:tc>
                        <w:tcPr>
                          <w:tcW w:w="184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Должность </w:t>
                          </w:r>
                        </w:p>
                      </w:tc>
                      <w:tc>
                        <w:tcPr>
                          <w:tcW w:w="425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Объекты недвижимости, находящиеся в собственности</w:t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Объекты недвижимости, находящиеся в пользовании</w:t>
                          </w:r>
                        </w:p>
                      </w:tc>
                      <w:tc>
                        <w:tcPr>
                          <w:tcW w:w="15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Транспортные средства (вид,марка)</w:t>
                          </w:r>
                        </w:p>
                      </w:tc>
                      <w:tc>
                        <w:tcPr>
                          <w:tcW w:w="141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Декларированный годовой доход (руб.)</w:t>
                          </w:r>
                        </w:p>
                      </w:tc>
                      <w:tc>
                        <w:tcPr>
                          <w:tcW w:w="170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</w:r>
                        </w:p>
                      </w:tc>
                    </w:tr>
                    <w:tr>
                      <w:trPr>
                        <w:trHeight w:val="2120" w:hRule="atLeast"/>
                        <w:cantSplit w:val="true"/>
                      </w:trPr>
                      <w:tc>
                        <w:tcPr>
                          <w:tcW w:w="8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вид объект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вид собственности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площадь (кв.м.)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страна расположения</w:t>
                          </w:r>
                        </w:p>
                      </w:tc>
                      <w:tc>
                        <w:tcPr>
                          <w:tcW w:w="11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вид объекта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площадь (кв.м.)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0" w:after="160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страна расположения</w:t>
                          </w:r>
                        </w:p>
                      </w:tc>
                      <w:tc>
                        <w:tcPr>
                          <w:tcW w:w="15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27:00Z</dcterms:created>
  <dc:creator>Элина Валериевна Заблацкас</dc:creator>
  <dc:description/>
  <cp:keywords/>
  <dc:language>en-US</dc:language>
  <cp:lastModifiedBy>Элина Валериевна Заблацкас</cp:lastModifiedBy>
  <cp:lastPrinted>2017-05-19T15:36:00Z</cp:lastPrinted>
  <dcterms:modified xsi:type="dcterms:W3CDTF">2017-05-22T09:10:00Z</dcterms:modified>
  <cp:revision>199</cp:revision>
  <dc:subject/>
  <dc:title/>
</cp:coreProperties>
</file>