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руководителей краевых государственных учреждений, подведомственных Главному управлению строительства, транспорта, жилищно-коммунального и дорожного хозяйства Алтайского края, а также членов их семей за период  с 1 января 2016 года по 31 декабря 2016 года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24"/>
        <w:gridCol w:w="1248"/>
        <w:gridCol w:w="2341"/>
        <w:gridCol w:w="1007"/>
        <w:gridCol w:w="1436"/>
        <w:gridCol w:w="1648"/>
        <w:gridCol w:w="1005"/>
        <w:gridCol w:w="1436"/>
        <w:gridCol w:w="1552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 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Зинаида Пет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раевого автономного учреждения «Государственная экспертиза Алтайского кра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2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7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Спринтер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уз Василий Орест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краевого государственного казенного учреждения «Управление автомобильных дорог Алтайского края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63,8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Pathfinder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2,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Polo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Татьяна Васил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раевого автономного учреждения «Алтайский региональный центр ценообразования в строительств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575,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вский Николай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раевого государственного казенного учреждения «Единый заказчик капитального строительства Алтайского кра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72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Лэнд Крузер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96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41:00Z</dcterms:created>
  <dc:creator>1</dc:creator>
  <dc:description/>
  <cp:keywords/>
  <dc:language>en-US</dc:language>
  <cp:lastModifiedBy>Оксана Березовская</cp:lastModifiedBy>
  <cp:lastPrinted>2012-05-12T15:41:00Z</cp:lastPrinted>
  <dcterms:modified xsi:type="dcterms:W3CDTF">2017-05-12T03:41:00Z</dcterms:modified>
  <cp:revision>2</cp:revision>
  <dc:subject/>
  <dc:title>М А Р Т  2006 года</dc:title>
</cp:coreProperties>
</file>