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государственных гражданских служащих Министерства здравоохранения Алтайского края на себя и членов семьи</w:t>
      </w:r>
    </w:p>
    <w:p>
      <w:pPr>
        <w:pStyle w:val="Normal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340"/>
        <w:gridCol w:w="1260"/>
        <w:gridCol w:w="1906"/>
        <w:gridCol w:w="974"/>
        <w:gridCol w:w="1440"/>
        <w:gridCol w:w="1620"/>
        <w:gridCol w:w="900"/>
        <w:gridCol w:w="1620"/>
        <w:gridCol w:w="124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/>
            </w:pPr>
            <w:r>
              <w:rPr>
                <w:color w:val="002A40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, </w:t>
            </w:r>
            <w:r>
              <w:rPr>
                <w:color w:val="002A40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/>
            </w:pPr>
            <w:r>
              <w:rPr>
                <w:color w:val="002A40"/>
                <w:sz w:val="20"/>
                <w:szCs w:val="20"/>
              </w:rPr>
              <w:t>Должность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color w:val="002A40"/>
                <w:sz w:val="20"/>
                <w:szCs w:val="20"/>
              </w:rPr>
              <w:t>Общая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сумма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дохода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за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0" w:after="195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2016 </w:t>
            </w:r>
            <w:r>
              <w:rPr>
                <w:color w:val="002A40"/>
                <w:sz w:val="20"/>
                <w:szCs w:val="20"/>
              </w:rPr>
              <w:t>г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>. (</w:t>
            </w:r>
            <w:r>
              <w:rPr>
                <w:color w:val="002A40"/>
                <w:sz w:val="20"/>
                <w:szCs w:val="20"/>
              </w:rPr>
              <w:t>руб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.)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/>
            </w:pPr>
            <w:r>
              <w:rPr>
                <w:color w:val="002A40"/>
                <w:sz w:val="20"/>
                <w:szCs w:val="20"/>
              </w:rPr>
              <w:t>Перечень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объектов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недвижимости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, </w:t>
            </w:r>
            <w:r>
              <w:rPr>
                <w:color w:val="002A40"/>
                <w:sz w:val="20"/>
                <w:szCs w:val="20"/>
              </w:rPr>
              <w:t>принадлежащих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на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праве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собственности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/>
            </w:pPr>
            <w:r>
              <w:rPr>
                <w:color w:val="002A40"/>
                <w:sz w:val="20"/>
                <w:szCs w:val="20"/>
              </w:rPr>
              <w:t>Перечень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объектов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недвижимости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, </w:t>
            </w:r>
            <w:r>
              <w:rPr>
                <w:color w:val="002A40"/>
                <w:sz w:val="20"/>
                <w:szCs w:val="20"/>
              </w:rPr>
              <w:t>находящихся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пользовании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/>
            </w:pPr>
            <w:r>
              <w:rPr>
                <w:color w:val="002A40"/>
                <w:sz w:val="20"/>
                <w:szCs w:val="20"/>
              </w:rPr>
              <w:t>Движимое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имущество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/>
            </w:pPr>
            <w:r>
              <w:rPr>
                <w:color w:val="002A40"/>
                <w:sz w:val="20"/>
                <w:szCs w:val="20"/>
              </w:rPr>
              <w:t>Вид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объектов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недвижимости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/>
            </w:pPr>
            <w:r>
              <w:rPr>
                <w:color w:val="002A40"/>
                <w:sz w:val="20"/>
                <w:szCs w:val="20"/>
              </w:rPr>
              <w:t>Площадь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(</w:t>
            </w:r>
            <w:r>
              <w:rPr>
                <w:color w:val="002A40"/>
                <w:sz w:val="20"/>
                <w:szCs w:val="20"/>
              </w:rPr>
              <w:t>кв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>.</w:t>
            </w:r>
            <w:r>
              <w:rPr>
                <w:color w:val="002A40"/>
                <w:sz w:val="20"/>
                <w:szCs w:val="20"/>
              </w:rPr>
              <w:t>м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/>
            </w:pPr>
            <w:r>
              <w:rPr>
                <w:color w:val="002A40"/>
                <w:sz w:val="20"/>
                <w:szCs w:val="20"/>
              </w:rPr>
              <w:t>Страна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расположения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/>
            </w:pPr>
            <w:r>
              <w:rPr>
                <w:color w:val="002A40"/>
                <w:sz w:val="20"/>
                <w:szCs w:val="20"/>
              </w:rPr>
              <w:t>Вид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объектов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недвижимости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/>
            </w:pPr>
            <w:r>
              <w:rPr>
                <w:color w:val="002A40"/>
                <w:sz w:val="20"/>
                <w:szCs w:val="20"/>
              </w:rPr>
              <w:t>Площадь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(</w:t>
            </w:r>
            <w:r>
              <w:rPr>
                <w:color w:val="002A40"/>
                <w:sz w:val="20"/>
                <w:szCs w:val="20"/>
              </w:rPr>
              <w:t>кв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>.</w:t>
            </w:r>
            <w:r>
              <w:rPr>
                <w:color w:val="002A40"/>
                <w:sz w:val="20"/>
                <w:szCs w:val="20"/>
              </w:rPr>
              <w:t>м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/>
            </w:pPr>
            <w:r>
              <w:rPr>
                <w:color w:val="002A40"/>
                <w:sz w:val="20"/>
                <w:szCs w:val="20"/>
              </w:rPr>
              <w:t>Страна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color w:val="002A40"/>
                <w:sz w:val="20"/>
                <w:szCs w:val="20"/>
              </w:rPr>
              <w:t>расположения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Долгова Ири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Министр здравоохранения Алтайского края</w:t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 011 741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color w:val="002A40"/>
                <w:sz w:val="20"/>
                <w:szCs w:val="20"/>
              </w:rPr>
              <w:t>квартира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0" w:after="195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</w:t>
            </w:r>
            <w:r>
              <w:rPr>
                <w:color w:val="002A40"/>
                <w:sz w:val="20"/>
                <w:szCs w:val="20"/>
              </w:rPr>
              <w:t>индивидуальная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/>
            </w:pPr>
            <w:r>
              <w:rPr>
                <w:color w:val="002A40"/>
                <w:sz w:val="20"/>
                <w:szCs w:val="20"/>
              </w:rPr>
              <w:t>Россия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  <w:lang w:val="en-US"/>
              </w:rPr>
            </w:pPr>
            <w:r>
              <w:rPr>
                <w:color w:val="002A40"/>
                <w:sz w:val="20"/>
                <w:szCs w:val="20"/>
              </w:rPr>
              <w:t>Насонов Сергей Викторович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  <w:lang w:val="en-US"/>
              </w:rPr>
            </w:pPr>
            <w:r>
              <w:rPr>
                <w:color w:val="002A40"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  <w:lang w:val="en-US"/>
              </w:rPr>
            </w:pPr>
            <w:r>
              <w:rPr>
                <w:color w:val="002A40"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  <w:lang w:val="en-US"/>
              </w:rPr>
            </w:pPr>
            <w:r>
              <w:rPr>
                <w:color w:val="002A40"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  <w:lang w:val="en-US"/>
              </w:rPr>
            </w:pPr>
            <w:r>
              <w:rPr>
                <w:color w:val="002A40"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  <w:lang w:val="en-US"/>
              </w:rPr>
            </w:pPr>
            <w:r>
              <w:rPr>
                <w:color w:val="002A40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color w:val="002A40"/>
                <w:sz w:val="20"/>
                <w:szCs w:val="20"/>
                <w:lang w:val="en-US"/>
              </w:rPr>
            </w:pPr>
            <w:r>
              <w:rPr>
                <w:color w:val="002A40"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  <w:lang w:val="en-US"/>
              </w:rPr>
            </w:pPr>
            <w:r>
              <w:rPr>
                <w:color w:val="002A40"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аместитель министра здравоохранения Алтайского края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 133 567,00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 702 300</w:t>
            </w:r>
          </w:p>
          <w:p>
            <w:pPr>
              <w:pStyle w:val="Style15"/>
              <w:spacing w:before="0" w:after="195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 (долевая 483/1037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аражный бокс с погребом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83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0,1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5,7</w:t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Ушанова Вера Михайловна</w:t>
            </w:r>
          </w:p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Заместитель министра здравоохранения Алтайского края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 257 3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 пен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79 192,0)</w:t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квартира (индивидуальная)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½ дол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5,7</w:t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Гордеев Константин Васильевич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а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ын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Заместитель министра здравоохранения Алтайского края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 212 626,05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935 113,26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ет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(долевая, ¼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1/4 доли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ind w:firstLine="708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firstLine="708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811,0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76,9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61,0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76,9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44,1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7,2</w:t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Мазда Трибью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Белоцкая Наталья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Заместитель министра здравоохранения Алтайского края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980 033,44</w:t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eastAsia="Times"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>(в том числе пенсия 125 846,64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Кравец Елена Борис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Заместитель министра здравоохранения Алтайского края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 105 976,98</w:t>
            </w:r>
          </w:p>
          <w:p>
            <w:pPr>
              <w:pStyle w:val="Style15"/>
              <w:spacing w:before="0" w:after="0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в том числе пенсия 17 273,64)</w:t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Бахарева Ири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онсультант – терапевт отдела организации медицинской помощи взрослому и детскому населению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741 446,9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Федченко Маргарита Леонид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онсультант-педиатр отдела организации медицинской помощи взрослому и детскому населению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762 673,75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в том числе пенсия 126 363,3)</w:t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1/3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общая совмест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аражный бокс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5,1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67 344,84</w:t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в том числе пенсия 320 314,88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аражный бокс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3,5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Тойота Ипсу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Белянов Валерий Алексеевич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/>
            </w:pPr>
            <w:r>
              <w:rPr>
                <w:color w:val="002A40"/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Главный специалист сектора специализированной и высокотехнологичной помощи отдела организации медицинской помощи взрослому и детскому населению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65 118,09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28 095,9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eastAsia="Times"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(долевая, ½ доля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544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Ме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Тюнина Наталья Евген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Начальник сектора стратегического планирования  медицинской помощи отдела организации медицинской помощи взрослому и детскому населению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15 091,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eastAsia="Times"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1/3 до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30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8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Вахлова Жанна Игор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ачальник отдела организации медицинской помощи взрослому и детскому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 342 601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217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09,2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Хёндай</w:t>
            </w:r>
            <w:r>
              <w:rPr>
                <w:sz w:val="20"/>
                <w:szCs w:val="20"/>
                <w:lang w:val="en-US"/>
              </w:rPr>
              <w:t xml:space="preserve"> ix3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3 372 05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Лэнд Крузер 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Горохова Татья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ачальник сектора первичной медико-санитарной помощи отдела организации медицинской помощи взрослому и детскому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719 044,46</w:t>
            </w:r>
          </w:p>
          <w:p>
            <w:pPr>
              <w:pStyle w:val="Style15"/>
              <w:spacing w:before="0" w:after="195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в том числе пенсия 151 070,92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2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СХ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Донских Ирина Николаевна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онсультант сектора первичной медико-санитарной помощи отдела организации медицинской помощи взрослому и детскому населению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18 629,03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96 000,00</w:t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амри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Чуканова Наталья Владимировна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color w:val="002A4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онсультант сектора первичной медико-санитарной помощи отдела организации медицинской помощи взрослому и детскому населению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89 291,97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42 983,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аражный бокс (индивидуальный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погребная ячейк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722,0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6,3</w:t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8,6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0,7</w:t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Тойота РАВ 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Абраменко Лариса Владимировна</w:t>
            </w:r>
          </w:p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ачальник сектора специализированной и высокотехнологичной помощи отдела организации медицинской помощи взрослому и детскому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 134 435,9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емина Ольга Леонид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ачальник сектора по работе с обращениями граждан отдела по работе с обращениями граждан и контролю ка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602 132,95</w:t>
            </w:r>
          </w:p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74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9 664 813,9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земельный участок под индивидуальное строительство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земельный участок под индивидуальное строитель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6/7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земельный участок для эксплуатации жилого дома 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6/7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езавершенный строительством жилой дом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887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84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483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575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274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63,3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87,5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54,5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27,3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0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Субару Форесте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Тойота Корс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тль Фольцваген Тауре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КАМАЗАйОККИ (фургон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Ткаченко Людмила Михайловна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лавный специалист сектора специализированной и высокотехнологичной медицинской помощи отдела организации медицинской помощи взрослому и детскому населению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41 656,49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в том числе пенсия 154 348,56)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48 415,08</w:t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в том числе пенсия 89 823,48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eastAsia="Times"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99,7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садовый участок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араж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садовый участок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0</w:t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99,7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ёндай ГЕ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Паджеро сп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Фомкина Юлия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Ведущий специалист сектора специализированной и высокотехнологичной помощи отдела организации медицинской помощи взрослому и детскому населению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14 271,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eastAsia="Times"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Аве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Батрак Татья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ачальник отдела по работе с обращениями граждан и контролю ка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sz w:val="20"/>
                <w:szCs w:val="20"/>
              </w:rPr>
              <w:t>814 707,6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¼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2 070 344,17 </w:t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в том числе пенсия 150 914,07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¼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пель Аст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Березенко Еле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ачальник сектора контроля качества отдела по работе с обращениями граждан и контролю ка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52 086,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Горохова Ольг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Ведущий специалист сектора контроля качества отдела по работе с обращениями граждан и контролю ка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 139 648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98 469,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1/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ёндай Санте-Фе</w:t>
            </w:r>
          </w:p>
        </w:tc>
      </w:tr>
      <w:tr>
        <w:trPr>
          <w:trHeight w:val="7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Тончило Татьяна Николаевна</w:t>
            </w:r>
          </w:p>
          <w:p>
            <w:pPr>
              <w:pStyle w:val="Style15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ачальник отдела-главный бухгалтер отдела бухгалтерского учета и отчетности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745 985,82</w:t>
            </w:r>
          </w:p>
          <w:p>
            <w:pPr>
              <w:pStyle w:val="Style15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51 80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"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 2/5)</w:t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 2/3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 2/5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063,0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82,8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Кашка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Мангулова Надежд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аместитель начальника отдела бухгалтерского учета и отчетности- заместитель гла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862 106,91</w:t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в том числе пенсия 181 340,84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eastAsia="Times"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¼ 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76,1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 236 466,34</w:t>
            </w:r>
          </w:p>
          <w:p>
            <w:pPr>
              <w:pStyle w:val="Style15"/>
              <w:spacing w:before="0" w:after="195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в том числе пенсия 475 126,88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eastAsia="Times"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¼ 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76,1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Тойота Лэнд Крузер, Прицеп, Лод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Хлебникова Мари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лавный специалист отдела бухгалтерского учета и отчетности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721 862,71 </w:t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в том числе пенсия 79 347,96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Коростелева Тамар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ачальник отдела по вопросам государственной службы и кад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847 579,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погребная ячейк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Дорохова Диана Александровна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аместитель начальника отдела по вопросам государственной службы и кад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76 250,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омната в секции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Подзорова Ларис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869 470,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737 273,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едостроенный жилой дом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197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Тойота Лэнд Крузер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Харламова Ольг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ачальник планово-финансового отдел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 003 482,49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в том числе пенсия 106 763,86)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71,9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  <w:lang w:val="en-US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  <w:lang w:val="en-US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  <w:lang w:val="en-US"/>
              </w:rPr>
            </w:pPr>
            <w:r>
              <w:rPr>
                <w:color w:val="002A4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  <w:lang w:val="en-US"/>
              </w:rPr>
            </w:pPr>
            <w:r>
              <w:rPr>
                <w:color w:val="002A4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Емельченков Илья Николаевич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а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ачальник сектора труда и заработной платы планово-финансов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27 987,13</w:t>
            </w:r>
          </w:p>
          <w:p>
            <w:pPr>
              <w:pStyle w:val="Style15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00 595,66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общ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общ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общ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общ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Форд Фоку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Клюева Еле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ачальник обще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908 411,6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Бокарев Алексей Вячеславович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а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ачальник сектора медицинской техники отдела организации медицинской помощи взрослому и детскому населению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85 324,43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94 556,21</w:t>
            </w:r>
          </w:p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4,1</w:t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4,1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ёндай Тукс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Лазарев Виталий Сергеевич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а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 xml:space="preserve">         </w:t>
            </w:r>
            <w:r>
              <w:rPr>
                <w:color w:val="002A40"/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ачальник отдела лиценз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701 965,64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32 494,04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eastAsia="Times"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1/2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1/2 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Ниссан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кс-Треил</w:t>
            </w:r>
          </w:p>
        </w:tc>
      </w:tr>
      <w:tr>
        <w:trPr>
          <w:trHeight w:val="17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Мозговая Людмила Ивановна</w:t>
            </w:r>
          </w:p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лавный специалист отдела лицензирования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12 037,33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36 985,9</w:t>
            </w:r>
          </w:p>
          <w:p>
            <w:pPr>
              <w:pStyle w:val="Style15"/>
              <w:spacing w:before="0" w:after="195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погребная ячейка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Носков Дмитрий Сергеевич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а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лавный специалист отдела лиценз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406,00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918 290,00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общ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eastAsia="Times" w:cs="Times" w:ascii="Times" w:hAnsi="Times"/>
                <w:color w:val="002A40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2/5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общ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 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0,6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6,2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43,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ЦРВ</w:t>
            </w:r>
          </w:p>
        </w:tc>
      </w:tr>
      <w:tr>
        <w:trPr>
          <w:trHeight w:val="4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Дегтярева</w:t>
            </w:r>
          </w:p>
          <w:p>
            <w:pPr>
              <w:pStyle w:val="Style15"/>
              <w:spacing w:before="0" w:after="0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Наталья Николаевна</w:t>
            </w:r>
          </w:p>
          <w:p>
            <w:pPr>
              <w:pStyle w:val="Style15"/>
              <w:spacing w:before="0" w:after="0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</w:t>
            </w:r>
          </w:p>
          <w:p>
            <w:pPr>
              <w:pStyle w:val="Style15"/>
              <w:spacing w:before="0" w:after="0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дочь</w:t>
            </w:r>
          </w:p>
          <w:p>
            <w:pPr>
              <w:pStyle w:val="Style15"/>
              <w:spacing w:before="0" w:after="0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дочь</w:t>
            </w:r>
          </w:p>
          <w:p>
            <w:pPr>
              <w:pStyle w:val="Style15"/>
              <w:spacing w:before="0" w:after="0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Ведущий специалист отдела лиценз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12 726,67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25 866,0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1/4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9,3</w:t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9,3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Озерная Ан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лавный специалист отдела лекарственного обеспечения и фармацевтиче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17 591,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общая совмест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72,2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погребная ячейк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,9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49 392,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погребная ячейк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72,2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Логан</w:t>
            </w:r>
          </w:p>
        </w:tc>
      </w:tr>
      <w:tr>
        <w:trPr>
          <w:trHeight w:val="18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Колбышев Андрей Александрович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Ведущий специалист отдела лекарственного обеспечения и фармацевтиче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33 943,57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33 795,7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общая, 1/2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(общая, 1/2 доли) 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Тарасова Светлана Вячеславовна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</w:t>
            </w:r>
          </w:p>
          <w:p>
            <w:pPr>
              <w:pStyle w:val="Style15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ведущий специалист отдела лекарственного обеспечения и фармацевтической деятельности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25 822,39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83 095,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3,5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3,5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ксус </w:t>
            </w:r>
            <w:r>
              <w:rPr>
                <w:sz w:val="20"/>
                <w:szCs w:val="20"/>
                <w:lang w:val="en-US"/>
              </w:rPr>
              <w:t xml:space="preserve">RX </w:t>
            </w: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Попова Светлана Юрьевна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516" w:leader="none"/>
                <w:tab w:val="center" w:pos="710" w:leader="none"/>
              </w:tabs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ab/>
            </w:r>
          </w:p>
          <w:p>
            <w:pPr>
              <w:pStyle w:val="Style15"/>
              <w:tabs>
                <w:tab w:val="clear" w:pos="708"/>
                <w:tab w:val="left" w:pos="516" w:leader="none"/>
                <w:tab w:val="center" w:pos="710" w:leader="none"/>
              </w:tabs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516" w:leader="none"/>
                <w:tab w:val="center" w:pos="710" w:leader="none"/>
              </w:tabs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ab/>
              <w:t>Сын</w:t>
            </w:r>
          </w:p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аместитель начальника отдела лекарственного обеспечения и фармацевтиче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61 371,76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99 915,31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  <w:lang w:val="en-US"/>
              </w:rPr>
              <w:t>нет</w:t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       (общая, совмест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       (общая, совмест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        (общая, совмест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         (общая, совмест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доля земли с/х назначения (общая, долевая 2/23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араж  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color w:val="002A40"/>
                <w:sz w:val="20"/>
                <w:szCs w:val="20"/>
              </w:rPr>
            </w:pPr>
            <w:r>
              <w:rPr>
                <w:rFonts w:eastAsia="Times" w:cs="Times" w:ascii="Times" w:hAnsi="Times"/>
                <w:color w:val="002A4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065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299500,00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23,0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погреб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погреб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,4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065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,4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ада Ларгу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Долгова Татьяна Анатольевна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лавный специалист отдела лекарственного обеспечения и фармацевтиче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70 678,17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общая, 1/3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общая, 1/3 дол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Карелина Ни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Ведущий специалист отдела лекарственного обеспечения и фармацевтиче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846 100,79</w:t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в том числе пенсия 170 989,92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¼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жилой жом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¼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183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31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1,3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72 632,04</w:t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в том числе пенсия 553 501,48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¼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жилой жом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¼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829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183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31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1,3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6,9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Кольт, автомобиль Субару Форестер, автомобиль Тойота Верс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Кармышова Оксана Олеговна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Ведущий специалист отдела лекарственного обеспечения и фармацевтиче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 176 694,77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61 026,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общая, совмест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Мицубиси Лансе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Шиляева Еле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Начальник отдела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 042 238,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9/28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комната в коммунальной квартире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42,8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3,1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госрочная 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Сузуки </w:t>
            </w:r>
            <w:r>
              <w:rPr>
                <w:sz w:val="20"/>
                <w:szCs w:val="20"/>
                <w:lang w:val="en-US"/>
              </w:rPr>
              <w:t xml:space="preserve"> SX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Пестова Ирина Вита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лавный специалист отдела лекарственного обеспечения и фармацевтиче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80 827,0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1/3 доли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погребная ячейка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6,9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Кнауб Татья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Ведущий специалист отдела лекарственного обеспечения и фармацевтиче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9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23 941,6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долевая, ¼ дол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color w:val="002A40"/>
                <w:sz w:val="20"/>
                <w:szCs w:val="20"/>
              </w:rPr>
              <w:t>Заболотная Ольга Тарасовна</w:t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Главный специалист отдела лекарственного обеспечения и фармацевтиче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503 796,80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Style15"/>
              <w:spacing w:before="0" w:after="195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2 990 858,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погреб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97,5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01,5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93,1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A40"/>
                <w:sz w:val="20"/>
                <w:szCs w:val="20"/>
              </w:rPr>
            </w:pPr>
            <w:r>
              <w:rPr>
                <w:color w:val="002A4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погреб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93,1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101,5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2A40"/>
                <w:sz w:val="20"/>
                <w:szCs w:val="20"/>
              </w:rPr>
            </w:pPr>
            <w:r>
              <w:rPr>
                <w:rFonts w:cs="Times" w:ascii="Times" w:hAnsi="Times"/>
                <w:color w:val="002A40"/>
                <w:sz w:val="20"/>
                <w:szCs w:val="20"/>
              </w:rPr>
              <w:t>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95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35:00Z</dcterms:created>
  <dc:creator>Галина Павловна Михайлова</dc:creator>
  <dc:description/>
  <cp:keywords/>
  <dc:language>en-US</dc:language>
  <cp:lastModifiedBy>Юлия Владимировна Кирдиянова</cp:lastModifiedBy>
  <cp:lastPrinted>2015-06-25T09:23:00Z</cp:lastPrinted>
  <dcterms:modified xsi:type="dcterms:W3CDTF">2017-05-18T05:49:00Z</dcterms:modified>
  <cp:revision>149</cp:revision>
  <dc:subject/>
  <dc:title>СВЕДЕНИЯ</dc:title>
</cp:coreProperties>
</file>