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имущественном положении и доходах начальника Главного управления экономики и инвестиций 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ериод  с 1 января 2016 года по 31 декабря 2016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126"/>
        <w:gridCol w:w="2268"/>
        <w:gridCol w:w="1276"/>
        <w:gridCol w:w="1842"/>
        <w:gridCol w:w="1985"/>
        <w:gridCol w:w="1417"/>
        <w:gridCol w:w="2268"/>
        <w:gridCol w:w="2552"/>
      </w:tblGrid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ая сумма декларированного дохода за 2014 год (руб.)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 (кв.м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 (кв.м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няков Николай Никола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Губернатора Алтайского края, начальник Главного управления экономики и инвестиций Алтайского кра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740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70,81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headerReference w:type="default" r:id="rId2"/>
      <w:headerReference w:type="first" r:id="rId3"/>
      <w:type w:val="nextPage"/>
      <w:pgSz w:orient="landscape" w:w="23811" w:h="16838"/>
      <w:pgMar w:left="2268" w:right="720" w:gutter="0" w:header="357" w:top="567" w:footer="0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ind w:firstLine="709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851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59:00Z</dcterms:created>
  <dc:creator>Миев С.А.</dc:creator>
  <dc:description/>
  <cp:keywords/>
  <dc:language>en-US</dc:language>
  <cp:lastModifiedBy>Сергей Викторович Орлов</cp:lastModifiedBy>
  <cp:lastPrinted>2009-06-30T10:15:00Z</cp:lastPrinted>
  <dcterms:modified xsi:type="dcterms:W3CDTF">2017-04-04T07:58:00Z</dcterms:modified>
  <cp:revision>7</cp:revision>
  <dc:subject/>
  <dc:title>Главэкономики</dc:title>
</cp:coreProperties>
</file>