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директоров краевых государственных бюджетных, 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казенных учреждений, находящихся в ведении Министерства образования и науки Алтайского края, а также членов их семей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6 года по 31 декабря 2016 года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449" w:type="dxa"/>
        <w:jc w:val="left"/>
        <w:tblInd w:w="-3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125"/>
        <w:gridCol w:w="1417"/>
        <w:gridCol w:w="2125"/>
        <w:gridCol w:w="992"/>
        <w:gridCol w:w="1562"/>
        <w:gridCol w:w="1566"/>
        <w:gridCol w:w="1276"/>
        <w:gridCol w:w="1275"/>
        <w:gridCol w:w="2130"/>
      </w:tblGrid>
      <w:tr>
        <w:trPr>
          <w:tblHeader w:val="true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467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7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лавгород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грарный техникум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321,0 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, 2013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328,0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</w:tr>
      <w:tr>
        <w:trPr>
          <w:trHeight w:val="39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Ш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авловский сельскохозяйственный колледж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569,36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9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</w:tr>
      <w:tr>
        <w:trPr>
          <w:trHeight w:val="722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b/>
                <w:color w:val="FFFFFF"/>
                <w:sz w:val="26"/>
                <w:szCs w:val="26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«Алтайский архитектурно-строит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ледж» 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782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стоянное бессроч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IGUAN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660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лесовский лицей профессионального образования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 665,53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стоянное бессроч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А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горьевский лицей профессионального образования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598,89, в том числе от продажи автомобил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60,07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сть 1/3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IPS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1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оалтайск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й профессион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ния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85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,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23,75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,0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«Бийский промышленно-экономиче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ледж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 640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, доход от продажи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RRI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лтайский государ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ледж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331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484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, 2013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адувная «Мечта», 2006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ельскохозяйственного назначения - для сельскохозяй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1/36) 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99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аменский педагогический колледж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6522,06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AN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 xml:space="preserve">7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0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7 год</w:t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2,83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 1/4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 1/4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 1/4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ЧЕ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лавгород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ледж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293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 и доход от продажи автомобил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 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-4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25,88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Рубцовский аграрно-промышленный техникум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379,0  в том чи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роицкий агротехнический техникум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389,05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Е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1,24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5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5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вещенский профессиональный лицей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1317,2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риусадеб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ТЕ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00,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ИН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Алтайский промышленно-экономиче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ледж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383, 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IGHLA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  с погреб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½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6,0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вещенский строит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ум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061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пенсия и доход от продажи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27,4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общая 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ПОУ «Алтайская академия гостеприимства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79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182,21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енсия и доход от прода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  <w:r>
              <w:rPr>
                <w:sz w:val="20"/>
                <w:szCs w:val="20"/>
              </w:rPr>
              <w:t>, 2007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</w:t>
              <w:br/>
              <w:t xml:space="preserve">RX400H 2008 </w:t>
            </w:r>
            <w:r>
              <w:rPr>
                <w:sz w:val="20"/>
                <w:szCs w:val="20"/>
              </w:rPr>
              <w:t>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троительства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 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Усть-Калманский лицей профессионального образования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925,4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  <w:br/>
              <w:t>LANC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44,92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ГБПОУ «Косихинский лицей профессион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ния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87,0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договору социального найма)</w:t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: 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160,75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, доля в праве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договору социального найма)</w:t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HYUNDAI Santa Fe, 2012 </w:t>
            </w:r>
            <w:r>
              <w:rPr>
                <w:sz w:val="20"/>
                <w:szCs w:val="20"/>
              </w:rPr>
              <w:t>год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NISSAN Dluebird Sylphy, 2000 </w:t>
            </w:r>
            <w:r>
              <w:rPr>
                <w:sz w:val="20"/>
                <w:szCs w:val="20"/>
              </w:rPr>
              <w:t>год</w:t>
            </w:r>
            <w:r>
              <w:rPr>
                <w:sz w:val="20"/>
                <w:szCs w:val="20"/>
                <w:lang w:val="en-US"/>
              </w:rPr>
              <w:t>l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, доля в праве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ПОУ «Яровской политехнический техникум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9 872,25, 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ПОУ «Бийский государственный колледж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56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альмен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кум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88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Бочкаревский лицей профессионального образования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633,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0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3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25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10,5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0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3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25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олчихин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ехнический колледж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1719,56,  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CCO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год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-23602 «</w:t>
            </w:r>
            <w:r>
              <w:rPr>
                <w:sz w:val="20"/>
                <w:szCs w:val="20"/>
                <w:lang w:val="en-US"/>
              </w:rPr>
              <w:t>CARGO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ме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ротехниче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кум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90,70 в том чи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, «Обь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\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89,36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ПО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Бийский педагогический колледж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56,29, 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5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ПЫН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асьев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«Барнаульский лицей железнодоро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а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630,2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й и сын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66,14, в том чи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 и сын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бц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дагогиче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ледж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68,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0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«Алтайский транспор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кум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87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E ACE</w:t>
            </w:r>
            <w:r>
              <w:rPr>
                <w:sz w:val="20"/>
                <w:szCs w:val="20"/>
              </w:rPr>
              <w:t>, 1983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1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00 2005 год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цеп к легковым транспортным средствам КМ3811900000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арнауль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педагогиче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ледж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529,0, 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от продажи автомоб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возведением жилого дома (индивидуальная 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 TIID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ершенный строит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ПО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еждународный колледж сыроделия и профессиональных технологий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1631, 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>, 2008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48,1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Бийский техникум лесного хозяйства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89,24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70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,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27,3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ПОУ «Ключевский лицей профессионального образования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24,0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 1/4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EROSSA</w:t>
            </w:r>
            <w:r>
              <w:rPr>
                <w:sz w:val="20"/>
                <w:szCs w:val="20"/>
              </w:rPr>
              <w:t>, 2003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1940,05, 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Й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ПОУ «Алейский технологическ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ум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25,9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1\4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AND VITARA</w:t>
            </w:r>
            <w:r>
              <w:rPr>
                <w:sz w:val="20"/>
                <w:szCs w:val="20"/>
              </w:rPr>
              <w:t>, 2006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62, 09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1\4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СТ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Локтевский технологический техникум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40,4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EST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1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З 8103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16,7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ТОБ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ПО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Алтайский политехнический техникум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991,55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352,0, в том числе от продажи квартир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5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</w:tr>
      <w:tr>
        <w:trPr>
          <w:trHeight w:val="297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БЕРЯБ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ринский политехнический техникум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ХЛ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моленский лицей профессионального образования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80,8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oroll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325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UTLA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ИЛЬД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ПО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Ребрихинский лицей профессионального образования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731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20,33, в том числе от прода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1X3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013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ГБПОУ «Солонешенский лицей профессионального образования» 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927,49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62,25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CET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, 2007 год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прочие: УАЗ 3153, 2001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, 1982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ШИ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ГБОУ</w:t>
              <w:br/>
              <w:t xml:space="preserve">«Профессиональный лицей Немецкого национ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а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85,42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  <w:r>
              <w:rPr>
                <w:sz w:val="20"/>
                <w:szCs w:val="20"/>
              </w:rPr>
              <w:t>, 1996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70,96, в том числе пенсия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9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ГБОУ</w:t>
              <w:br/>
              <w:t xml:space="preserve">«Алтайский краевой педагогиче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-интерна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27681,00, в том числе доход о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звр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от займ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 праве аренды бессрочно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8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40ОЕ22,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ому ТС, 1990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легков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УАЗ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1\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1\20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Ж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ГБО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Бийский лицей-интернат Алтайского края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87,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-403</w:t>
            </w:r>
          </w:p>
        </w:tc>
      </w:tr>
      <w:tr>
        <w:trPr>
          <w:trHeight w:val="22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12,28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КО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Вечерняя (смен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образовательная школа №1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96,47, в том чи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GRANT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07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КО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Вечерняя (смен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образовательная школа №2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63,38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>, 2008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LSGR</w:t>
            </w:r>
            <w:r>
              <w:rPr>
                <w:sz w:val="20"/>
                <w:szCs w:val="20"/>
              </w:rPr>
              <w:t xml:space="preserve"> 7247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3-2000 год</w:t>
            </w:r>
          </w:p>
        </w:tc>
      </w:tr>
      <w:tr>
        <w:trPr>
          <w:trHeight w:val="571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32,03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тайский краевой центр психолого-педагогической и медико-соци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и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88,0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ОП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ванширов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ОУ «Алтайская  школа-интернат с первоначальной летной подготовкой им. Героя Советского Союза К.Г. Павлюкова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454,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539,73, 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КРИТ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 «Бийский центр помощи детям, оставшимся без попечения родителей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44,9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ZUBISI-LANZER</w:t>
            </w:r>
            <w:r>
              <w:rPr>
                <w:sz w:val="20"/>
                <w:szCs w:val="20"/>
              </w:rPr>
              <w:t>, 2005 год</w:t>
            </w:r>
          </w:p>
        </w:tc>
      </w:tr>
      <w:tr>
        <w:trPr>
          <w:trHeight w:val="808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350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 год</w:t>
            </w:r>
          </w:p>
        </w:tc>
      </w:tr>
      <w:tr>
        <w:trPr>
          <w:trHeight w:val="934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С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 «Барнаульский центр помощи детям, оставшимся без попечения родителей, № 1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23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  <w:r>
              <w:rPr>
                <w:sz w:val="20"/>
                <w:szCs w:val="20"/>
              </w:rPr>
              <w:t>, 2007 год</w:t>
            </w:r>
          </w:p>
        </w:tc>
      </w:tr>
      <w:tr>
        <w:trPr>
          <w:trHeight w:val="1121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, находящийся в составе дачных, садоводческих и огороднических объедин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93,96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енсия, работа по совместительству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E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2 год</w:t>
            </w:r>
          </w:p>
        </w:tc>
      </w:tr>
      <w:tr>
        <w:trPr>
          <w:trHeight w:val="704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Славгородская  общеобразовательная школа-интернат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26,4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КОСУВУДОСДООПЗТ «Алтайская краевая специальная общеобразовательная школа закрытого типа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78,34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SANDERO STEPWE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10,16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  <w:br/>
              <w:t>Викторо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Павловская  общеобразовательная школа-интернат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86,3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ом числе пенсия, в том числе от продажи автомобил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6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С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29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, 1984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КГБОУ «Змеиногор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образовательная школа-интернат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56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 (М2140), 198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 (ВАЗ 2111), 200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10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Заринская общеобразовательная школа-интернат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35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жилую застройку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1,79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ую застрой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MURANO</w:t>
            </w:r>
            <w:r>
              <w:rPr>
                <w:sz w:val="20"/>
                <w:szCs w:val="20"/>
              </w:rPr>
              <w:t>, 2003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У «Детский лагерь отдыха «Юность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63,00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3/8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89,00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3/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S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DEO</w:t>
            </w:r>
            <w:r>
              <w:rPr>
                <w:sz w:val="20"/>
                <w:szCs w:val="20"/>
              </w:rPr>
              <w:t>, 2000 год</w:t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3/8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ФА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Ребрихинская  общеобразовательная школа-интернат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53.00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автомобилей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СА</w:t>
            </w:r>
            <w:r>
              <w:rPr>
                <w:sz w:val="20"/>
                <w:szCs w:val="20"/>
                <w:lang w:val="en-US"/>
              </w:rPr>
              <w:t>MRI</w:t>
            </w:r>
            <w:r>
              <w:rPr>
                <w:sz w:val="20"/>
                <w:szCs w:val="20"/>
              </w:rPr>
              <w:t>, 200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204, 1975 год</w:t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ОУ «Благовещенская общеобразовательная школа-интернат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605,85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8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O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39,8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8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У «Рубцовский центр помощи детям, оставшимся без попечения родителей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06,62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Ь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о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ГБУ «Троицкий центр помощи детям, оставшимся без попечения родителей» 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267,1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, 198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земли поселений 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УСИЛ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 «Павловский центр помощи детям, оставшимся без попечения родителей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01,50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РЫГ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У ДПО «Учебно-производственный снабженческий центр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76,97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ли поселен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MS</w:t>
            </w:r>
            <w:r>
              <w:rPr>
                <w:sz w:val="20"/>
                <w:szCs w:val="20"/>
              </w:rPr>
              <w:t>-450,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VK</w:t>
            </w:r>
            <w:r>
              <w:rPr>
                <w:sz w:val="20"/>
                <w:szCs w:val="20"/>
              </w:rPr>
              <w:t xml:space="preserve"> 540 ЕС, 2009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е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,75)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NG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AJ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314</w:t>
            </w:r>
          </w:p>
        </w:tc>
      </w:tr>
      <w:tr>
        <w:trPr>
          <w:trHeight w:val="1122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ЯГИН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Тальменская  общеобразовательная школа-интернат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84,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3,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АЗ Патрио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,00)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32,92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,0)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,75)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3,5)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 «Романовский центр помощи детям, оставшимся без попечения родителей 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02,6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7072,23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2131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од</w:t>
            </w:r>
          </w:p>
        </w:tc>
      </w:tr>
      <w:tr>
        <w:trPr>
          <w:trHeight w:val="76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е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КГБОУ «Барнаульская  общеобразовательная школа-интерна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82,00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Алтайская  общеобразовательная школа-интернат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10,2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 незавершенного строительства-объекта  недвижим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Воеводская общеобразовательная школа-интернат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53,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99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6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27,4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FLUENCE </w:t>
            </w:r>
            <w:r>
              <w:rPr>
                <w:sz w:val="20"/>
                <w:szCs w:val="20"/>
              </w:rPr>
              <w:t>ТС, 2012 года</w:t>
            </w:r>
          </w:p>
        </w:tc>
      </w:tr>
      <w:tr>
        <w:trPr>
          <w:trHeight w:val="633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 подсобного хозяйства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Б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 «Заринский центр помощи детям, оставшимся без попечения родителей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63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размещения гаражей и автостоянок 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DEMIU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од</w:t>
            </w:r>
          </w:p>
        </w:tc>
      </w:tr>
      <w:tr>
        <w:trPr>
          <w:trHeight w:val="506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Д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 «Панкрушихинский центр помощи детям, оставшимся без попечения родителей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31,1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370)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821303, 2011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22)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32,45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370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22)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ректор КГБОУ «Ключевская общеобразовательная школа-интернат 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68,48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ДПО «Алтайский краевой институт повышения квалификации работников образования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363,83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-35, 2013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149,33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IS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Озерская общеобразовательная школа-интернат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79,59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HIGHLANDE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и посе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76,16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ЮШ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ОУ «Барнаульская  общеобразовательная школа-интернат № 5 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2552,3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18,75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6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, 1117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DA CALIN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чейка в погребном кооперати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 «Волчихинский центр помощи детям, оставшимся без попечения родителей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09,74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ея личного подсобного хозяйства 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13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 CLASSIC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MRI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ОУ «Алейская общеобразовательная школа-интернат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55,25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 «Поспелихинский центр помощи детям, оставшимся без попечения родителей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3247,9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, 199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, 1995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ельхоз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295,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КРАМЫНИНА 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 «Топчихинский центр помощи детям, оставшимся без попечения родителей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04,25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УШ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Бийская общеобразовательная школа-интернат № 1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1502,0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I LANCER</w:t>
            </w:r>
            <w:r>
              <w:rPr>
                <w:sz w:val="20"/>
                <w:szCs w:val="20"/>
              </w:rPr>
              <w:t>, 2010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й 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6000,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С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ДО «Алтайский краевой детский экологический центр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92,81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UBARU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8,74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долевая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долевая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ДО «Алтайский краевой центр детского отдыха, туризма и краеведения «Алтай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76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 жилую застрой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GACY</w:t>
            </w:r>
            <w:r>
              <w:rPr>
                <w:sz w:val="20"/>
                <w:szCs w:val="20"/>
              </w:rPr>
              <w:t>, 199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Буран, 200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 жилую застрой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 жилую застрой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 жилую застрой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ОУ «Новоалтайская общеобразовательная школа-интернат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93,35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Ч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О «Алтайский краевой информационно-аналитический центр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90,98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PEL P-J ASTRA, 2013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чейка в погреб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13,57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Маралихинская  общеобразовательная школа-интернат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12, 49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9974,8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й 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AS</w:t>
            </w:r>
            <w:r>
              <w:rPr>
                <w:sz w:val="20"/>
                <w:szCs w:val="20"/>
              </w:rPr>
              <w:t xml:space="preserve"> 2121, 200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UZUKI </w:t>
            </w:r>
            <w:r>
              <w:rPr>
                <w:sz w:val="20"/>
                <w:szCs w:val="20"/>
              </w:rPr>
              <w:t>, 2001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й 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5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Николаев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У «Кытмановский центр помощи детям, оставшимся без попечения родителей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 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Петро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У «Алтайский центр помощи детям, оставшимся без попечения родителей, им. В.С. Ершова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32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-А</w:t>
            </w:r>
            <w:r>
              <w:rPr>
                <w:sz w:val="20"/>
                <w:szCs w:val="20"/>
                <w:lang w:val="en-US"/>
              </w:rPr>
              <w:t>LLION</w:t>
            </w:r>
            <w:r>
              <w:rPr>
                <w:sz w:val="20"/>
                <w:szCs w:val="20"/>
              </w:rPr>
              <w:t>, 200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AS</w:t>
            </w:r>
            <w:r>
              <w:rPr>
                <w:sz w:val="20"/>
                <w:szCs w:val="20"/>
              </w:rPr>
              <w:t xml:space="preserve"> 21213, 200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П5, 1993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УБ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юбовь Александр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КОУ «Алтайская общеобразовательная школа № 1 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777,8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 долевая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Барнаульская   общеобрзовательная школа № 2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59,4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/9)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ое жилое помещение, най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рожи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TZ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ТАРЫХ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ОУ «Барнаульская общеобразовательная школа-интернат № 3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04,85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от продажи автомобил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я сельскохозяйственного назначения для коллективного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>, 2015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14,47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осиф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У «Барнаульский центр помощи детям, оставшимся без попечения родителей, № 3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73,5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продажи доли в квартире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9/10)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Бийская общеобразовательная школа-интернат № 3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7054,8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32,64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от продажи автомобил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, 2016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АГ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Кадетская школа-интернат «Алтайский кадетский корпус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5891,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56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00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  <w:r>
              <w:rPr>
                <w:sz w:val="20"/>
                <w:szCs w:val="20"/>
              </w:rPr>
              <w:t xml:space="preserve"> 2002 год</w:t>
            </w:r>
          </w:p>
        </w:tc>
      </w:tr>
      <w:tr>
        <w:trPr>
          <w:trHeight w:val="655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45,52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,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10 год</w:t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Рубцовская общеобразовательная школа-интернат № 1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RINTER</w:t>
              <w:br/>
              <w:t>CARI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89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ГБУДО «Алтайский краевой дворец творчества детей и молодеж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2153,6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ГБУ «Среднесибирский центр помощи детям, оставшимся без попечения родителей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1066,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С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</w:tr>
      <w:tr>
        <w:trPr>
          <w:trHeight w:val="620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 «Михайловский центр помощи детям, оставшимся без попечения родителей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55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</w:tr>
      <w:tr>
        <w:trPr>
          <w:trHeight w:val="604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ГБУДО «Краевой центр информационно-техниче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ы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11,1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долевая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perscript"/>
              </w:rPr>
              <w:t>5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EFIRO</w:t>
            </w:r>
            <w:r>
              <w:rPr>
                <w:sz w:val="20"/>
                <w:szCs w:val="20"/>
              </w:rPr>
              <w:t>, 199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ANCER</w:t>
            </w:r>
            <w:r>
              <w:rPr>
                <w:sz w:val="20"/>
                <w:szCs w:val="20"/>
              </w:rPr>
              <w:t>, 2011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в кооперативе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56,00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Ю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ДО «Краевая детско-юношеская спортивная школа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7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ытового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JERO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56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IESTA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НЧ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КГБОУ «Завьяловская общеобразовате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ла-интернат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6482,4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500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500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1766,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 200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Рубцовская общеобразовательная  школа-интернат № 2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07,36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Барнаульская общеобразовательная школа-интернат № 1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20818,92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ANX50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vertAlign w:val="subscript"/>
              </w:rPr>
              <w:t>1/2</w:t>
            </w:r>
            <w:r>
              <w:rPr>
                <w:sz w:val="20"/>
                <w:szCs w:val="20"/>
              </w:rPr>
              <w:t xml:space="preserve"> дол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93,10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  <w:vertAlign w:val="subscript"/>
              </w:rPr>
              <w:t>1/2</w:t>
            </w:r>
            <w:r>
              <w:rPr>
                <w:sz w:val="20"/>
                <w:szCs w:val="20"/>
              </w:rPr>
              <w:t xml:space="preserve"> дол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ОУ «Бийская общеобразовательная школа-интернат № 2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17,70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9,24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TOWN ACE, 1998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БУ «Барнаульский центр помощи детям, оставшимся без попечения родителе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553,0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63,65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AS</w:t>
            </w:r>
            <w:r>
              <w:rPr>
                <w:sz w:val="20"/>
                <w:szCs w:val="20"/>
              </w:rPr>
              <w:t xml:space="preserve"> 212, 1995 год</w:t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Р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нжолович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Михайловская общеобразовательная школа-интернат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58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AMRI</w:t>
            </w:r>
            <w:r>
              <w:rPr>
                <w:sz w:val="20"/>
                <w:szCs w:val="20"/>
              </w:rPr>
              <w:t>, 2002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АЗ 350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1381,16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И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Кокшинская общеобразовательная школа-интернат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5174, 8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>, 200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>, 2006 год</w:t>
            </w:r>
          </w:p>
        </w:tc>
      </w:tr>
      <w:tr>
        <w:trPr>
          <w:trHeight w:val="954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74,3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 бессрочное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ЬЯ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 «Яровской центр помощи детям, оставшимся без попечения родителей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78,54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46,43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от продажи автомобиля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5 года</w:t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Барнаульская  общеобразовательная школа-интернат № 6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935, 78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сту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82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LTUS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сту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ой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,6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ЛЯ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КГ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аменский центр помощи детям, оставшимся без попечения родителей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922,36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ом числе за аренду земельного участка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53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ADI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9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У «Алейский центр помощи детям, оставшимся без попечения родителей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30,46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8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продажи автомоб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8</w:t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ГО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КОУ «Алтайская  общеобразовательная школа № 2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183,9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продажи квартиры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714 422,7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от продажи квартиры, работа по совместительству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2/4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кв.м.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К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 «Куйбышевский центр помощи детям, оставшимся без попечения родителей»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32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енсия 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9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2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КГБОУ «Петровская общеобразовательная школа-интернат»</w:t>
            </w:r>
          </w:p>
        </w:tc>
        <w:tc>
          <w:tcPr>
            <w:tcW w:w="1417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800,20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</w:t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63,08</w:t>
            </w:r>
          </w:p>
        </w:tc>
        <w:tc>
          <w:tcPr>
            <w:tcW w:w="21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48:00Z</dcterms:created>
  <dc:creator>dov</dc:creator>
  <dc:description/>
  <cp:keywords/>
  <dc:language>en-US</dc:language>
  <cp:lastModifiedBy>mitkina</cp:lastModifiedBy>
  <cp:lastPrinted>2016-04-13T08:48:00Z</cp:lastPrinted>
  <dcterms:modified xsi:type="dcterms:W3CDTF">2017-05-05T08:38:00Z</dcterms:modified>
  <cp:revision>137</cp:revision>
  <dc:subject/>
  <dc:title>СВЕДЕНИЯ</dc:title>
</cp:coreProperties>
</file>