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в Главном управлении  юстиции Алтайского края государственные должности и должности государственной гражданской службы Алтайского края </w:t>
      </w:r>
      <w:r>
        <w:rPr>
          <w:rFonts w:cs="Times New Roman" w:ascii="Times New Roman" w:hAnsi="Times New Roman"/>
          <w:b/>
          <w:sz w:val="20"/>
          <w:szCs w:val="20"/>
        </w:rPr>
        <w:t>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6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42"/>
        <w:gridCol w:w="1626"/>
        <w:gridCol w:w="1083"/>
        <w:gridCol w:w="8"/>
        <w:gridCol w:w="1392"/>
        <w:gridCol w:w="857"/>
        <w:gridCol w:w="818"/>
        <w:gridCol w:w="1477"/>
        <w:gridCol w:w="857"/>
        <w:gridCol w:w="828"/>
        <w:gridCol w:w="1268"/>
        <w:gridCol w:w="1397"/>
        <w:gridCol w:w="1347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мя отчество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аютс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портные средства (вид, марка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 за 2016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объе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ягин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Главного управлени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 ИЖС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1)Тойота РАВ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иссан-Мура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Тойота Ленд-Круиз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892,6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 ИЖС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 ИЖС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1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451,7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1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нормативно-правового регулирования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хотова Оксана Викторовн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отдела нормативно-правового регулирования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легковой Лада При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754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21/135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9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981,8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46,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икова Татьяна Вадим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а ведения регистра муниципальных нормативных правовых актов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3/16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Газ Газ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t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43658,8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д ИЖС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032,1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1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16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16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а Юлия 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сектора ведения регистра муниципальных нормативных правовых актов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673,4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и 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сектора ведения регистра муниципальных нормативных правовых ак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76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382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ренц Лилия 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сектора ведения регистра муниципальных нормативных правовых ак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онда ЦР-В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0654,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д ИЖС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енд Крузе Прадо 15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034,3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нормативно-правового регулировани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600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ь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нормативно-правового регулировани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966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ссан санн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528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записи актов гражданского состояния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далова Ирина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обработке и комплектованию документо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944,9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ИЖ-27150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-5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Елена Геннад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организационному обеспечению и статистической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убару Форес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65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ля перевозки грузов и техники МЗСА 8177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848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тцман Елена Пет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о организационному обеспечению и статистической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825,7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1) Хундай Элантра; 2) Тойота Рав-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585,5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х произво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62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х произво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3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о обработке и комплектованию документо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294,9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Авенси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18,3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рева Наталья Анатол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о организационному обеспечению и статистической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282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5,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шакова Ирина Витал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о организационному обеспечению и статистической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558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Ольга 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 отдела по обработке и комплектованию докумен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Круз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186,1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852,0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Инна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о организационному обеспечению и статистической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155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н исполь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4051,66 в том числе доход от продажи недвижимост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н исполь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н исполь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н исполь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с/н исполь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31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15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отделы ЗАГС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чикова Татьяна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ЗАГС –Дворец бракосочета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103,5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Land Cruiser 2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2695,6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торина Елена 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Рубцовского межрайонного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388,8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rier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462,4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ице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PM3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1M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сова Наталья Викто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Тальменск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068,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310,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ышева Елена Александ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Кулунд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831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471,8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огородны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бан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Голованова Наталья Викто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ЗАГС по Железнодорож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208,93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ексус РХ 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2831,47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бец Зоя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лавгород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335,5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5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117,7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о Елена Валер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Мамонтов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5727,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1027,6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Камаз 532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кова Наталья Иван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Каменского межрайонного от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421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ив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ЗАГС по Индустриаль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18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двед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р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Мамонт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 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723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ault Megane II EX2CEA110 3C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З 2121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677,2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 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 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лашевская Светл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нти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ЗАГС по Централь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б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01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строящемся доме по договору участия в долевом строительстве (доход от продажи квартиры, собственные средства)</w:t>
            </w:r>
          </w:p>
        </w:tc>
      </w:tr>
      <w:tr>
        <w:trPr>
          <w:trHeight w:val="115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б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97,2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 Елена 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Новоалтай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146,7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2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4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венко Ольга Григор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2/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6578,62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2/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погребной ячейко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бная ячейк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цкая Елена Борис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ЗАГС по Ленинск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047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810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дых Наталья 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Смоленского межрайонного отдела ЗАГ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644,3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AV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49,4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авя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Павлов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910,3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Renault Duster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132,1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щенко Елена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Алейского межрайонного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/х назан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4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680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лем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Заринского межрайонного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973,9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Киа Соу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88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перлин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Поспелихинскогомежрайонного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305,6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1) ИФА-мультикар; 2)ГАЗ-278461; 3)Мицубиси-Фусо рефрижератор; 4)Валдай; 5) Исузо Форвард рефрижератор; 6) Исузо Форвард; 7)Маз-5336А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50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0/18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а Наталья Михайл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сектора по Петропавловскому району Смоленского межрайонного отдела ЗАГ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,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-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9878,7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а 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Родинскому району Благовещен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221,0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10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ен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Краснощековскому району Поспелих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10,1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rolla Spasio;  УАЗ 331519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ин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алманскому району Алей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1984,18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ль Астр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5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Юр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г.Белокуриха Смол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(под ИЖС)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15,6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бер Валентина Владимировн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Советскому району Смол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64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Лада Вес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48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нцова Наталья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Суетскому району Благовещ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а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9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72,9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ай)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809,7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ерас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4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Солтонскому району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636,4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ые средства; кредитные обязательства)</w:t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right="1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Романовскому району Мамонтов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итроен С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313,7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н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Ребрихинскому району Павл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 Трактор Т-2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132,8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Вист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32,6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с/х произво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ю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сектора по Алтайскому району Смол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Yaris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434,8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мы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Юр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Топчихинскому району Алейского 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24,8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а Наталья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Волчихинскому району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70,8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5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54,6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б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ена Васи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Тюменцевскому району Кам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73,3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Toyota Town AC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a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2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3110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урьинскому району Поспелих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436,0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Ольга 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Панкрушихинскому району Кам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431,3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Ольга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Угловскому району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8055,7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АЗ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тойота лексус; УАЗ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1,9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АЗ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 ЗИЛ 130; КРАЗ 257; ГАЗ 5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Анна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Егорьевскому району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85,3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- 211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767,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 4314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ёва Елена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Ельцовскому району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692,5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АВ-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а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1/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-33036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юш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Завьяловскому району Благовещ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1254,19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-KRESTA, NOYOTA RAV-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4634,78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именко Галина Ег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Локтевскому району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263,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а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-королл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мыслова Мар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Змеиногорскому району Рубцовского межрайонн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881,2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тойота камри, УАЗ 31514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1520,05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ачева Марина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Залесовскому району Зар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цваген Пасса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7008,84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Мотоцикл ИЖЮЗК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цова Елена Андр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Усть-Пристанскому району Алейск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11133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56,7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енберг Инна 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Немецкому национальному району Славгород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09,9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ина Тамара Геннад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Шелаболихинскому Павл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1788,02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вартир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6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YJNDA ODYSSE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787,6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вартир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Шипуновскому району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960,9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убару Форест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958,2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Урал М6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8,5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Юлия 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сектора по Хабарскому району Славгород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38,6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56,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земли поселени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тицкая Ольга Геннад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Зональному району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51,9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Кия Си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809,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Бурлинскому району Славгород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7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Ford Kuga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88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д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алманскому району Але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67,1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Klit (Авео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2,3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а Елена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Баевскому району Каменского межрайонного от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19,0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ссан Тиид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ртаз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м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мамат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Табунскому району Кулундин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04,3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08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463,9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ченко Ольга 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Новичихинскому району Поспелихин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4117,87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Форд Фокус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5668,56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Татьяна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Усть-Калманскому району Але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Toyota Funcargo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48,2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56,9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а Елена Михайл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расногорскому району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73,7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ва Шевроле ВАЗ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3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4/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 ДТ75 МЛ, ДТ-75 МЛ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МЗ–81-1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тя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Солонешенскому району Смол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,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 661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14,3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,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1) УАЗ 3151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ойота Авенси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98,9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Тогульскому району Зар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28,0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а Надежда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Михайловскому району Кулундин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Белт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529,5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Белт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336,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сильная Оксана Пет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лючевскому району Кулунд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455,7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у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Чарышскому району Але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70,2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това Валерия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Быстроистокскому району Смол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444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Daihatsu Sirio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 Нив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97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арникова 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осихинскому району Новоалта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25,5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201,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х Галина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Целинному району Бийск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26,6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Libert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248,0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й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р Ирина 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по Троицкому району Бийского межрайонного отдела ЗАГ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Экоспор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48,2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 331513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55,4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идт Надежда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Кытмановскому району Зар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30,3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Mitsubishi Outlander 2.0; Hyndai Accent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385,3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Третьяковскому району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10,7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Honda Airw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 Минитр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E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18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777,0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2/23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91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а Елена 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по Железнодорож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 (для садово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Королл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14,3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Хайленд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699,1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а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цева 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– Дворец бракосоче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итроен С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433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ман Наталья 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альменск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ndai Solaris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806,3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Volkswagen Transport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; Луаз 969М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54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ИЖ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шиномонтажной мастерско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а Олеся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по Индустриальн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юндай Соляри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29,1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1) Тойота Камри, 2) Тойота Рав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Тойота Рав-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Тойота Лэнд Круиз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6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жилой дом (собственные накопления, подарок родственников)</w:t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гай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по Центральному району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9717,6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ик Лариса Георги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9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гликова Елена Вита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по Ленинск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528,1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- 211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690,7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-450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ПАЗ-320, Автобус ПАЗ-320,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ам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24,6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 3151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55,7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щинина Ольга Валер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амен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61,7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1) Lexus PX 33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узуки Эску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1) лодка Обь-М Р10-89 АМ; 2) мотор Вихрь 3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ё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лавгород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33,0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400,0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Ольга Александ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Новоалтайского межрай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89,3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0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52,6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ИЖ 6.114.0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рочина Юл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по Октябрьск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Ланцер Цеди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356,0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йко Екатерина Иван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Зар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Сприн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4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на Ольга Васи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лавгород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1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Хундай Сонат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52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ИЖ-271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йд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7420,13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-Фок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53,4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шихрина Ирина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353,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лова Татьяна Анатол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Индустриальному райо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8758,04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мол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41,2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139,0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ку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Индустриальному райо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садово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60,0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енко 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Зар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2/9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35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2/9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Renault Duste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3957,02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2/9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ч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Октябрьск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6690,9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ход от продажи квартиры, кредитные средства, собственные средства)</w:t>
            </w:r>
          </w:p>
        </w:tc>
      </w:tr>
      <w:tr>
        <w:trPr>
          <w:trHeight w:val="7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рав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60663,79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ход от продажи квартиры, кредитные средства, собственные средства)</w:t>
            </w:r>
          </w:p>
        </w:tc>
      </w:tr>
      <w:tr>
        <w:trPr>
          <w:trHeight w:val="7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к Юлия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Централь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05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Volkswagen Polo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54,2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–Дворец бракосочета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Kaldina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47,4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лаговеще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41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azda 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826,5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ая собственность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ая собственность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жуховская 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22451,72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5/6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ервисного обслуживания автотранспорт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5/6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ва Ксения 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Центральн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05,9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Ирина Игор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Октябрьск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60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а Марина Васил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спелихин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19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-Лано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00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жакова Алла Михайл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Индустриальному райо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2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02,8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ра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Ленинск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369,7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на садовом участк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Тойота Королл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7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на садовом участк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Алина Вадим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Октябрьск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23,2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чева Татьяна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лей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авенси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09,6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 филд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6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 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юта Ирина Пет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улундинского межрайонно отдел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35,6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грант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39,1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ва Дарья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9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39,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Индустриаль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Toyota Corolla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39,4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50/12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Железнодорожн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3,2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81,1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Елена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Индустриаль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5165,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Fluence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382,6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удовкина Яна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Центральн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79,6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9,2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арски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лия Ива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Ленинск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104,4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(1/12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1)ВАЗ 21063;2) ВАЗ 21144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яных Елена Викто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Новоалтайского межрай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родственни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Кал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99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челинце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авл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/х назнач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98,9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55,5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никова Юлия Геннад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Ленинск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32,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ьникова Наталья Валентин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57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41,8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бё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Октябрьскому району г.Барнаул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88,0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ийского межрайонного отдела ЗАГ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Мицубиси паджер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6668,68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 Ольга Валентин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Шипуновскому району Але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09,1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Авенси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8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ы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и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43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а Елена 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Новоалтай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93,5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>
          <w:trHeight w:val="65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арт Светлана Игор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 по Железнодорожному району г.Барнау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52,1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315,22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Рубцовского межрайонного отдела ЗАГ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5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5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ого и ресурсного обеспечения</w:t>
            </w:r>
          </w:p>
        </w:tc>
      </w:tr>
      <w:tr>
        <w:trPr>
          <w:trHeight w:val="8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бер Василий Василье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ЛПХ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Тигуа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486,3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1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345,1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ельников Михаил Юрье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ционн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63,2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9/2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07,9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9/2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ланирования, бюджетного учета и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329,6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26,3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дов Вячеслав Владимиро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атериально-техническ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-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ундай-Тусса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334,6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1579,51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,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юкова Анна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закупок отдела материально-техническ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20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нова Вера 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ланирования, бюджетного учета и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242,9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217130 При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83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ов Михаил Сергее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336,6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962,5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цева Евгения Владимир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ланирования, бюджетного учета и отчетност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27704,42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долевого участия (доход от продажи недвижимости, ипотека)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 Александр Викторо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материально технического обеспеч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070,9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онда Ф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ин Константин Александро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атериально-техническ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465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2,5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бюджетного учета и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73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их Мария Никола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бюджетного учета и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778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Ирина Серге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закупок отдела материально-техническ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Volkswagen Touareg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7025,49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ti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21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я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атериально-технического обеспе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сан-Джу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25,1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 8177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-Лекс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484,1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закупок отдела материально-технического обеспеч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евая (7/100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Аллио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3515,44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д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ланирования, бюджетного учета и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98,8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АХ-2752 грузовой фурго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Елена Геннад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ланирования, бюджетного учета и отчет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78,0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онда Стрим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532,4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ная ячейк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15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организации деятельности Главного управления и мировых судей</w:t>
            </w:r>
          </w:p>
        </w:tc>
      </w:tr>
      <w:tr>
        <w:trPr>
          <w:trHeight w:val="32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а Светлана Валер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организации деятельности аппарата мировых суд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 Хундай Туксо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137,6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 Хундай Туксо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445,1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рянова Елена Михайл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рганизационного и кадрового обеспече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805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евский Серг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рганизации деятельности аппарата мировых суд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садовод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ный доми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5422,33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ная ячей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2080,17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воркя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зан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анико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рганизации деятельности аппарата мировых суд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25,1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(1/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03:00Z</dcterms:created>
  <dc:creator>Степанова Софья Владимировна</dc:creator>
  <dc:description/>
  <cp:keywords/>
  <dc:language>en-US</dc:language>
  <cp:lastModifiedBy>user</cp:lastModifiedBy>
  <cp:lastPrinted>2017-05-19T15:26:00Z</cp:lastPrinted>
  <dcterms:modified xsi:type="dcterms:W3CDTF">2017-05-22T04:38:00Z</dcterms:modified>
  <cp:revision>25</cp:revision>
  <dc:subject/>
  <dc:title/>
</cp:coreProperties>
</file>