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начальника  Государственного казенного учреждения Приморского казначейств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2084"/>
        <w:gridCol w:w="2014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6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i/>
              </w:rPr>
              <w:t>Белоусова Маргарита Николаевна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 684 680,</w:t>
            </w:r>
            <w:r>
              <w:rPr>
                <w:lang w:val="en-US"/>
              </w:rPr>
              <w:t>2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совместная собственность)</w:t>
            </w:r>
          </w:p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супруг 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73 174,3</w:t>
            </w:r>
            <w:r>
              <w:rPr>
                <w:lang w:val="en-US"/>
              </w:rPr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 xml:space="preserve">Общая совместная собственность </w:t>
            </w:r>
            <w:r>
              <w:rPr>
                <w:lang w:val="en-US"/>
              </w:rPr>
              <w:t>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отчетному периоду.</w:t>
            </w:r>
          </w:p>
        </w:tc>
      </w:tr>
      <w:tr>
        <w:trPr/>
        <w:tc>
          <w:tcPr>
            <w:tcW w:w="146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аблица на сайт 2016- пример Руководители учреждений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0:23:00Z</dcterms:created>
  <dc:creator>Соловых Игорь Алексеевич</dc:creator>
  <dc:description/>
  <dc:language>en-US</dc:language>
  <cp:lastModifiedBy>Соловых Игорь Алексеевич</cp:lastModifiedBy>
  <cp:lastPrinted>2017-04-05T16:54:00Z</cp:lastPrinted>
  <dcterms:modified xsi:type="dcterms:W3CDTF">2017-04-19T00:27:00Z</dcterms:modified>
  <cp:revision>1</cp:revision>
  <dc:subject/>
  <dc:title/>
</cp:coreProperties>
</file>