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49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сведений о доходах, об имуществе и обязательствах имущественного характера руководителя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eastAsia="Calibri"/>
          <w:u w:val="single"/>
          <w:lang w:eastAsia="en-US"/>
        </w:rPr>
        <w:t>государственное казённое учреждение Ямало-Ненецкого автономного округа Центра занятости населения города Тарко-Сале</w:t>
      </w:r>
      <w:r>
        <w:rPr>
          <w:rFonts w:eastAsia="Calibri"/>
          <w:lang w:eastAsia="en-US"/>
        </w:rPr>
        <w:t>,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наименование государственного учреждения)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ериод с 01 января 2016 года  по 31 декабря 2016 года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984"/>
        <w:gridCol w:w="1134"/>
        <w:gridCol w:w="1134"/>
        <w:gridCol w:w="1559"/>
        <w:gridCol w:w="1134"/>
        <w:gridCol w:w="1134"/>
        <w:gridCol w:w="2268"/>
        <w:gridCol w:w="156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 и инициалы руководителя государствен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кларированный годовой доход (руб.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77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абельникова И.С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 (1/2 доля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386 659,86</w:t>
            </w:r>
          </w:p>
        </w:tc>
      </w:tr>
      <w:tr>
        <w:trPr>
          <w:trHeight w:val="77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ая 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4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Style16"/>
                <w:rFonts w:eastAsia="Calibri"/>
                <w:i w:val="false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 (1/2 доля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 легковой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Nissan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570 929,54</w:t>
            </w:r>
          </w:p>
        </w:tc>
      </w:tr>
      <w:tr>
        <w:trPr>
          <w:trHeight w:val="36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Style16"/>
                <w:rFonts w:eastAsia="Calibri"/>
                <w:i w:val="false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 (1/2 доля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ая 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Baltica;Times New Roman" w:hAnsi="Baltica;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basedOn w:val="Style12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1:17:00Z</dcterms:created>
  <dc:creator>TYOshchepkova</dc:creator>
  <dc:description/>
  <cp:keywords/>
  <dc:language>en-US</dc:language>
  <cp:lastModifiedBy>markova</cp:lastModifiedBy>
  <cp:lastPrinted>2015-09-09T12:11:00Z</cp:lastPrinted>
  <dcterms:modified xsi:type="dcterms:W3CDTF">2017-05-10T11:49:00Z</dcterms:modified>
  <cp:revision>4</cp:revision>
  <dc:subject/>
  <dc:title/>
</cp:coreProperties>
</file>