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Шурышкар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 по 31 декабря 2016 года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ырова Т.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ВАЗ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29 470,96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AEWO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грузовой ГАЗ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22 062,64</w:t>
            </w:r>
          </w:p>
        </w:tc>
      </w:tr>
      <w:tr>
        <w:trPr>
          <w:trHeight w:val="4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одка моторная        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RAF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мото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amaha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00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7-05-10T12:04:00Z</dcterms:modified>
  <cp:revision>4</cp:revision>
  <dc:subject/>
  <dc:title/>
</cp:coreProperties>
</file>