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 о доходах, об имуществе и обязательствах имущественного характера муниципальных служащих, замещающих должности муниципальной службы, а также их супругов и несовершеннолетних детей; Сведения об имуществе и обязательствах имущественного характера руководителя муниципального учреждения, а также их супруга (супруги) и несовершеннолетних дете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38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9"/>
        <w:gridCol w:w="2536"/>
        <w:gridCol w:w="2302"/>
        <w:gridCol w:w="1854"/>
        <w:gridCol w:w="1396"/>
        <w:gridCol w:w="1677"/>
        <w:gridCol w:w="2844"/>
      </w:tblGrid>
      <w:tr>
        <w:trPr>
          <w:trHeight w:val="276" w:hRule="atLeast"/>
        </w:trPr>
        <w:tc>
          <w:tcPr>
            <w:tcW w:w="2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амилия, инициал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сумма декларированного дохода за 2012 г (руб.)</w:t>
            </w:r>
          </w:p>
        </w:tc>
        <w:tc>
          <w:tcPr>
            <w:tcW w:w="4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</w:tr>
      <w:tr>
        <w:trPr>
          <w:trHeight w:val="276" w:hRule="atLeast"/>
        </w:trPr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Гуськов Андрей Александрович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лава местной администрации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43 035, 68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before="280" w:after="0"/>
              <w:jc w:val="center"/>
              <w:rPr/>
            </w:pPr>
            <w:r>
              <w:rPr/>
              <w:t>(½ доли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104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276" w:hRule="atLeast"/>
        </w:trPr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Супруга 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19 736,6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before="280" w:after="0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55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276" w:hRule="atLeast"/>
        </w:trPr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Палачева Елена Дмитриевна 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меститель главы местной администрации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16 837,67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28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before="280" w:after="0"/>
              <w:jc w:val="center"/>
              <w:rPr/>
            </w:pPr>
            <w:r>
              <w:rPr/>
              <w:t>(93/159 долей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38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4,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0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276" w:hRule="atLeast"/>
        </w:trPr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Супруг 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95 000,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before="280" w:after="0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276" w:hRule="atLeast"/>
        </w:trPr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Быкова Людмила Николаевна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уководитель структурного подразделения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54 483,97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2 доля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ХУНДАЙ 130</w:t>
            </w:r>
          </w:p>
        </w:tc>
      </w:tr>
      <w:tr>
        <w:trPr>
          <w:trHeight w:val="276" w:hRule="atLeast"/>
        </w:trPr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Дочь 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2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2 доля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,6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7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276" w:hRule="atLeast"/>
        </w:trPr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Соболева Светлана Владимировна 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лавный бухгалтер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29 346,19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before="280" w:after="0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0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276" w:hRule="atLeast"/>
        </w:trPr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Супруг 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155 093,85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before="280" w:after="0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0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Hundai ix 35</w:t>
            </w:r>
          </w:p>
        </w:tc>
      </w:tr>
      <w:tr>
        <w:trPr>
          <w:trHeight w:val="276" w:hRule="atLeast"/>
        </w:trPr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Дочь 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before="280" w:after="0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0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276" w:hRule="atLeast"/>
        </w:trPr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артыненко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Александр Евгеньевич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9 766,35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28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before="280" w:after="0"/>
              <w:jc w:val="center"/>
              <w:rPr/>
            </w:pPr>
            <w:r>
              <w:rPr/>
              <w:t>(1/4 долей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5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2, 8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45</w:t>
            </w:r>
            <w:r>
              <w:rPr>
                <w:lang w:val="en-US"/>
              </w:rPr>
              <w:t>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азда-3</w:t>
            </w:r>
          </w:p>
        </w:tc>
      </w:tr>
      <w:tr>
        <w:trPr>
          <w:trHeight w:val="276" w:hRule="atLeast"/>
        </w:trPr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пруга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76 218, 19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before="280" w:after="0"/>
              <w:jc w:val="center"/>
              <w:rPr/>
            </w:pPr>
            <w:r>
              <w:rPr/>
              <w:t>(1/2долей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902" w:right="1134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09:50:00Z</dcterms:created>
  <dc:creator>t1</dc:creator>
  <dc:description/>
  <cp:keywords/>
  <dc:language>en-US</dc:language>
  <cp:lastModifiedBy>t1</cp:lastModifiedBy>
  <dcterms:modified xsi:type="dcterms:W3CDTF">2013-05-17T09:57:00Z</dcterms:modified>
  <cp:revision>4</cp:revision>
  <dc:subject/>
  <dc:title/>
</cp:coreProperties>
</file>