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Сведения об имущественном положении и доходах депутатов _Полковниковского сельского Совета и членов их семей за период с 1 января 2016 года по 31 декабря 2016 год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4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1654"/>
        <w:gridCol w:w="743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,находящиеся в пользовании</w:t>
            </w:r>
          </w:p>
        </w:tc>
        <w:tc>
          <w:tcPr>
            <w:tcW w:w="7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ева Светлана Серге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работающа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1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кв.м</w:t>
            </w:r>
          </w:p>
        </w:tc>
        <w:tc>
          <w:tcPr>
            <w:tcW w:w="74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РАВ 4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кв.м</w:t>
            </w:r>
          </w:p>
        </w:tc>
        <w:tc>
          <w:tcPr>
            <w:tcW w:w="7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21,1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(индивидуальная собственность)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0,0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4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13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50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 50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(индивидуальная собственность)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94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1938"/>
        <w:gridCol w:w="7152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,находящиеся в пользовании</w:t>
            </w:r>
          </w:p>
        </w:tc>
        <w:tc>
          <w:tcPr>
            <w:tcW w:w="7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Лариса Владимир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ФАП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31,4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(индивидуальная собственность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1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(совместная)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56,5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>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кв.м</w:t>
            </w:r>
          </w:p>
        </w:tc>
        <w:tc>
          <w:tcPr>
            <w:tcW w:w="71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 имею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4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1654"/>
        <w:gridCol w:w="743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,находящиеся в пользовании</w:t>
            </w:r>
          </w:p>
        </w:tc>
        <w:tc>
          <w:tcPr>
            <w:tcW w:w="7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ценко Андрей Валентинович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дже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64,0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(индивидуальная собственность)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,0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 кв.м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кв.м</w:t>
            </w:r>
          </w:p>
        </w:tc>
        <w:tc>
          <w:tcPr>
            <w:tcW w:w="74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Сузуки Эскуд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(индивидуальная собственность)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(1/2 доля в общей долевой собственности)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(1/2 доля в общей долевой собственности) </w:t>
              <w:br/>
              <w:t>Квартира (индивидуальная собственнос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94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425"/>
        <w:gridCol w:w="1701"/>
        <w:gridCol w:w="771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,находящиеся в пользовании</w:t>
            </w:r>
          </w:p>
        </w:tc>
        <w:tc>
          <w:tcPr>
            <w:tcW w:w="7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Мария Серге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ый вра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47,2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7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>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7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 имею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94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425"/>
        <w:gridCol w:w="1701"/>
        <w:gridCol w:w="771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,находящиеся в пользовании</w:t>
            </w:r>
          </w:p>
        </w:tc>
        <w:tc>
          <w:tcPr>
            <w:tcW w:w="7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ая Татьяна Владимир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хранитель фонд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400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>участок    (совместная)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4,0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7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00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>участок(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88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7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Калина,2010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(совместная)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94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425"/>
        <w:gridCol w:w="1701"/>
        <w:gridCol w:w="771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,находящиеся в пользовании</w:t>
            </w:r>
          </w:p>
        </w:tc>
        <w:tc>
          <w:tcPr>
            <w:tcW w:w="7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городова Татьяна Дмитри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500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(индивидуальная собственность)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0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7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)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46,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300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>участо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0</w:t>
            </w:r>
          </w:p>
        </w:tc>
        <w:tc>
          <w:tcPr>
            <w:tcW w:w="77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ссан и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11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3504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 имею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бственность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94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425"/>
        <w:gridCol w:w="1701"/>
        <w:gridCol w:w="771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,находящиеся в пользовании</w:t>
            </w:r>
          </w:p>
        </w:tc>
        <w:tc>
          <w:tcPr>
            <w:tcW w:w="7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ая Оксана Владимир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98,0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,0кв.м</w:t>
            </w:r>
          </w:p>
        </w:tc>
        <w:tc>
          <w:tcPr>
            <w:tcW w:w="77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кв.м</w:t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553,0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>участок(собственност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77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(собственность)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,8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21:00Z</dcterms:created>
  <dc:creator>Света</dc:creator>
  <dc:description/>
  <cp:keywords/>
  <dc:language>en-US</dc:language>
  <cp:lastModifiedBy>RePack by SPecialiST</cp:lastModifiedBy>
  <cp:lastPrinted>2014-04-30T10:41:00Z</cp:lastPrinted>
  <dcterms:modified xsi:type="dcterms:W3CDTF">2017-05-02T03:06:00Z</dcterms:modified>
  <cp:revision>36</cp:revision>
  <dc:subject/>
  <dc:title>Сведения</dc:title>
</cp:coreProperties>
</file>