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имущественном положении и доходах</w:t>
      </w:r>
    </w:p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путатов  Лосихинского сельского Совета депутатов</w:t>
      </w:r>
    </w:p>
    <w:p>
      <w:pPr>
        <w:pStyle w:val="ConsPlusNonformat"/>
        <w:widowControl/>
        <w:jc w:val="center"/>
        <w:rPr/>
      </w:pPr>
      <w:r>
        <w:rPr>
          <w:b/>
          <w:sz w:val="24"/>
          <w:szCs w:val="24"/>
        </w:rPr>
        <w:t>и членов их семей за период с 1 января 2016 года по 31 декабря 2016 года</w:t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755"/>
        <w:gridCol w:w="4545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 xml:space="preserve">отчество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6 г.,</w:t>
              <w:br/>
              <w:t>тыс. руб.</w:t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 xml:space="preserve">принадлежащих на праве собственности </w:t>
            </w:r>
          </w:p>
        </w:tc>
        <w:tc>
          <w:tcPr>
            <w:tcW w:w="4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кв. м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4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ырев Евгений Иванович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утат Лосихинского сельского совета депутатов по одномандатному избирательному округу № 1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346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6610000 (1/81 доли)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54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54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  <w:tab/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755"/>
        <w:gridCol w:w="4545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 xml:space="preserve">отчество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6 г.,</w:t>
              <w:br/>
              <w:t>тыс. руб.</w:t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 xml:space="preserve">принадлежащих на праве собственности </w:t>
            </w:r>
          </w:p>
        </w:tc>
        <w:tc>
          <w:tcPr>
            <w:tcW w:w="4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кв. м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4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удова Татьяна Васильев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Лосихинского сельского совета депутатов по одномандатному избирательному округу № 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5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54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54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51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2073"/>
        <w:gridCol w:w="1559"/>
        <w:gridCol w:w="3883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 xml:space="preserve">отчество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6 г.,</w:t>
              <w:br/>
              <w:t>тыс. руб.</w:t>
            </w:r>
          </w:p>
        </w:tc>
        <w:tc>
          <w:tcPr>
            <w:tcW w:w="5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 xml:space="preserve">принадлежащих на праве собственности </w:t>
            </w:r>
          </w:p>
        </w:tc>
        <w:tc>
          <w:tcPr>
            <w:tcW w:w="3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 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кв. м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3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ова Надежда Васильевна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Лосихинского сельского совета депутатов по одномандатному избирательному округу № 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2500 (1/3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7280000 (1/86 доли)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88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3 (общ.совместная соб-ть)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2500 (1/3)</w:t>
            </w:r>
          </w:p>
          <w:p>
            <w:pPr>
              <w:pStyle w:val="Normal"/>
              <w:rPr/>
            </w:pPr>
            <w:r>
              <w:rPr/>
              <w:t>2) 7280000 (1/86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88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3"/>
              </w:numPr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Шевроле Нива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25А</w:t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83 (общ.совместная соб-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2214"/>
        <w:gridCol w:w="1985"/>
        <w:gridCol w:w="3316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 xml:space="preserve">отчество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6 г.,</w:t>
              <w:br/>
              <w:t>тыс. руб.</w:t>
            </w:r>
          </w:p>
        </w:tc>
        <w:tc>
          <w:tcPr>
            <w:tcW w:w="6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 xml:space="preserve">принадлежащих на праве собственности </w:t>
            </w:r>
          </w:p>
        </w:tc>
        <w:tc>
          <w:tcPr>
            <w:tcW w:w="33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кв. м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33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икова Татьяна Валентиновна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Лосихинского сельского совета депутатов по одномандатному избирательному округу № 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,7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2875 (1/3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 (1/3)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43 (общ.совместная соб-ть)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2214"/>
        <w:gridCol w:w="1985"/>
        <w:gridCol w:w="3316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 xml:space="preserve">отчество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6 г.,</w:t>
              <w:br/>
              <w:t>тыс. руб.</w:t>
            </w:r>
          </w:p>
        </w:tc>
        <w:tc>
          <w:tcPr>
            <w:tcW w:w="6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 xml:space="preserve">принадлежащих на праве собственности </w:t>
            </w:r>
          </w:p>
        </w:tc>
        <w:tc>
          <w:tcPr>
            <w:tcW w:w="33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кв. м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33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кова Марина Владимировна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Лосихинского сельского совета депутатов по одномандатному избирательному округу № 7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6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790000 (1/24 доли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23105971 (62 баллогектара)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2200 (1/4 доли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3399 (1/3 доли)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 43,67 (5/16 доли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41,2 (1/3 доли)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755"/>
        <w:gridCol w:w="4545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 xml:space="preserve">отчество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6 г.,</w:t>
              <w:br/>
              <w:t>тыс. руб.</w:t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 xml:space="preserve">принадлежащих на праве собственности </w:t>
            </w:r>
          </w:p>
        </w:tc>
        <w:tc>
          <w:tcPr>
            <w:tcW w:w="4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кв. м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4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аев Василий Васильевич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Лосихинского сельского совета депутатов по одномандатному избирательному округу № 8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2100 (1/3 доли)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54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49,8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) 2100 (1/3 доли)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454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)49,8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2214"/>
        <w:gridCol w:w="1985"/>
        <w:gridCol w:w="3316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 xml:space="preserve">отчество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6 г.,</w:t>
              <w:br/>
              <w:t>тыс. руб.</w:t>
            </w:r>
          </w:p>
        </w:tc>
        <w:tc>
          <w:tcPr>
            <w:tcW w:w="6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 xml:space="preserve">принадлежащих на праве собственности </w:t>
            </w:r>
          </w:p>
        </w:tc>
        <w:tc>
          <w:tcPr>
            <w:tcW w:w="33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кв. м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33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ова Татьяна Федоровна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Лосихинского сельского совета депутатов по одномандатному избирательному округу № 9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3 (1/3 доли)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2 (1/3 доли)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2214"/>
        <w:gridCol w:w="1985"/>
        <w:gridCol w:w="3316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 xml:space="preserve">отчество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6 г.,</w:t>
              <w:br/>
              <w:t>тыс. руб.</w:t>
            </w:r>
          </w:p>
        </w:tc>
        <w:tc>
          <w:tcPr>
            <w:tcW w:w="6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 xml:space="preserve">принадлежащих на праве собственности </w:t>
            </w:r>
          </w:p>
        </w:tc>
        <w:tc>
          <w:tcPr>
            <w:tcW w:w="33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кв. м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33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кова Марина Давыдовна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Лосихинского сельского совета депутатов по одномандатному избирательному округу № 1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0000 (1/81 доли)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7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4  (общая совместная соб-ть)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0000 (1/81 доли)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Легковой автомобиль Тойота Карина</w:t>
            </w:r>
          </w:p>
          <w:p>
            <w:pPr>
              <w:pStyle w:val="ConsPlusNormal"/>
              <w:widowControl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Трактор Т-40 АМ</w:t>
            </w:r>
          </w:p>
          <w:p>
            <w:pPr>
              <w:pStyle w:val="ConsPlusNormal"/>
              <w:widowControl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4  (общая совместная соб-ть)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2214"/>
        <w:gridCol w:w="1985"/>
        <w:gridCol w:w="3316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 xml:space="preserve">отчество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6 г.,</w:t>
              <w:br/>
              <w:t>тыс. руб.</w:t>
            </w:r>
          </w:p>
        </w:tc>
        <w:tc>
          <w:tcPr>
            <w:tcW w:w="6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 xml:space="preserve">принадлежащих на праве собственности </w:t>
            </w:r>
          </w:p>
        </w:tc>
        <w:tc>
          <w:tcPr>
            <w:tcW w:w="33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кв. м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33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расов Сергей Петрович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Лосихинского сельского совета депутатов по одномандатному избирательному округу № 1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00 (1/3 доли)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6"/>
              </w:numP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099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7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5"/>
              </w:numP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000 (1/11 доли)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ConsPlusNormal"/>
              <w:widowControl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 xml:space="preserve">отчество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6 г.,</w:t>
              <w:br/>
              <w:t>тыс. руб.</w:t>
            </w:r>
          </w:p>
        </w:tc>
        <w:tc>
          <w:tcPr>
            <w:tcW w:w="6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 xml:space="preserve">принадлежащих на праве собственности </w:t>
            </w:r>
          </w:p>
        </w:tc>
        <w:tc>
          <w:tcPr>
            <w:tcW w:w="33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кв. м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33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вая Ирина Николаевна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Лосихинского сельского совета депутатов по одномандатному избирательному округу № 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,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1200 (общ.совместная соб-ть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200 (общ.совместная соб-ть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6000000 (1/62 доли)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(общ.совместная собс-ть)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4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1200 (общ.совместная соб-ть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200 (общ.совместная соб-ть)</w:t>
            </w:r>
          </w:p>
          <w:p>
            <w:pPr>
              <w:pStyle w:val="Normal"/>
              <w:rPr/>
            </w:pPr>
            <w:r>
              <w:rPr/>
              <w:t>3) 6000000 (1/62 доли)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3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4"/>
              </w:numP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Сузуки Гранд Витара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ль бизнес</w:t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(общ.совместная соб-ть)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 Администрации</w:t>
        <w:tab/>
        <w:tab/>
        <w:tab/>
        <w:tab/>
        <w:tab/>
        <w:tab/>
        <w:t>О.С.Гавриличев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3:21:00Z</dcterms:created>
  <dc:creator>Света</dc:creator>
  <dc:description/>
  <cp:keywords/>
  <dc:language>en-US</dc:language>
  <cp:lastModifiedBy>User</cp:lastModifiedBy>
  <cp:lastPrinted>2015-12-14T16:04:00Z</cp:lastPrinted>
  <dcterms:modified xsi:type="dcterms:W3CDTF">2017-05-22T05:08:00Z</dcterms:modified>
  <cp:revision>32</cp:revision>
  <dc:subject/>
  <dc:title>Сведения</dc:title>
</cp:coreProperties>
</file>