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Лосихинского сельсовет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6 года по 31 декабря 2016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Зинаида Викт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 (1/2 доли)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2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-SANNI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служащих Администрации Лосихинского сельсовет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6 года по 31 декабря 2016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ичева Оксана Серге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3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 (1/4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 (1/4 доли)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3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 (1/4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9 (1/4 доли)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ab/>
        <w:t>О.С.Гаврилич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1:00Z</dcterms:created>
  <dc:creator>Света</dc:creator>
  <dc:description/>
  <cp:keywords/>
  <dc:language>en-US</dc:language>
  <cp:lastModifiedBy>Lenovo</cp:lastModifiedBy>
  <cp:lastPrinted>2017-05-17T11:29:00Z</cp:lastPrinted>
  <dcterms:modified xsi:type="dcterms:W3CDTF">2017-05-17T04:29:00Z</dcterms:modified>
  <cp:revision>22</cp:revision>
  <dc:subject/>
  <dc:title>Сведения</dc:title>
</cp:coreProperties>
</file>