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МО « Каркавинский сельский совет» Косихинского райо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их семей за период с 1 января 2016 года по 31 декабря 2016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283"/>
        <w:gridCol w:w="1695"/>
        <w:gridCol w:w="6"/>
        <w:gridCol w:w="16"/>
        <w:gridCol w:w="330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6 г.,</w:t>
              <w:br/>
              <w:t>тыс. руб.</w:t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, находящиеся в пользовании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ыхова Евгения Владимировн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аркавинского 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 (округ №3)</w:t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61</w:t>
            </w:r>
          </w:p>
        </w:tc>
      </w:tr>
      <w:tr>
        <w:trPr>
          <w:trHeight w:val="1002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6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222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8,5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222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8,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8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3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6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gridSpan w:val="3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ева Валентина Василь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(округ №1) Каркавинского сельсовет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ВАЗ 111130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Надежда Константин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Каркавинского сельсове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круг № 5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 Сергей Михайло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Каркавинского 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руг №2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ortade</w:t>
            </w:r>
          </w:p>
        </w:tc>
      </w:tr>
      <w:tr>
        <w:trPr>
          <w:trHeight w:val="16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/х назнач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00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/х назначения (общая 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154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бственность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2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склад                            ( собственность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,5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(собственность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                           ( собственность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,3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53,8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29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Сергей Викторо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 Каркавинского сельсове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руг № 4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УАЗ 322069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 Беларус»-82</w:t>
            </w:r>
          </w:p>
        </w:tc>
      </w:tr>
      <w:tr>
        <w:trPr>
          <w:trHeight w:val="16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с/х назнач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бщая 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4840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бщая 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бщая 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12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7" w:type="dxa"/>
            <w:gridSpan w:val="3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7" w:type="dxa"/>
            <w:gridSpan w:val="3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3:57:00Z</dcterms:created>
  <dc:creator>Света</dc:creator>
  <dc:description/>
  <cp:keywords/>
  <dc:language>en-US</dc:language>
  <cp:lastModifiedBy>Admin</cp:lastModifiedBy>
  <cp:lastPrinted>2017-04-21T11:44:00Z</cp:lastPrinted>
  <dcterms:modified xsi:type="dcterms:W3CDTF">2017-04-21T04:57:00Z</dcterms:modified>
  <cp:revision>35</cp:revision>
  <dc:subject/>
  <dc:title>Сведения</dc:title>
</cp:coreProperties>
</file>