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утатов Глушинского сельсовета  Косихинского района Алтайского кра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701"/>
        <w:gridCol w:w="1161"/>
        <w:gridCol w:w="2455"/>
        <w:gridCol w:w="779"/>
        <w:gridCol w:w="1010"/>
        <w:gridCol w:w="832"/>
        <w:gridCol w:w="2268"/>
        <w:gridCol w:w="2626"/>
      </w:tblGrid>
      <w:tr>
        <w:trPr>
          <w:trHeight w:val="927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734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Владимир Михайлович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адуг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ис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93,96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,7 кв.м 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кв.м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 кв.м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рова Людмила Александровна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илиалом Глушинский СДД ММБУ «Косихинский РДК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771,6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приусадебны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ельхозназначения (общая долевая собственность 1/222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 кв.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 г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2/4 дол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0 кв.м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иков Владимир Петрович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ботае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ИЛ 4552, </w:t>
            </w:r>
          </w:p>
          <w:p>
            <w:pPr>
              <w:pStyle w:val="Normal"/>
              <w:jc w:val="center"/>
              <w:rPr/>
            </w:pPr>
            <w:r>
              <w:rPr/>
              <w:t>Т-150 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 кв.м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 Наталия Анатоль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лушинская ООШ», уч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56,00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(общая долевая собственность 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(долевая собственность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31 га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1/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8 кв.м.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нный завод»</w:t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5,00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(общая долевая собственность 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 (долевая собственность 1/4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 3/9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307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793 кв.м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1/3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8,8 кв.м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701"/>
        <w:gridCol w:w="1161"/>
        <w:gridCol w:w="2455"/>
        <w:gridCol w:w="1789"/>
        <w:gridCol w:w="3100"/>
        <w:gridCol w:w="2626"/>
      </w:tblGrid>
      <w:tr>
        <w:trPr>
          <w:trHeight w:val="927" w:hRule="atLeast"/>
          <w:cantSplit w:val="true"/>
        </w:trPr>
        <w:tc>
          <w:tcPr>
            <w:tcW w:w="24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73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4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икова Ольга Фёдоровна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кв.м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 кв.м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кв.м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Железников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0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 кв.м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кв.м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AIOTA NADINA</w:t>
            </w:r>
            <w:r>
              <w:rPr/>
              <w:t xml:space="preserve"> 1998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NZN ELF 1994</w:t>
            </w:r>
            <w:r>
              <w:rPr/>
              <w:t>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 собственность)   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 кв.м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 кв.м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овета </w:t>
        <w:tab/>
        <w:tab/>
        <w:tab/>
        <w:tab/>
        <w:tab/>
        <w:tab/>
        <w:tab/>
        <w:tab/>
        <w:tab/>
        <w:tab/>
        <w:tab/>
        <w:tab/>
        <w:tab/>
        <w:t>Л.А.Хирова</w:t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21:00Z</dcterms:created>
  <dc:creator>Света</dc:creator>
  <dc:description/>
  <cp:keywords/>
  <dc:language>en-US</dc:language>
  <cp:lastModifiedBy>User</cp:lastModifiedBy>
  <cp:lastPrinted>2017-05-17T13:51:00Z</cp:lastPrinted>
  <dcterms:modified xsi:type="dcterms:W3CDTF">2017-05-26T03:45:00Z</dcterms:modified>
  <cp:revision>9</cp:revision>
  <dc:subject/>
  <dc:title>Сведения</dc:title>
</cp:coreProperties>
</file>