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Сведения об имущественном положении и доходах муниципальных служащих Администрации _Полковниковского сельсовета и членов их семей за период с 1 января 2016 года по 31 декабря 2016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1654"/>
        <w:gridCol w:w="743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4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уфрикова Наталья Дмитриевна                   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12,8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(совместная)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7,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Карина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(совместная) </w:t>
              <w:br/>
              <w:t>Жилой дом (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14,4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(совместная)  </w:t>
              <w:br/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0,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94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1938"/>
        <w:gridCol w:w="7152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 ,находящиеся в пользовании</w:t>
            </w:r>
          </w:p>
        </w:tc>
        <w:tc>
          <w:tcPr>
            <w:tcW w:w="7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58,2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(совместная)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56,0 безвозмездное польз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1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    (совместная)</w:t>
              <w:br/>
              <w:t>пай (индивид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8700000,0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56,0 безвозмездное пользован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1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2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507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1:00Z</dcterms:created>
  <dc:creator>Света</dc:creator>
  <dc:description/>
  <cp:keywords/>
  <dc:language>en-US</dc:language>
  <cp:lastModifiedBy>RePack by SPecialiST</cp:lastModifiedBy>
  <cp:lastPrinted>2014-04-30T10:41:00Z</cp:lastPrinted>
  <dcterms:modified xsi:type="dcterms:W3CDTF">2017-04-28T08:48:00Z</dcterms:modified>
  <cp:revision>18</cp:revision>
  <dc:subject/>
  <dc:title>Сведения</dc:title>
</cp:coreProperties>
</file>