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268"/>
        <w:gridCol w:w="2410"/>
        <w:gridCol w:w="1701"/>
        <w:gridCol w:w="1843"/>
        <w:gridCol w:w="2268"/>
      </w:tblGrid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 доходах муниципальных служащих, а также лиц, замещающих выборные должности,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униципального Совета Муниципального образования Муниципальный округ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 2012 год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екларированного дохода за 2012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б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ечень объектов недвижимого имущества, принадлежащих на праве собственности ил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3"/>
                <w:szCs w:val="23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лощадь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Борисова Виктори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 первой категории по связям с общественность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3 71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ЖС, совместная собственность с Борисовым Е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совместная собственность с Борисовым Е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, безвозмездное пользование, фактическое предост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Борисов Евгений Ю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Борисовой В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356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ЖС, совместная собственность с Борисовой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ндивидуальная</w:t>
            </w:r>
          </w:p>
        </w:tc>
      </w:tr>
      <w:tr>
        <w:trPr>
          <w:trHeight w:val="8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совместная собственность  с Борисовой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зда 3, индивидуальна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Буянова Татьяна Глеб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а Муниципального образования МО № 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6 687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ссан Тиида, индивидуальна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ванов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 первой категории по организации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6 109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ванов Денис Ю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Ивановой Н.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 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Fiat Albe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торная лод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ванов Юрий Ден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ий сын Ивановой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ванов Игорь Ден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ий сын Ивановой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Шурбаева Ю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Председателя Муниципального совета МО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5 49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ндивидуаль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Шурбаев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Шурбаевой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9 36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coda Octavi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ндивидуальн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4:00Z</dcterms:created>
  <dc:creator>boikova</dc:creator>
  <dc:description/>
  <dc:language>en-US</dc:language>
  <cp:lastModifiedBy>boikova</cp:lastModifiedBy>
  <cp:lastPrinted>2013-05-23T12:09:00Z</cp:lastPrinted>
  <dcterms:modified xsi:type="dcterms:W3CDTF">2013-05-23T08:54:00Z</dcterms:modified>
  <cp:revision>2</cp:revision>
  <dc:subject/>
  <dc:title/>
</cp:coreProperties>
</file>