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3081" w:hRule="atLeast"/>
        </w:trPr>
        <w:tc>
          <w:tcPr>
            <w:tcW w:w="4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туризма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Тарног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61560, с. Тарногский Городок,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2  тел: 2-21-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tbl>
            <w:tblPr>
              <w:tblW w:w="417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1039"/>
              <w:gridCol w:w="114"/>
              <w:gridCol w:w="407"/>
              <w:gridCol w:w="1910"/>
            </w:tblGrid>
            <w:tr>
              <w:trPr/>
              <w:tc>
                <w:tcPr>
                  <w:tcW w:w="1860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.05.2017 г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9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5</w:t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№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52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руководителей муниципальных учреждений культуры о своих доходах, </w:t>
      </w:r>
      <w:bookmarkStart w:id="0" w:name="OLE_LINK2"/>
      <w:bookmarkStart w:id="1" w:name="OLE_LINK1"/>
      <w:r>
        <w:rPr>
          <w:b/>
          <w:sz w:val="28"/>
          <w:szCs w:val="28"/>
        </w:rPr>
        <w:t>об имуществе и обязательствах имущественного характера</w:t>
      </w:r>
      <w:bookmarkEnd w:id="0"/>
      <w:bookmarkEnd w:id="1"/>
      <w:r>
        <w:rPr>
          <w:b/>
          <w:sz w:val="28"/>
          <w:szCs w:val="28"/>
        </w:rPr>
        <w:t xml:space="preserve"> и о доходах, об имуществе и обязательствах имущественного характера супруги (супруга) и несовершеннолетних детей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496"/>
        <w:gridCol w:w="5083"/>
        <w:gridCol w:w="3424"/>
        <w:gridCol w:w="2258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ИО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ларированный годовой дох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иректор БУК «Тарногский РДК» – </w:t>
            </w:r>
            <w:r>
              <w:rPr>
                <w:sz w:val="28"/>
                <w:szCs w:val="28"/>
              </w:rPr>
              <w:t>Власова И. А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квартира, площадь – 129,1 кв. м. место расположения - Российская 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35,9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земельный участок, площадь -1066,54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квартира, площадь – 129,1 кв. м. место расположения - Российская 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92,5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иректор БУК «Тарногская МЦБС» –</w:t>
            </w:r>
            <w:r>
              <w:rPr>
                <w:sz w:val="28"/>
                <w:szCs w:val="28"/>
              </w:rPr>
              <w:t>Дердяй В.О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земельный участок, площадь – 1113 кв. м. (1/6 доля), место расположения – Российская Федерация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Земельный участок, площадь – 1274 (1/3 доля), место расположения – Российская Федерация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земельный участок, площадь – 1134600 кв. м. (1/617 доля), место расположения – Российская Федерация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квартира, площадь – 41,9 кв. м.(1/3 доля)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квартира, площадь – 28,4 кв. м.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Автомобиль легковой –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)Автомобиль легковой –</w:t>
            </w:r>
          </w:p>
          <w:p>
            <w:pPr>
              <w:pStyle w:val="Normal"/>
              <w:jc w:val="both"/>
              <w:rPr/>
            </w:pPr>
            <w:r>
              <w:rPr/>
              <w:t>УАЗ-315195;</w:t>
            </w:r>
          </w:p>
          <w:p>
            <w:pPr>
              <w:pStyle w:val="Normal"/>
              <w:jc w:val="both"/>
              <w:rPr/>
            </w:pPr>
            <w:r>
              <w:rPr/>
              <w:t>3) Автомобиль легковой –</w:t>
            </w:r>
          </w:p>
          <w:p>
            <w:pPr>
              <w:pStyle w:val="Normal"/>
              <w:jc w:val="both"/>
              <w:rPr/>
            </w:pPr>
            <w:r>
              <w:rPr/>
              <w:t>УАЗ-3962;</w:t>
            </w:r>
          </w:p>
          <w:p>
            <w:pPr>
              <w:pStyle w:val="Normal"/>
              <w:jc w:val="both"/>
              <w:rPr/>
            </w:pPr>
            <w:r>
              <w:rPr/>
              <w:t>4)Автомобиль грузовой –</w:t>
            </w:r>
          </w:p>
          <w:p>
            <w:pPr>
              <w:pStyle w:val="Normal"/>
              <w:jc w:val="both"/>
              <w:rPr/>
            </w:pPr>
            <w:r>
              <w:rPr/>
              <w:t>ГАЗ-  33104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336,3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емельный участок, площадь – 1113 кв. м. (1/6 доля), место расположения – Российская Федерац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вартира, площадь – 41,9 кв. м. (1/3), место расположения - Российская 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КУ «Централизованная бухгалтерия учреждений культуры» - </w:t>
            </w:r>
            <w:r>
              <w:rPr>
                <w:sz w:val="28"/>
                <w:szCs w:val="28"/>
              </w:rPr>
              <w:t>Кичигина Н.И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земельный участок, площадь -1148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жилой дом, площадь – 58,4 кв. м. место расположения - Российская Федерац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Автомобиль легковой –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АЗ  – 21093;</w:t>
            </w:r>
          </w:p>
          <w:p>
            <w:pPr>
              <w:pStyle w:val="Normal"/>
              <w:jc w:val="both"/>
              <w:rPr/>
            </w:pPr>
            <w:r>
              <w:rPr/>
              <w:t>2)Автомобиль легковой –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ISSAN QASHQAI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746,7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емельный участок, площадь -875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емельный участок, площадь -1148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жилой дом, площадь – 58,4 кв. м. место расположения - Российская Федерац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69,4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59" w:hanging="0"/>
              <w:jc w:val="both"/>
              <w:rPr/>
            </w:pPr>
            <w:r>
              <w:rPr/>
              <w:t>жилой дом, площадь – 58,4 кв. м. место расположения - Российская Федерац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иректор БУК «Тарногский МТНК» –</w:t>
            </w:r>
            <w:r>
              <w:rPr>
                <w:sz w:val="28"/>
                <w:szCs w:val="28"/>
              </w:rPr>
              <w:t>Попова В.Н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емельный участок, площадь -200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вартира, площадь – 85,1кв. м.(1/3 доля)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вартира, площадь – 31,1 кв. м.(2/3 доля) 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–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ONDE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11,5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вартира, площадь – 31.1 кв. м.(1/3 доля) место расположения - Российская 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Автомобиль легковой –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29,8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иректор БОУДОД «Тарногская ДШИ» – </w:t>
            </w:r>
            <w:r>
              <w:rPr>
                <w:sz w:val="28"/>
                <w:szCs w:val="28"/>
              </w:rPr>
              <w:t>Труфанов Н.Н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) земельный участок, площадь -1520,96 кв. м. место расположения -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2) жилой дом, площадь – 177,6 кв. м.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место расположения - Российска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both"/>
              <w:rPr/>
            </w:pPr>
            <w:r>
              <w:rPr/>
              <w:t>Рено-логан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Автоприцеп для л/а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286,8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жилой дом, площадь – 51,4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земельный участок, площадь -2600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вартира, площадь – 44,4 кв. м. 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374,9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БУК «Тарногский ЦТНК»  – </w:t>
            </w:r>
            <w:r>
              <w:rPr>
                <w:sz w:val="28"/>
                <w:szCs w:val="28"/>
              </w:rPr>
              <w:t>Холодилова О.Д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емельный участок, площадь – 1750 кв.м.,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емельный участок, площадь – 750 кв.м., место расположения – Российская Федерац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емельный участок, площадь – 7200 кв.м., место расположения – Российская Федерац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жилой дом, площадь – 65 кв. м., место расположения – Российская 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38,5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жилой дом, площадь – 65 кв. м., место расположения – Российская 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отделом культуры, туризма и молодёжной политики -                                                     М.Г.Трофимова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50:00Z</dcterms:created>
  <dc:creator>User</dc:creator>
  <dc:description/>
  <cp:keywords/>
  <dc:language>en-US</dc:language>
  <cp:lastModifiedBy>Василина</cp:lastModifiedBy>
  <cp:lastPrinted>2017-05-10T15:12:00Z</cp:lastPrinted>
  <dcterms:modified xsi:type="dcterms:W3CDTF">2017-06-01T11:13:00Z</dcterms:modified>
  <cp:revision>8</cp:revision>
  <dc:subject/>
  <dc:title>Сведения руководителей муниципальных учреждений культуры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за 2012 год</dc:title>
</cp:coreProperties>
</file>