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-----------------------------------------------------------------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Серова Ольга Алексеевна, 11 марта 1958 года рождения, паспорт 7902 № 229081, выдан 09.04.2003  Красногвардейским РОВД Республики Адыгея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униципального бюджетного  образовательного учреждения дополнительного образования «Красногвардейская детская школа искусств» </w:t>
      </w:r>
    </w:p>
    <w:p>
      <w:pPr>
        <w:pStyle w:val="ConsPlusNonforma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зарегистрированный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58300 Республика Адыгея Красногвардейский район, село Красногвардейское, улица Первомайская, дом 36 кв .19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СВОИХ, супруги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пруга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  Александра  Владимировича, 21 марта 1954 года рождения, паспорт 0304 №710844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03.10.2003 г. УВД Прикубанского округа г. Краснодар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029 г. Краснодар, улица Российская, дом 134, кв.8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здравоохранения Научно-исследовательски институт –Краевая клиническая больница №1 имени профессора С.В.Очаповского министерства здравоохранения,  - техник службы медицинского оборуд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2F5496"/>
        </w:rPr>
        <w:t xml:space="preserve">                   </w:t>
      </w:r>
    </w:p>
    <w:p>
      <w:pPr>
        <w:pStyle w:val="ConsPlusNonformat"/>
        <w:rPr/>
      </w:pPr>
      <w:r>
        <w:rPr/>
        <w:t>за отчетный  период  с 1 января 2016 г. по 31 декабря 2016 г. об имуществе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пругу, Петрову Александру Владимировичу</w:t>
      </w:r>
    </w:p>
    <w:p>
      <w:pPr>
        <w:pStyle w:val="ConsPlusNonformat"/>
        <w:rPr/>
      </w:pPr>
      <w:r>
        <w:rPr/>
        <w:t>принадлежащем 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    имущественного     характера     по     состоянию     н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  декабря    </w:t>
      </w:r>
    </w:p>
    <w:p>
      <w:pPr>
        <w:pStyle w:val="ConsPlusNonformat"/>
        <w:rPr/>
      </w:pPr>
      <w:r>
        <w:rPr/>
        <w:t>"--" --------- 2016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1. Сведения о доходах </w:t>
      </w:r>
      <w:hyperlink w:anchor="Par53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личина дохода </w:t>
            </w:r>
            <w:hyperlink w:anchor="Par5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133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 пен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320,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454.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2. Сведения о расходах </w:t>
      </w:r>
      <w:hyperlink w:anchor="Par53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</w:t>
            </w:r>
            <w:hyperlink w:anchor="Par5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810"/>
        <w:gridCol w:w="1800"/>
        <w:gridCol w:w="1693"/>
        <w:gridCol w:w="1330"/>
        <w:gridCol w:w="237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и источник средств </w:t>
            </w:r>
            <w:hyperlink w:anchor="Par5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емельные участки </w:t>
            </w:r>
            <w:hyperlink w:anchor="Par5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) ОПЕЛЬ КАДЕТ 1986г.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  <w:tab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РЭО № 1 ГИБДД ГУ МВД РФ по Краснодарскому краю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KIA ED (Ceed) 2011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РЭО № 3 ГИБДД МВД по РА ( с м/д в с.Красногвардейское)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хозяйственная техник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душ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4. Сведения о счетах в банка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валюта счет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таток на счете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поступивших на счет денежных средств </w:t>
            </w:r>
            <w:hyperlink w:anchor="Par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Садовая, 1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72 827,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Красноармейская,3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7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О Сбербанк, г. Краснодар, ул. Пушкина,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.07.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15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О «Крайинвестбан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Краснодар ул. 40 лет Победы, 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2.20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 49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bookmarkStart w:id="0" w:name="Par351"/>
      <w:bookmarkEnd w:id="0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bookmarkStart w:id="1" w:name="Par353"/>
      <w:bookmarkEnd w:id="1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тавный капитал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участия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участия </w:t>
            </w:r>
            <w:hyperlink w:anchor="Par5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ценной бумаги </w:t>
            </w:r>
            <w:hyperlink w:anchor="Par5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ая стоимость </w:t>
            </w:r>
            <w:hyperlink w:anchor="Par5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того по </w:t>
      </w:r>
      <w:hyperlink w:anchor="Par35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разделу 5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6. Сведения об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6.1. Объекты недвижимого имущества, наход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в пользовании </w:t>
      </w:r>
      <w:hyperlink w:anchor="Par55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0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мущества 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сроки пользования 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ользования 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ое бессроч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 село Красногвардейское, ул. Первомайская д.36, кв.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6.2. Срочные обязательства финансового характера </w:t>
      </w:r>
      <w:hyperlink w:anchor="Par55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292"/>
        <w:gridCol w:w="1694"/>
        <w:gridCol w:w="2785"/>
        <w:gridCol w:w="146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держание обязательства 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5&gt;</w:t>
              </w:r>
            </w:hyperlink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едитор (должник)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возникновени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обязательства/размер обязательства по состоянию на отчетную дату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ловия обязательства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i/>
          <w:i/>
          <w:iCs/>
          <w:color w:val="2F5496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"___" февраля 2017г. 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2" w:name="Par531"/>
      <w:bookmarkEnd w:id="2"/>
      <w:r>
        <w:rPr>
          <w:rFonts w:cs="Times New Roman" w:ascii="Times New Roman" w:hAnsi="Times New Roman"/>
          <w:sz w:val="16"/>
          <w:szCs w:val="16"/>
          <w:lang w:eastAsia="ru-RU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3" w:name="Par532"/>
      <w:bookmarkEnd w:id="3"/>
      <w:r>
        <w:rPr>
          <w:rFonts w:cs="Times New Roman" w:ascii="Times New Roman" w:hAnsi="Times New Roman"/>
          <w:sz w:val="16"/>
          <w:szCs w:val="16"/>
          <w:lang w:eastAsia="ru-RU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4" w:name="Par533"/>
      <w:bookmarkEnd w:id="4"/>
      <w:r>
        <w:rPr>
          <w:rFonts w:cs="Times New Roman" w:ascii="Times New Roman" w:hAnsi="Times New Roman"/>
          <w:sz w:val="16"/>
          <w:szCs w:val="16"/>
          <w:lang w:eastAsia="ru-RU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5" w:name="Par534"/>
      <w:bookmarkEnd w:id="5"/>
      <w:r>
        <w:rPr>
          <w:rFonts w:cs="Times New Roman" w:ascii="Times New Roman" w:hAnsi="Times New Roman"/>
          <w:sz w:val="16"/>
          <w:szCs w:val="16"/>
          <w:lang w:eastAsia="ru-RU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535"/>
      <w:bookmarkEnd w:id="6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7" w:name="Par536"/>
      <w:bookmarkEnd w:id="7"/>
      <w:r>
        <w:rPr>
          <w:rFonts w:cs="Times New Roman" w:ascii="Times New Roman" w:hAnsi="Times New Roman"/>
          <w:sz w:val="16"/>
          <w:szCs w:val="16"/>
          <w:lang w:eastAsia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8" w:name="Par537"/>
      <w:bookmarkEnd w:id="8"/>
      <w:r>
        <w:rPr>
          <w:rFonts w:cs="Times New Roman" w:ascii="Times New Roman" w:hAnsi="Times New Roman"/>
          <w:sz w:val="16"/>
          <w:szCs w:val="16"/>
          <w:lang w:eastAsia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9" w:name="Par538"/>
      <w:bookmarkEnd w:id="9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0" w:name="Par539"/>
      <w:bookmarkEnd w:id="10"/>
      <w:r>
        <w:rPr>
          <w:rFonts w:cs="Times New Roman" w:ascii="Times New Roman" w:hAnsi="Times New Roman"/>
          <w:sz w:val="16"/>
          <w:szCs w:val="16"/>
          <w:lang w:eastAsia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1" w:name="Par541"/>
      <w:bookmarkEnd w:id="11"/>
      <w:r>
        <w:rPr>
          <w:rFonts w:cs="Times New Roman" w:ascii="Times New Roman" w:hAnsi="Times New Roman"/>
          <w:sz w:val="16"/>
          <w:szCs w:val="16"/>
          <w:lang w:eastAsia="ru-RU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7&gt;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5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3&gt;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7&gt; Указывае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699D6E2130842095B4116A5FF8BFA7C077EE0EF5036895F58FED39A1C822698A75255E25DBD9FPDO5L" TargetMode="External"/><Relationship Id="rId3" Type="http://schemas.openxmlformats.org/officeDocument/2006/relationships/hyperlink" Target="consultantplus://offline/ref=4A7699D6E2130842095B4116A5FF8BFA7C077EE0E85736895F58FED39A1C822698A75255E25DBD9EPDO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0:00Z</dcterms:created>
  <dc:creator>Бзасежева Н.</dc:creator>
  <dc:description/>
  <cp:keywords/>
  <dc:language>en-US</dc:language>
  <cp:lastModifiedBy>Пользователь</cp:lastModifiedBy>
  <cp:lastPrinted>2017-02-04T22:00:00Z</cp:lastPrinted>
  <dcterms:modified xsi:type="dcterms:W3CDTF">2017-02-04T19:01:00Z</dcterms:modified>
  <cp:revision>15</cp:revision>
  <dc:subject/>
  <dc:title/>
</cp:coreProperties>
</file>