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 -----------------------------------------------------------------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Серова Ольга Алексеевна, 11 марта 1958 года рождения, паспорт 7902 № 229081, выдан 09.04.2003 Красногвардейским РОВД Республики Адыгея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униципального бюджетного  образовательного учреждения дополнительного образования «Красногвардейская детская школа искусств» </w:t>
      </w:r>
    </w:p>
    <w:p>
      <w:pPr>
        <w:pStyle w:val="ConsPlusNonforma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зарегистрированный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358300 Республика Адыгея Красногвардейский район, село Красногвардейское, улица Первомайская, дом 36 кв .19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 xml:space="preserve">сообщаю   сведения   о   доходах,   расходах  </w:t>
      </w:r>
      <w:r>
        <w:rPr>
          <w:b/>
          <w:u w:val="single"/>
        </w:rPr>
        <w:t>СВОИХ</w:t>
      </w:r>
      <w:r>
        <w:rPr/>
        <w:t>,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>
          <w:rFonts w:eastAsia="Courier New"/>
          <w:color w:val="2F5496"/>
        </w:rPr>
        <w:t xml:space="preserve">                   </w:t>
      </w:r>
    </w:p>
    <w:p>
      <w:pPr>
        <w:pStyle w:val="ConsPlusNonformat"/>
        <w:rPr/>
      </w:pPr>
      <w:r>
        <w:rPr/>
        <w:t>за отчетный  период  с 1 января 2016 г. по 31 декабря 2016 г. об имуществе,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не, Серовой Ольге Алексеевна</w:t>
      </w:r>
    </w:p>
    <w:p>
      <w:pPr>
        <w:pStyle w:val="ConsPlusNonformat"/>
        <w:rPr/>
      </w:pPr>
      <w:r>
        <w:rPr/>
        <w:t>принадлежащем --------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    имущественного     характера     по     состоянию     на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1   декабря    </w:t>
      </w:r>
    </w:p>
    <w:p>
      <w:pPr>
        <w:pStyle w:val="ConsPlusNonformat"/>
        <w:rPr/>
      </w:pPr>
      <w:r>
        <w:rPr/>
        <w:t>"--" --------- 2016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Раздел 1. Сведения о доходах </w:t>
      </w:r>
      <w:hyperlink w:anchor="Par53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3&gt;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еличина дохода </w:t>
            </w:r>
            <w:hyperlink w:anchor="Par5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 234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 пенсия</w:t>
            </w:r>
          </w:p>
          <w:p>
            <w:pPr>
              <w:pStyle w:val="Normal"/>
              <w:widowControl w:val="false"/>
              <w:spacing w:lineRule="exact" w:line="240" w:before="0" w:after="6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 надбавка к пенсии депута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 ГС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аренда земельного учас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) </w:t>
            </w:r>
            <w:r>
              <w:rPr>
                <w:rStyle w:val="2"/>
                <w:rFonts w:cs="Times New Roman" w:ascii="Times New Roman" w:hAnsi="Times New Roman"/>
                <w:sz w:val="22"/>
                <w:szCs w:val="22"/>
              </w:rPr>
              <w:t>ГСХРА (депутатские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 561,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 920,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2 8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3 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2 6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 055,9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Раздел 2. Сведения о расходах </w:t>
      </w:r>
      <w:hyperlink w:anchor="Par535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5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риобретения </w:t>
            </w:r>
            <w:hyperlink w:anchor="Par5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810"/>
        <w:gridCol w:w="1800"/>
        <w:gridCol w:w="1693"/>
        <w:gridCol w:w="1330"/>
        <w:gridCol w:w="237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собственности </w:t>
            </w:r>
            <w:hyperlink w:anchor="Par5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 м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риобретения и источник средств </w:t>
            </w:r>
            <w:hyperlink w:anchor="Par5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емельные участки </w:t>
            </w:r>
            <w:hyperlink w:anchor="Par5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9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Красногвардейский р-н, Чересполосный участок «Рязанк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кв.м</w:t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детельство о государственной регистрации права 01-АА № 019948 от 01.09.2005г.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ые дома, 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собственности </w:t>
            </w:r>
            <w:hyperlink w:anchor="Par5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  <w:t xml:space="preserve">1)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хозяйственная техник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дный транспорт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здушный транспорт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мею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4. Сведения о счетах в банках и и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 валюта счета </w:t>
            </w:r>
            <w:hyperlink w:anchor="Par5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таток на счете </w:t>
            </w:r>
            <w:hyperlink w:anchor="Par5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мма поступивших на счет денежных средств </w:t>
            </w:r>
            <w:hyperlink w:anchor="Par5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3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АО "Сбербанк России", 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0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11,7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Сбербанк России», РА 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0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39,6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Сбербанк России», РА 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0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.11.20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 xml:space="preserve">498,9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АО «Сбербанк России», РА 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0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D3D3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D3D3D"/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D3D3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2.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252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>20 739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52525"/>
                <w:sz w:val="16"/>
                <w:szCs w:val="1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16"/>
                <w:szCs w:val="16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АО «Россельхозбанк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9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09.20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 836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АО «Россельхозбанк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. Красногвардейск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50лет Октября, 29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D3D3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.01.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0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bookmarkStart w:id="0" w:name="Par351"/>
      <w:bookmarkEnd w:id="0"/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5. Сведения о ценных бума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bookmarkStart w:id="1" w:name="Par353"/>
      <w:bookmarkEnd w:id="1"/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5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и организационно-правовая форма организации </w:t>
            </w:r>
            <w:hyperlink w:anchor="Par5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ставный капитал </w:t>
            </w:r>
            <w:hyperlink w:anchor="Par5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5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оля участия </w:t>
            </w:r>
            <w:hyperlink w:anchor="Par5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участия </w:t>
            </w:r>
            <w:hyperlink w:anchor="Par5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ценной бумаги </w:t>
            </w:r>
            <w:hyperlink w:anchor="Par5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ая стоимость </w:t>
            </w:r>
            <w:hyperlink w:anchor="Par5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19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име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Итого по </w:t>
      </w:r>
      <w:hyperlink w:anchor="Par351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разделу 5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Раздел 6. Сведения об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>6.1. Объекты недвижимого имущества, находящие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в пользовании </w:t>
      </w:r>
      <w:hyperlink w:anchor="Par550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20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мущества </w:t>
            </w:r>
            <w:hyperlink w:anchor="Par5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ид и сроки пользования </w:t>
            </w:r>
            <w:hyperlink w:anchor="Par5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пользования </w:t>
            </w:r>
            <w:hyperlink w:anchor="Par5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ое бессрочное польз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ое предоставл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 село Красногвардейское, ул. Первомайская д.36, кв.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  <w:t xml:space="preserve">6.2. Срочные обязательства финансового характера </w:t>
      </w:r>
      <w:hyperlink w:anchor="Par55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16"/>
            <w:szCs w:val="16"/>
            <w:lang w:eastAsia="ru-RU"/>
          </w:rPr>
          <w:t>&lt;24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292"/>
        <w:gridCol w:w="1694"/>
        <w:gridCol w:w="2785"/>
        <w:gridCol w:w="146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держание обязательства </w:t>
            </w:r>
            <w:hyperlink w:anchor="Par5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5&gt;</w:t>
              </w:r>
            </w:hyperlink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редитор (должник) 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ание возникновения 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умма обязательства/размер обязательства по состоянию на отчетную дату 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8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руб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словия обязательства 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lang w:eastAsia="ru-RU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16"/>
                <w:szCs w:val="16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i/>
          <w:i/>
          <w:iCs/>
          <w:color w:val="2F5496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"___" февраля 2017г. ---------------------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2" w:name="Par531"/>
      <w:bookmarkEnd w:id="2"/>
      <w:r>
        <w:rPr>
          <w:rFonts w:cs="Times New Roman" w:ascii="Times New Roman" w:hAnsi="Times New Roman"/>
          <w:sz w:val="16"/>
          <w:szCs w:val="16"/>
          <w:lang w:eastAsia="ru-RU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3" w:name="Par532"/>
      <w:bookmarkEnd w:id="3"/>
      <w:r>
        <w:rPr>
          <w:rFonts w:cs="Times New Roman" w:ascii="Times New Roman" w:hAnsi="Times New Roman"/>
          <w:sz w:val="16"/>
          <w:szCs w:val="16"/>
          <w:lang w:eastAsia="ru-RU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4" w:name="Par533"/>
      <w:bookmarkEnd w:id="4"/>
      <w:r>
        <w:rPr>
          <w:rFonts w:cs="Times New Roman" w:ascii="Times New Roman" w:hAnsi="Times New Roman"/>
          <w:sz w:val="16"/>
          <w:szCs w:val="16"/>
          <w:lang w:eastAsia="ru-RU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5" w:name="Par534"/>
      <w:bookmarkEnd w:id="5"/>
      <w:r>
        <w:rPr>
          <w:rFonts w:cs="Times New Roman" w:ascii="Times New Roman" w:hAnsi="Times New Roman"/>
          <w:sz w:val="16"/>
          <w:szCs w:val="16"/>
          <w:lang w:eastAsia="ru-RU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535"/>
      <w:bookmarkEnd w:id="6"/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статьей 3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7" w:name="Par536"/>
      <w:bookmarkEnd w:id="7"/>
      <w:r>
        <w:rPr>
          <w:rFonts w:cs="Times New Roman" w:ascii="Times New Roman" w:hAnsi="Times New Roman"/>
          <w:sz w:val="16"/>
          <w:szCs w:val="16"/>
          <w:lang w:eastAsia="ru-RU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8" w:name="Par537"/>
      <w:bookmarkEnd w:id="8"/>
      <w:r>
        <w:rPr>
          <w:rFonts w:cs="Times New Roman" w:ascii="Times New Roman" w:hAnsi="Times New Roman"/>
          <w:sz w:val="16"/>
          <w:szCs w:val="16"/>
          <w:lang w:eastAsia="ru-RU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9" w:name="Par538"/>
      <w:bookmarkEnd w:id="9"/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частью 1 статьи 4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10" w:name="Par539"/>
      <w:bookmarkEnd w:id="10"/>
      <w:r>
        <w:rPr>
          <w:rFonts w:cs="Times New Roman" w:ascii="Times New Roman" w:hAnsi="Times New Roman"/>
          <w:sz w:val="16"/>
          <w:szCs w:val="16"/>
          <w:lang w:eastAsia="ru-RU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bookmarkStart w:id="11" w:name="Par541"/>
      <w:bookmarkEnd w:id="11"/>
      <w:r>
        <w:rPr>
          <w:rFonts w:cs="Times New Roman" w:ascii="Times New Roman" w:hAnsi="Times New Roman"/>
          <w:sz w:val="16"/>
          <w:szCs w:val="16"/>
          <w:lang w:eastAsia="ru-RU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7&gt; Указывае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35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lang w:eastAsia="ru-RU"/>
          </w:rPr>
          <w:t>подразделе 5.1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0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3&gt; Указывае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5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7&gt; Указывае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7699D6E2130842095B4116A5FF8BFA7C077EE0EF5036895F58FED39A1C822698A75255E25DBD9FPDO5L" TargetMode="External"/><Relationship Id="rId3" Type="http://schemas.openxmlformats.org/officeDocument/2006/relationships/hyperlink" Target="consultantplus://offline/ref=4A7699D6E2130842095B4116A5FF8BFA7C077EE0E85736895F58FED39A1C822698A75255E25DBD9EPDO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0:00Z</dcterms:created>
  <dc:creator>Бзасежева Н.</dc:creator>
  <dc:description/>
  <cp:keywords/>
  <dc:language>en-US</dc:language>
  <cp:lastModifiedBy>Пользователь</cp:lastModifiedBy>
  <cp:lastPrinted>2017-02-04T22:10:00Z</cp:lastPrinted>
  <dcterms:modified xsi:type="dcterms:W3CDTF">2017-02-04T19:11:00Z</dcterms:modified>
  <cp:revision>23</cp:revision>
  <dc:subject/>
  <dc:title/>
</cp:coreProperties>
</file>