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лиц, замещающих в Местной Администрации МО Дачное должности муниципальной службы, включенные в соответствующий перечень, и членов их семей з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5245"/>
        <w:gridCol w:w="2268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лица замещающего должность муниципальной служ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(с указанием вида, площади, страны расположения) принадлежащих на праве собственности, или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кин Михаил Борис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МО Д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59,2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33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33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55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55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 367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ова Нин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Местной Администрации - Руководитель структурного подразделения Местной Администрации-Бухгалт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31,2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57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57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 446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061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глин Валерий Алекс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 Местной Администрации – отдела опеки и попеч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 собственность, 31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адоводство), индивидуальная собственность, 600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42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индивидуальная собственность, 18,0 кв.м, 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цуби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т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 309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4 57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Елен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онно-правового отде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 доли в квартире, долевая собственность, 46,15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31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, 600 кв.м, собственность целая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надворными постройками, собственность целая, 42,9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4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 908, 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ганова Ирина 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труктурного подразделения Местной Администрации – Бухгалтерия – заместитель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48,0 кв.м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 47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8:28:00Z</dcterms:created>
  <dc:creator>мм</dc:creator>
  <dc:description/>
  <cp:keywords/>
  <dc:language>en-US</dc:language>
  <cp:lastModifiedBy>KORNEV</cp:lastModifiedBy>
  <dcterms:modified xsi:type="dcterms:W3CDTF">2013-05-31T18:28:00Z</dcterms:modified>
  <cp:revision>2</cp:revision>
  <dc:subject/>
  <dc:title>СВЕДЕНИЯ</dc:title>
</cp:coreProperties>
</file>