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лиц, замещающих в Муниципальном Совете МО Дачное муниципальные должности, включенные в соответствующий перечень, и членов их семей з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504"/>
        <w:gridCol w:w="5195"/>
        <w:gridCol w:w="2363"/>
        <w:gridCol w:w="191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лица замещающего должность муниципальной служб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 (в т.ч. несовершеннолетние дети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(с указанием вида, площади, страны расположения) принадлежащих на праве собственности, или в пользован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лаев Вадим Александ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Дачное, исполняющий полномочия Председателя Муниципальн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в квартире, долевая собственность, 42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в квартире, долевая собственность, 42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 588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ый Игорь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О Дачное, исполняющего полномочия Председателя Муниципальн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, индивидуальная собственность, 350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 собственность, 40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57,9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в квартире, долевая собственность, 14,6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в квартире, общая долевая собственность, 14,6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 422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гуль Александр Георг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МО Д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 собственность, 18 кв.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ktra (FB2273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40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EP GRANDGHEROK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 844,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8:25:00Z</dcterms:created>
  <dc:creator>мм</dc:creator>
  <dc:description/>
  <cp:keywords/>
  <dc:language>en-US</dc:language>
  <cp:lastModifiedBy>KORNEV</cp:lastModifiedBy>
  <cp:lastPrinted>2013-03-29T16:46:00Z</cp:lastPrinted>
  <dcterms:modified xsi:type="dcterms:W3CDTF">2013-05-31T18:25:00Z</dcterms:modified>
  <cp:revision>2</cp:revision>
  <dc:subject/>
  <dc:title>СВЕДЕНИЯ</dc:title>
</cp:coreProperties>
</file>