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муществе и обязательствах имущественного характера лиц, замещающих в Муниципальном Совете МО Дачное муниципальные должности, включенные в соответствующий перечень, и членов их семей за 2011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5245"/>
        <w:gridCol w:w="2268"/>
        <w:gridCol w:w="192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, должность лица замещающего должность муниципальной служб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семьи (в т.ч. несовершеннолетние де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(с указанием вида, площади, страны расположения) принадлежащих на праве собственности, или в пользова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с указанием вида и марк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11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галаев Вадим Александрович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О Дачное, исполняющий полномочия Председателя Муниципального Совет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 в квартире, долевая собственность, 42,1 кв.м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 887,6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олотный Игорь Николаевич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МО Дачное, исполняющего полномочия Председателя Муниципального 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участок, индивидуальная собственность, 3500 кв.м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индивидуальная собственность, 40,0 кв.м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индивидуальная собственность, 57,9 кв.м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 в квартире, долевая собственность, 44,0 кв.м 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8 202,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8:22:00Z</dcterms:created>
  <dc:creator>мм</dc:creator>
  <dc:description/>
  <cp:keywords/>
  <dc:language>en-US</dc:language>
  <cp:lastModifiedBy>KORNEV</cp:lastModifiedBy>
  <cp:lastPrinted>2013-04-03T12:51:00Z</cp:lastPrinted>
  <dcterms:modified xsi:type="dcterms:W3CDTF">2013-05-31T18:22:00Z</dcterms:modified>
  <cp:revision>2</cp:revision>
  <dc:subject/>
  <dc:title>СВЕДЕНИЯ</dc:title>
</cp:coreProperties>
</file>