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в Местной Администрации МО Дачное должности муниципальной службы, включенные в соответствующий перечень и членов их семей з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2268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кин Михаил Борис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МО Д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33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частная собственность, 59,2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33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55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55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 623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ова Нин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Местной Администрации - Руководитель структурного подразделения Местной Администрации-Бухгал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31,2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57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57,0 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 431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654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глин Валерий Алекс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Местной Администрации – отдела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 собственность, 31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адоводство), индивидуальная собственность, 600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42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40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индивидуальная собственность, 18,0 кв.м, 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Мицубиш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т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43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 994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Елен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онно-правового отд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 доли в квартире, долевая собственность, 46,15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31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, 600 кв.м, собственность целая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надворными постройками, собственность целая, 42,9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4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546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ганова Ирина Викто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труктурного подразделения Местной Администрации – Бухгалтерия – 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48,0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8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ан Светлана Борис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адрам организационно-правов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30,0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 127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а Елена Алекс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30,4 кв.м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долевая собственность, 41,0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долевая собственность, 59,8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268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 295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Марин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бственность, 54,8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jrol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553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щенко Александр Владимирович, главный специалист, уполномоченный по ГО и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в квартире, долевая собственность, 65,0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аренда, 18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в квартире, долевая собственность, 65,0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в квартире, долевая собственность, 65,0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еАЗ 111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Нива-Шевроле 2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 62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361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нова Ирина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юрисконсульт организационно-правов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бственность, 70,1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 986,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7:00Z</dcterms:created>
  <dc:creator>мм</dc:creator>
  <dc:description/>
  <cp:keywords/>
  <dc:language>en-US</dc:language>
  <cp:lastModifiedBy>KORNEV</cp:lastModifiedBy>
  <dcterms:modified xsi:type="dcterms:W3CDTF">2013-04-17T05:37:00Z</dcterms:modified>
  <cp:revision>2</cp:revision>
  <dc:subject/>
  <dc:title>СВЕДЕНИЯ</dc:title>
</cp:coreProperties>
</file>