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СП «Деревня Подборки», а также сведений о доходах, расходах, об имуществе и обязательствах имущественного характера и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пруги(супруга) и несовершеннолетних де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за 2016 год  директора МКУК «Подборский СД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9"/>
        <w:gridCol w:w="1440"/>
        <w:gridCol w:w="1080"/>
        <w:gridCol w:w="1440"/>
        <w:gridCol w:w="900"/>
        <w:gridCol w:w="978"/>
        <w:gridCol w:w="1173"/>
        <w:gridCol w:w="936"/>
        <w:gridCol w:w="1055"/>
        <w:gridCol w:w="1325"/>
        <w:gridCol w:w="1268"/>
        <w:gridCol w:w="257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лученных средств, за счет которых совершена сделка(вид приобретенного имущества, источники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кова Марина Михайло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К «Подборский СД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MARCH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96-0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Сведения заполнила ведущий специалист СП «Деревня Подборки» Л.В.Рыжова                тел. 51-617                    04.04.2017г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1</dc:creator>
  <dc:description/>
  <cp:keywords/>
  <dc:language>en-US</dc:language>
  <cp:lastModifiedBy>1</cp:lastModifiedBy>
  <cp:lastPrinted>2016-03-30T10:22:00Z</cp:lastPrinted>
  <dcterms:modified xsi:type="dcterms:W3CDTF">2017-04-04T11:48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