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СП «Деревня Подборки», а также сведений о доходах, расходах, об имуществе и обязательствах имущественного характера и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пруги(супруга) и несовершеннолетних дет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СВЕДЕНИЯ </w:t>
      </w:r>
      <w:r>
        <w:rPr>
          <w:b/>
          <w:sz w:val="22"/>
          <w:szCs w:val="22"/>
        </w:rPr>
        <w:t>за 2016 год  муниципальных служащих  Администрации СП «Деревня Подборки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9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9"/>
        <w:gridCol w:w="1440"/>
        <w:gridCol w:w="1487"/>
        <w:gridCol w:w="1269"/>
        <w:gridCol w:w="900"/>
        <w:gridCol w:w="978"/>
        <w:gridCol w:w="1054"/>
        <w:gridCol w:w="1055"/>
        <w:gridCol w:w="1055"/>
        <w:gridCol w:w="1325"/>
        <w:gridCol w:w="1268"/>
        <w:gridCol w:w="257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лученных средств, за счет которых совершена сделка(вид приобретенного имущества, источники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ю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 Валенти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79-2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жова Лариса Валерие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ля в праве 2/3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46-2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гаражей для автомаш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жов Сергей Иванович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-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от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ря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18-8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ведения заполнила ведущий специалист СП «Деревня Подборки» Л.В.Рыжова                тел. 51-617                    04.04.2017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1</dc:creator>
  <dc:description/>
  <cp:keywords/>
  <dc:language>en-US</dc:language>
  <cp:lastModifiedBy>1</cp:lastModifiedBy>
  <cp:lastPrinted>2016-03-30T10:22:00Z</cp:lastPrinted>
  <dcterms:modified xsi:type="dcterms:W3CDTF">2017-04-04T11:45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</dc:title>
</cp:coreProperties>
</file>