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муниципальных служащих и членов их семьи администрации муниципального образования сельское поселение «Село Чернышено»  МР «Козельский район»  Калужской обл.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 период с 1 января по 31 декабря 2016</w:t>
      </w:r>
      <w:r>
        <w:rPr/>
        <w:t xml:space="preserve"> года</w:t>
      </w:r>
    </w:p>
    <w:tbl>
      <w:tblPr>
        <w:tblW w:w="114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3"/>
        <w:gridCol w:w="1617"/>
        <w:gridCol w:w="743"/>
        <w:gridCol w:w="1099"/>
        <w:gridCol w:w="1216"/>
        <w:gridCol w:w="1417"/>
        <w:gridCol w:w="1076"/>
        <w:gridCol w:w="969"/>
      </w:tblGrid>
      <w:tr>
        <w:trPr>
          <w:trHeight w:val="7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6 год (руб.)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1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лёнушкина  Татьяна Александровна(глава  сельского поселени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23820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Фундамент жилого дом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)земельный.  участок.</w:t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)земельная.  .д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2,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7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/5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½ часть  жилого  дом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>2)земельный. 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земельный 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>3) земельная д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rFonts w:eastAsia="Calibri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rFonts w:eastAsia="Calibri"/>
                <w:b/>
                <w:bCs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6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4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9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/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</w:tr>
      <w:tr>
        <w:trPr>
          <w:trHeight w:val="31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6296.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½ часть  жилого  дом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)жилой  д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) земельная д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)земельный  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>5)земельный. 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) земельный 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) земельный участок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)земельный участок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) 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/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6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2</w:t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Фундамент жилого дом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)земельный.  участо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) земельная до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2,1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77</w:t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Глава администрации    СП «Село Чернышено»                                        Т. А. Аленушкин</w:t>
      </w:r>
      <w:r>
        <w:rPr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3:00Z</dcterms:created>
  <dc:creator>User</dc:creator>
  <dc:description/>
  <cp:keywords/>
  <dc:language>en-US</dc:language>
  <cp:lastModifiedBy>Совет</cp:lastModifiedBy>
  <cp:lastPrinted>2016-04-11T08:42:00Z</cp:lastPrinted>
  <dcterms:modified xsi:type="dcterms:W3CDTF">2017-04-17T08:06:00Z</dcterms:modified>
  <cp:revision>29</cp:revision>
  <dc:subject/>
  <dc:title>Сведения</dc:title>
</cp:coreProperties>
</file>