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left"/>
        <w:tblInd w:w="-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5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3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5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Надеин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Татьян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ван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338840 </w:t>
            </w:r>
            <w:r>
              <w:rPr>
                <w:lang w:val="ru-RU"/>
              </w:rPr>
              <w:t>руб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88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95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Росси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