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30" w:type="dxa"/>
        <w:jc w:val="left"/>
        <w:tblInd w:w="-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7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3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5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Шишкина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Людмила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Александро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222453руб.08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5,3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ишкин Вадим Анатольевич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18133руб 57коп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21014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-2106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5,3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r.ivanova</cp:lastModifiedBy>
  <dcterms:modified xsi:type="dcterms:W3CDTF">2015-03-16T13:32:00Z</dcterms:modified>
  <cp:revision>2</cp:revision>
  <dc:subject/>
  <dc:title/>
</cp:coreProperties>
</file>