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деиной Татьяны Ивановны, заведующего МДОКУ Д/С п.Староверческий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ин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6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6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7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2T07:27:00Z</dcterms:modified>
  <cp:revision>2</cp:revision>
  <dc:subject/>
  <dc:title>С В Е Д Е Н И Я</dc:title>
</cp:coreProperties>
</file>