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5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3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Шишки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андр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77375ру.8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930руб.00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21014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  <w:tc>
          <w:tcPr>
            <w:tcW w:w="195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