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Шишкиной Людмилы Александровны, заведующего МДОКУ Д/С «Чебурашка» п. Октябрьский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0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/>
              <w:tab/>
              <w:t>3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3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4T13:44:00Z</dcterms:modified>
  <cp:revision>4</cp:revision>
  <dc:subject/>
  <dc:title>С В Е Д Е Н И Я</dc:title>
</cp:coreProperties>
</file>