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К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маревце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Михайл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95905руб.44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емельный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участок</w:t>
            </w: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9,5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15:00Z</dcterms:modified>
  <cp:revision>3</cp:revision>
  <dc:subject/>
  <dc:title/>
</cp:coreProperties>
</file>