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ротае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Татья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ерафим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74354руб.71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ы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8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Росс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