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рин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икола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17 409 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онов Евгений Сергеевич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00 000руб 77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58:00Z</dcterms:modified>
  <cp:revision>2</cp:revision>
  <dc:subject/>
  <dc:title/>
</cp:coreProperties>
</file>