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0" w:type="dxa"/>
        <w:jc w:val="left"/>
        <w:tblInd w:w="-1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9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7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рванцева Любовь Лавренть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0953ру 79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З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  Урванцев Александр Никито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38715руб.41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АЗ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ат Дукато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38:00Z</dcterms:modified>
  <cp:revision>2</cp:revision>
  <dc:subject/>
  <dc:title/>
</cp:coreProperties>
</file>