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0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91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2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09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91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Волков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Людмил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ергее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333817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руб.16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½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квартиры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