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олковой Людмилы Сергеевны, директора МОКУ ВШ г.Мураши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юдмил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9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66" w:leader="none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06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4T12:41:00Z</dcterms:modified>
  <cp:revision>5</cp:revision>
  <dc:subject/>
  <dc:title>С В Е Д Е Н И Я</dc:title>
</cp:coreProperties>
</file>