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89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7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8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ноно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льг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е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907919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уб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0386</w:t>
            </w:r>
            <w:r>
              <w:rPr>
                <w:lang w:val="ru-RU"/>
              </w:rPr>
              <w:t>руб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 гранта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