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ноновой Ольги Алексеевны, директора МОКУ СОШ им.С.С.Ракитиной г.Мураши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Ольга Алекс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27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у 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у 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2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05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-219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от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от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2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2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0T10:23:00Z</dcterms:modified>
  <cp:revision>6</cp:revision>
  <dc:subject/>
  <dc:title>С В Е Д Е Н И Я</dc:title>
</cp:coreProperties>
</file>