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деиной Татьяны Ивановны, заведующего МДОКУ Д/С п.Староверческий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2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2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ин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8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9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Лиана, 2003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.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7:00Z</dcterms:created>
  <dc:creator>Специалист юротдела</dc:creator>
  <dc:description/>
  <dc:language>en-US</dc:language>
  <cp:lastModifiedBy>re.ivanova</cp:lastModifiedBy>
  <cp:lastPrinted>2016-05-04T12:43:00Z</cp:lastPrinted>
  <dcterms:modified xsi:type="dcterms:W3CDTF">2017-04-26T10:22:00Z</dcterms:modified>
  <cp:revision>11</cp:revision>
  <dc:subject/>
  <dc:title>С В Е Д Е Н И Я</dc:title>
</cp:coreProperties>
</file>