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Сусл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бовь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еонид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92174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уб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50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9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