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азаковцевой Натальи Владимировны, директора МОКУ ДО ДМШ п.Безбожник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2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1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7:00Z</dcterms:created>
  <dc:creator>Специалист юротдела</dc:creator>
  <dc:description/>
  <cp:keywords/>
  <dc:language>en-US</dc:language>
  <cp:lastModifiedBy>r.ivanova</cp:lastModifiedBy>
  <cp:lastPrinted>2016-05-04T12:43:00Z</cp:lastPrinted>
  <dcterms:modified xsi:type="dcterms:W3CDTF">2016-05-10T13:07:00Z</dcterms:modified>
  <cp:revision>2</cp:revision>
  <dc:subject/>
  <dc:title>С В Е Д Е Н И Я</dc:title>
</cp:coreProperties>
</file>