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Урванцевой Любови Лаврентьены, заведующего МДОКУ Д/С №1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а Любовь Лавре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1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/>
              <w:tab/>
              <w:t>3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комн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ДУКАТО,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6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5:59:00Z</dcterms:modified>
  <cp:revision>4</cp:revision>
  <dc:subject/>
  <dc:title>С В Е Д Е Н И Я</dc:title>
</cp:coreProperties>
</file>