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70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1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4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9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аева Татьяна Серафим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31503 руб.05 коп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,6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3:21:00Z</dcterms:modified>
  <cp:revision>2</cp:revision>
  <dc:subject/>
  <dc:title/>
</cp:coreProperties>
</file>