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10" w:type="dxa"/>
        <w:jc w:val="left"/>
        <w:tblInd w:w="-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5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/>
                <w:b/>
                <w:bCs/>
                <w:lang w:val="ru-RU"/>
              </w:rPr>
              <w:t xml:space="preserve"> 2014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3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5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убина Светлана Владимир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372 руб.98 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городный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,6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8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.Верхораменье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195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Шубин Анатолий Николаевич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2888 руб.24 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Ж- ОДА,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АЗ -52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.Верхораменье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195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r.ivanova</cp:lastModifiedBy>
  <dcterms:modified xsi:type="dcterms:W3CDTF">2015-03-16T12:22:00Z</dcterms:modified>
  <cp:revision>2</cp:revision>
  <dc:subject/>
  <dc:title/>
</cp:coreProperties>
</file>