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иницына Александра Фловиановича, директора МОКУ СОШ п.Безбожник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 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ви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1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5574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1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27:00Z</dcterms:modified>
  <cp:revision>9</cp:revision>
  <dc:subject/>
  <dc:title>С В Е Д Е Н И Я</dc:title>
</cp:coreProperties>
</file>