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К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маревце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Михайл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428134руб.21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емельны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участок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