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Шишкин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андр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9546руб.57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878руб96коп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14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