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Шубиной Светланы Владимировны, директора МОКУ НОШ д.Даниловка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Светла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39,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42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3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0T11:29:00Z</dcterms:modified>
  <cp:revision>4</cp:revision>
  <dc:subject/>
  <dc:title>С В Е Д Е Н И Я</dc:title>
</cp:coreProperties>
</file>