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ононовой Ирины Николаевны, директора МОКУ ДО ДДТ г.Мураши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И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2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фактич.пред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1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2T05:41:00Z</dcterms:modified>
  <cp:revision>2</cp:revision>
  <dc:subject/>
  <dc:title>С В Е Д Е Н И Я</dc:title>
</cp:coreProperties>
</file>