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0" w:type="dxa"/>
        <w:jc w:val="left"/>
        <w:tblInd w:w="-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7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2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5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К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омаревцев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Людмил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Михайл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379464руб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56коп.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Земельный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участок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