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ли промыш-ленности, энергетики, транспор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-комнатная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 автозаправочная станция 1-этажное зда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2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от указанной площад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½ дол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 xml:space="preserve">, 2011г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27,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-комнатная 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95,7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-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-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3:32:00Z</dcterms:created>
  <dc:creator>WindowsXP</dc:creator>
  <dc:description/>
  <cp:keywords/>
  <dc:language>en-US</dc:language>
  <cp:lastModifiedBy>user</cp:lastModifiedBy>
  <dcterms:modified xsi:type="dcterms:W3CDTF">2017-05-23T05:46:00Z</dcterms:modified>
  <cp:revision>10</cp:revision>
  <dc:subject/>
  <dc:title/>
</cp:coreProperties>
</file>