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ТОЧНЕННЫ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7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для строитель-ства объектов торгово – бытового зна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ли сельскохо-зяйствен-ного назначения, для сельскохо-зяйствен-ного производ-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торговые и торгово – выставоч-ные комплекс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ных пунктов, оптовые базы и склад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под частью здания гаража – склада с террито-рией обслужи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оптовые базы и склад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оптовые баз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сельскохо-зяйствен-ного назначе-ния, для сельскохо-зяйствен-ного использо-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ли сельскохо-зяйствен-ного назначе-ния, для сельскохо-зяйствен-ного использо-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оптовые базы и склад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разрешен-ные для размещен-ия производ-ственной баз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под магазин с террито-рией обслужи-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торговые и торгово – выставоч-ные комплекс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временная торговая площадка для обслужи-вания на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объекты сельскохо-зяйствен-ного производ-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населен-ных пунктов, для строитель-ства универ-сального рын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одноэтаж-ное шлакобло-чное здание гаража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часть одноэтаж-ного шлакобло-чного здания гаража – склада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установка газового котла наружного примене-ния для теплосна-бжения здания по ул.Птице-водов, д.Рябины, Вереща-гинс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газопровод распределительный до складских помещений, проч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 магазина с теплым пристроем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база СМУ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 проходной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 оптового склада напитков в таре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 конторы, торгов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одноэтаж-ное кирпичное здание мастерс-кой бытовых услуг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ное недвижи-мое имущество, одноэтажное кирпичноездание склада 2,3 за лини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е недвижи-мое имущество, здание арочного склада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здание птичника № 21, нежил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нежилое зд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нежилое зд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1-этажное здание механичес-кого цех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55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 п.м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center" w:pos="4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17"/>
              <w:tabs>
                <w:tab w:val="clear" w:pos="708"/>
                <w:tab w:val="center" w:pos="49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3/4 доли)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67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tabs>
                <w:tab w:val="clear" w:pos="708"/>
                <w:tab w:val="left" w:pos="94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земельный участ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земельный участ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4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,  2013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ХАНТЕР, 2016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172412, 2014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Ларгус, 2016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ТG, ЗИЛ-432932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грузовой 47446, 200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47446, 200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МАЗ, 543205-020, 200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577610-0000010, 2011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з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FREIGHTLINER ST120064ST CENTURY, 2004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 3309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-0000010-04, 2011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грузовой ЛУИДОР-30100А, ГАЗ-3309, 201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ЛУИДОР-30100А, ГАЗ-3309, 201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ЛУИДОР-30100А, ГАЗ-3309, 201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38788-0000010-20, 201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МЗСА, 817712, 201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NL</w:t>
            </w:r>
            <w:r>
              <w:rPr>
                <w:rFonts w:cs="Times New Roman" w:ascii="Times New Roman" w:hAnsi="Times New Roman"/>
              </w:rPr>
              <w:t>, 200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 278465, ГАЗ-3309, 200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28181-0000010-12, ГАЗ-3309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28181-0000010-12, ГАЗ-3309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MITSUBISHI, FD15T, 200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грузовой MITSUBISHI, FD1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T, 2008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автопогрузчик, TFN, CPCD 15-</w:t>
            </w:r>
            <w:r>
              <w:rPr>
                <w:rFonts w:cs="Times New Roman" w:ascii="Times New Roman" w:hAnsi="Times New Roman"/>
                <w:lang w:val="en-US"/>
              </w:rPr>
              <w:t>AG</w:t>
            </w:r>
            <w:r>
              <w:rPr>
                <w:rFonts w:cs="Times New Roman" w:ascii="Times New Roman" w:hAnsi="Times New Roman"/>
              </w:rPr>
              <w:t>26,2006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уприцеп </w:t>
            </w:r>
            <w:r>
              <w:rPr>
                <w:rFonts w:cs="Times New Roman" w:ascii="Times New Roman" w:hAnsi="Times New Roman"/>
                <w:lang w:val="en-US"/>
              </w:rPr>
              <w:t>SCHMI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F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2000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луприцеп </w:t>
            </w:r>
            <w:r>
              <w:rPr>
                <w:rFonts w:cs="Times New Roman" w:ascii="Times New Roman" w:hAnsi="Times New Roman"/>
                <w:lang w:val="en-US"/>
              </w:rPr>
              <w:t>LAMBERET</w:t>
            </w:r>
            <w:r>
              <w:rPr>
                <w:rFonts w:cs="Times New Roman" w:ascii="Times New Roman" w:hAnsi="Times New Roman"/>
              </w:rPr>
              <w:t>, 20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лу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ргон</w:t>
            </w:r>
            <w:r>
              <w:rPr>
                <w:rFonts w:cs="Times New Roman" w:ascii="Times New Roman" w:hAnsi="Times New Roman"/>
                <w:lang w:val="en-US"/>
              </w:rPr>
              <w:t xml:space="preserve"> LECITRAILER F3S, 2004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 с бортовой платформой «KRONE SD», 2007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31657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1:00Z</dcterms:created>
  <dc:creator>WindowsXP</dc:creator>
  <dc:description/>
  <cp:keywords/>
  <dc:language>en-US</dc:language>
  <cp:lastModifiedBy>user</cp:lastModifiedBy>
  <cp:lastPrinted>2017-06-13T10:10:00Z</cp:lastPrinted>
  <dcterms:modified xsi:type="dcterms:W3CDTF">2017-06-13T05:10:00Z</dcterms:modified>
  <cp:revision>34</cp:revision>
  <dc:subject/>
  <dc:title/>
</cp:coreProperties>
</file>