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, об источниках получения средств, за счет которых приобретено имущество, представленны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ом Земского Собрания Верещагинского муниципальн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05"/>
        <w:gridCol w:w="1521"/>
        <w:gridCol w:w="1385"/>
        <w:gridCol w:w="1275"/>
        <w:gridCol w:w="1388"/>
        <w:gridCol w:w="1731"/>
        <w:gridCol w:w="1929"/>
        <w:gridCol w:w="1692"/>
      </w:tblGrid>
      <w:tr>
        <w:trPr>
          <w:trHeight w:val="8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пу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е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брания Верещагинского муниципа-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для членов семь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мей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ложение)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принадлежащих на праве собственност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находящихся в пользова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 (вид, марка, модель, год изготовления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-ный годовой доход 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ы сделки по приобретению объекта недвижимости, транспортно-го средства, ценных бумаг</w:t>
            </w:r>
          </w:p>
        </w:tc>
      </w:tr>
      <w:tr>
        <w:trPr>
          <w:trHeight w:val="29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, наимено-вание объе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, наименова-ние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участок для личного подсобно-го хозяй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,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LADA 111730 , 2013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111130, 2005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-ственная техника: трактор-шасси ХТЗ Т-16М, 1987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2666,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участок для размещения домов индивидуальной жилой застройк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07,7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0:00Z</dcterms:created>
  <dc:creator>WindowsXP</dc:creator>
  <dc:description/>
  <cp:keywords/>
  <dc:language>en-US</dc:language>
  <cp:lastModifiedBy>user</cp:lastModifiedBy>
  <dcterms:modified xsi:type="dcterms:W3CDTF">2017-05-23T05:50:00Z</dcterms:modified>
  <cp:revision>8</cp:revision>
  <dc:subject/>
  <dc:title/>
</cp:coreProperties>
</file>