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расходах, об имуществе и обязательствах имущественного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а, об источниках получения средств, за счет которых приобретено имущество, представленны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епутатом Земского Собрания Верещагинского муниципального района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016 год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205"/>
        <w:gridCol w:w="1521"/>
        <w:gridCol w:w="1385"/>
        <w:gridCol w:w="1275"/>
        <w:gridCol w:w="1388"/>
        <w:gridCol w:w="1731"/>
        <w:gridCol w:w="1929"/>
        <w:gridCol w:w="1692"/>
      </w:tblGrid>
      <w:tr>
        <w:trPr>
          <w:trHeight w:val="80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епу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Зем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брания Верещагинского муниципа-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(для членов семьи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емей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ложение)</w:t>
            </w:r>
          </w:p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 имущества принадлежащих на праве собственности</w:t>
            </w:r>
          </w:p>
        </w:tc>
        <w:tc>
          <w:tcPr>
            <w:tcW w:w="4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 имущества находящихся в пользования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транспортных средств (вид, марка, модель, год изготовления)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кларирован-ный годовой доход 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б источниках получения средств, за счет которых совершены сделки по приобретению объекта недвижимости, транспортно-го средства, ценных бумаг</w:t>
            </w:r>
          </w:p>
        </w:tc>
      </w:tr>
      <w:tr>
        <w:trPr>
          <w:trHeight w:val="291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, наимено-вание объект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лощад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кв.м.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-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, наименова-ние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лощад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кв.м.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-ния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7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приусадеб-ный участок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жилой дом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комната в 3-комнатной квартир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-мое имущество: хозяйств-енная постройка №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,0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2-комнатная 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15,0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приусадебный участок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жилой дом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2-комнатная квартир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, капитальный гараж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ГАЗ-31029, 1996г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легковой УАЗ-23632 «</w:t>
            </w:r>
            <w:r>
              <w:rPr>
                <w:rFonts w:cs="Times New Roman" w:ascii="Times New Roman" w:hAnsi="Times New Roman"/>
                <w:lang w:val="en-US"/>
              </w:rPr>
              <w:t>Pickup</w:t>
            </w:r>
            <w:r>
              <w:rPr>
                <w:rFonts w:cs="Times New Roman" w:ascii="Times New Roman" w:hAnsi="Times New Roman"/>
              </w:rPr>
              <w:t>», 2013г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871,7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9:08:00Z</dcterms:created>
  <dc:creator>WindowsXP</dc:creator>
  <dc:description/>
  <cp:keywords/>
  <dc:language>en-US</dc:language>
  <cp:lastModifiedBy>user</cp:lastModifiedBy>
  <cp:lastPrinted>2017-05-19T15:54:00Z</cp:lastPrinted>
  <dcterms:modified xsi:type="dcterms:W3CDTF">2017-05-23T05:44:00Z</dcterms:modified>
  <cp:revision>12</cp:revision>
  <dc:subject/>
  <dc:title/>
</cp:coreProperties>
</file>