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индивидуальное жилищное строительств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индивиду-альное жилищное строитель-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индивиду-альное жилищное строитель-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индивиду-альное жилищное строитель-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огороднич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LA</w:t>
            </w:r>
            <w:r>
              <w:rPr>
                <w:rFonts w:cs="Times New Roman" w:ascii="Times New Roman" w:hAnsi="Times New Roman"/>
                <w:lang w:val="en-US"/>
              </w:rPr>
              <w:t>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RGUS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958,8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индивиду-альное жилищное строитель-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индивиду-альное жилищное строитель-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индивиду-альное жилищное строитель-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индивиду-альное жилищное строитель-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огороднич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568,2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-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индивиду-альное жилищное строитель-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огороднич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3,9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-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индивиду-альное жилищное строитель-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огороднич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-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индивиду-альное жилищное строитель-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огороднич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3:49:00Z</dcterms:created>
  <dc:creator>WindowsXP</dc:creator>
  <dc:description/>
  <cp:keywords/>
  <dc:language>en-US</dc:language>
  <cp:lastModifiedBy>user</cp:lastModifiedBy>
  <dcterms:modified xsi:type="dcterms:W3CDTF">2017-05-23T05:44:00Z</dcterms:modified>
  <cp:revision>8</cp:revision>
  <dc:subject/>
  <dc:title/>
</cp:coreProperties>
</file>