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ОЧНЕННЫЕ 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его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его на праве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ведения личного подсобно-го хозяй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ведения личного подсобно-го хозяй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вухэтаж-ный брусчаты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бревенча-ты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-комнатная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7/20 доли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7/20 доли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-Нива ВАЗ-2123-0202646, 2007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-ственная техника: трактор-ДТ-75, 1990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744,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59:00Z</dcterms:created>
  <dc:creator>WindowsXP</dc:creator>
  <dc:description/>
  <cp:keywords/>
  <dc:language>en-US</dc:language>
  <cp:lastModifiedBy>user</cp:lastModifiedBy>
  <dcterms:modified xsi:type="dcterms:W3CDTF">2017-06-16T06:04:00Z</dcterms:modified>
  <cp:revision>4</cp:revision>
  <dc:subject/>
  <dc:title/>
</cp:coreProperties>
</file>