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участок ИЖ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 от указанной площад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 от указанной площади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, 3-х 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e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35,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753,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участок ИЖ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-х комнатная 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049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 от указанной площад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 от указанной площад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2 доли от указанной стоимости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69,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30:00Z</dcterms:created>
  <dc:creator>WindowsXP</dc:creator>
  <dc:description/>
  <cp:keywords/>
  <dc:language>en-US</dc:language>
  <cp:lastModifiedBy>user</cp:lastModifiedBy>
  <dcterms:modified xsi:type="dcterms:W3CDTF">2017-05-23T05:50:00Z</dcterms:modified>
  <cp:revision>8</cp:revision>
  <dc:subject/>
  <dc:title/>
</cp:coreProperties>
</file>