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, об источниках получения средств, за счет которых приобретено имущество, представленны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ом Земского Собрания Верещагинского муниципальн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05"/>
        <w:gridCol w:w="1521"/>
        <w:gridCol w:w="1385"/>
        <w:gridCol w:w="1275"/>
        <w:gridCol w:w="1388"/>
        <w:gridCol w:w="1731"/>
        <w:gridCol w:w="1929"/>
        <w:gridCol w:w="1692"/>
      </w:tblGrid>
      <w:tr>
        <w:trPr>
          <w:trHeight w:val="8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е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брания Верещагинского муниципа-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для членов семь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мей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ложение)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находящихся в пользова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 (вид, марка, модель, год изготовления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-ный годовой доход 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ы сделки по приобретению объекта недвижимости, транспортно-го средства, ценных бумаг</w:t>
            </w:r>
          </w:p>
        </w:tc>
      </w:tr>
      <w:tr>
        <w:trPr>
          <w:trHeight w:val="29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, наимено-вание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, наименова-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риусадеб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комнатная 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-мое имущество, хозстрое-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-мое имущество, хозстрое-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(1/2 доли от указанной площад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497,2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па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комнатная квартира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(1/2 доли от указанной площад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A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ROLLA</w:t>
            </w:r>
            <w:r>
              <w:rPr>
                <w:rFonts w:cs="Times New Roman" w:ascii="Times New Roman" w:hAnsi="Times New Roman"/>
              </w:rPr>
              <w:t>, 2011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87,8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4:53:00Z</dcterms:created>
  <dc:creator>WindowsXP</dc:creator>
  <dc:description/>
  <cp:keywords/>
  <dc:language>en-US</dc:language>
  <cp:lastModifiedBy>user</cp:lastModifiedBy>
  <dcterms:modified xsi:type="dcterms:W3CDTF">2017-05-23T05:52:00Z</dcterms:modified>
  <cp:revision>12</cp:revision>
  <dc:subject/>
  <dc:title/>
</cp:coreProperties>
</file>