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размеще-ния производ-ственных и админист-ративных зданий, строений, сооруже-ний промыш-лен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гараж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3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размещения домов индивиду-альной жилой застройк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сельскохо-зяйствен-ного использо-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17,7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сельскохо-зяйствен-ного использо-вания участок для ведения личного подсобно-го хозяйст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размещения домов индивиду-альной жилой застройк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сельскохо-зяйствен-ного использо-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, 2001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444,8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-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-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4:29:00Z</dcterms:created>
  <dc:creator>WindowsXP</dc:creator>
  <dc:description/>
  <cp:keywords/>
  <dc:language>en-US</dc:language>
  <cp:lastModifiedBy>user</cp:lastModifiedBy>
  <dcterms:modified xsi:type="dcterms:W3CDTF">2017-05-23T05:43:00Z</dcterms:modified>
  <cp:revision>8</cp:revision>
  <dc:subject/>
  <dc:title/>
</cp:coreProperties>
</file>