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/>
        <w:t>депутатов Гуковской городской Думы, председателя городской Думы – главы города Гуково, и членов их семей</w:t>
      </w:r>
    </w:p>
    <w:p>
      <w:pPr>
        <w:pStyle w:val="Style16"/>
        <w:spacing w:before="0" w:after="0"/>
        <w:jc w:val="center"/>
        <w:rPr/>
      </w:pPr>
      <w:r>
        <w:rPr/>
        <w:t>за период с 1 января 2016 года по 31 декабря 2016 года</w:t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58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21"/>
        <w:gridCol w:w="1656"/>
        <w:gridCol w:w="866"/>
        <w:gridCol w:w="848"/>
        <w:gridCol w:w="1507"/>
        <w:gridCol w:w="866"/>
        <w:gridCol w:w="848"/>
        <w:gridCol w:w="2765"/>
        <w:gridCol w:w="1167"/>
        <w:gridCol w:w="13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88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                 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2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21"/>
        <w:gridCol w:w="1656"/>
        <w:gridCol w:w="866"/>
        <w:gridCol w:w="848"/>
        <w:gridCol w:w="1507"/>
        <w:gridCol w:w="866"/>
        <w:gridCol w:w="848"/>
        <w:gridCol w:w="2765"/>
        <w:gridCol w:w="1167"/>
        <w:gridCol w:w="1333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>
          <w:tblHeader w:val="true"/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дор Л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част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95,6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часток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евроле Нива 2123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25,8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14145/м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цов П.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55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УРАЛ ИМЗ 81034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два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14,0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рнов Е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Хундай Сона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79,7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44,4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ланов З.Х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льво </w:t>
            </w:r>
            <w:r>
              <w:rPr>
                <w:sz w:val="18"/>
                <w:szCs w:val="18"/>
                <w:lang w:val="en-US"/>
              </w:rPr>
              <w:t>V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133,3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– накопления за предыдущие годы.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- кредитные средства,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 за предыдущие годы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интрудер 1500 </w:t>
            </w:r>
            <w:r>
              <w:rPr>
                <w:sz w:val="18"/>
                <w:szCs w:val="18"/>
                <w:lang w:val="en-US"/>
              </w:rPr>
              <w:t>LS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В.Г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3205,6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 В.Ю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638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55,2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чук С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706,5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70,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/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 В.Г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оуарег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185,99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Х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АЗ 221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АЗ 32213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трактор Т-4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Экскаватор – ЭО-162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- 2 ПТС-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08,1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 В.Н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 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седес Бенз К18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84078,5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АЗ 3151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08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З 31029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станц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0W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спетчерской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4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прессор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4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хмой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ЮТОНГ ЗК6737Д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ЮТОНГ ЗК6737Д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е отдела кадров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ИКАРУС 25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ИКАРУС 25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ИКАРУС 25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ИКАРУС 25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форматорный киос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ИКАРУС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СИСУ ВТ69БВТ59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№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37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ытая стоянка на 62 мес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ММЗ 450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ыткомбина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о-пропускной пунк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6-1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лорам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6-1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6-1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е гаража на 20 мес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6-1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6-1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е станции технического осмотра автотранспортных средств с прохождением 2-х линий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ПАЗ 32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Хендэ Каунти HD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лок горячих цех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филактиче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№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49,5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ннисян Г.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МВ Х6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178,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асфальтоукладчик ДС-191А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автобетоносмеситель 69365С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шасси САМС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магаз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ый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по производству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 корпу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ан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стро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хранного пун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6,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пенко А.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ель Астр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622,7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МАЗ 54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ИЛ ММЗ - 450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З 503 А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ИЛ ММЗ 554 М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ЗАП 835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06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сутствует 82980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ход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завершенного строитель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завершенного строитель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ХОВО </w:t>
            </w:r>
            <w:r>
              <w:rPr>
                <w:bCs/>
                <w:sz w:val="18"/>
                <w:szCs w:val="18"/>
                <w:lang w:val="en-US"/>
              </w:rPr>
              <w:t>ZZ3407S3067C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92,8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6422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автосерви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З 6312А9-320-01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завершенного строительств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З 256Б1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З 256Б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З 6422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З 9386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ЗАП 932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З 938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10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П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Хундай </w:t>
            </w:r>
            <w:r>
              <w:rPr>
                <w:sz w:val="18"/>
                <w:szCs w:val="18"/>
                <w:lang w:val="en-US"/>
              </w:rPr>
              <w:t>i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Б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Хендэ </w:t>
            </w:r>
            <w:r>
              <w:rPr>
                <w:sz w:val="18"/>
                <w:szCs w:val="18"/>
                <w:lang w:val="en-US"/>
              </w:rPr>
              <w:t>VF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40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626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51 </w:t>
            </w:r>
            <w:r>
              <w:rPr>
                <w:sz w:val="18"/>
                <w:szCs w:val="18"/>
              </w:rPr>
              <w:t>баллогек: 10,86 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23994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у Мати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35,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кевич Е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250,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Х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43,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юков Ю.С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93,7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АЗ 330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АТ Дукат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3035КК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движной автомагазин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4М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97,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ляков М.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491,3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Лексус </w:t>
            </w:r>
            <w:r>
              <w:rPr>
                <w:sz w:val="18"/>
                <w:szCs w:val="18"/>
                <w:lang w:val="en-US"/>
              </w:rPr>
              <w:t>LX57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я, строения,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73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я, строения,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53366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я, строения,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642290212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я, строения,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1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я, строения,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9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я, строения, сооруже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35411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завершенного строитель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иные строения, помещения и сооруже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3336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троения, помещения и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отолодка  Сузумар 320 </w:t>
            </w:r>
            <w:r>
              <w:rPr>
                <w:sz w:val="18"/>
                <w:szCs w:val="18"/>
                <w:lang w:val="en-US"/>
              </w:rPr>
              <w:t>P2167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троения, помещения и сооруже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АЗ 93866-041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прицеп МАЗ -938662041</w:t>
            </w:r>
            <w:r>
              <w:rPr>
                <w:sz w:val="18"/>
                <w:szCs w:val="18"/>
                <w:lang w:val="en-US"/>
              </w:rPr>
              <w:t xml:space="preserve"> PP1208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84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8,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Г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кон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40,9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13,1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ова Т.Д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ндай </w:t>
            </w:r>
            <w:r>
              <w:rPr>
                <w:sz w:val="18"/>
                <w:szCs w:val="18"/>
                <w:lang w:val="en-US"/>
              </w:rPr>
              <w:t>LX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6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ина Н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Шаран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72,5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3,6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мбачев Н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З 21053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1,7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ров Ш.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мр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6841,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968 МД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йота ленд крузер 150 (Прадо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36,0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ое 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магаз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 И.С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Мицубиси </w:t>
            </w:r>
            <w:r>
              <w:rPr>
                <w:bCs/>
                <w:sz w:val="18"/>
                <w:szCs w:val="18"/>
                <w:lang w:val="en-US"/>
              </w:rPr>
              <w:t>ASX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715,6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Ж 27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85,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в В.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68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4349.4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Субару </w:t>
            </w:r>
            <w:r>
              <w:rPr>
                <w:bCs/>
                <w:sz w:val="18"/>
                <w:szCs w:val="18"/>
                <w:lang w:val="en-US"/>
              </w:rPr>
              <w:t>Forester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65,89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45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5:00Z</dcterms:created>
  <dc:creator>Шкуратова</dc:creator>
  <dc:description/>
  <cp:keywords/>
  <dc:language>en-US</dc:language>
  <cp:lastModifiedBy>Upravdelami</cp:lastModifiedBy>
  <cp:lastPrinted>2017-05-12T11:03:00Z</cp:lastPrinted>
  <dcterms:modified xsi:type="dcterms:W3CDTF">2017-05-25T12:36:00Z</dcterms:modified>
  <cp:revision>85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