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муниципальных служащих финансового отдела администрации г. Гуково и членов их семей </w:t>
      </w:r>
      <w:r>
        <w:rPr>
          <w:b/>
          <w:color w:val="000000"/>
          <w:sz w:val="28"/>
          <w:szCs w:val="28"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600"/>
        <w:gridCol w:w="1800"/>
        <w:gridCol w:w="1400"/>
        <w:gridCol w:w="1921"/>
        <w:gridCol w:w="1550"/>
        <w:gridCol w:w="1729"/>
        <w:gridCol w:w="1300"/>
        <w:gridCol w:w="1326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6г. (руб.)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85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ирсова Элл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 906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87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 Sorent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лова Ири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1 9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Elant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апрыкина Еле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700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V-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939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                              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ubaru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4Runn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ересыпкина Окса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 558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6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 424,66</w:t>
            </w:r>
            <w:r>
              <w:rPr>
                <w:vanish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/29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ирошниченко Еле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 519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8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  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имел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Жирова Ири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64 091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 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7.Гайзель Ир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199297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Холод Татьян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 26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гараж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 94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араж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Колтунова Наталья Ю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875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 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имела  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90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НО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ndero Stepway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 (1/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 (1/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Огренич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58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участок садов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506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RAV-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ВАРЗ М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участок садов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участок садов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Селезнева Еле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824,9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2. Барки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яче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 795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408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06:00Z</dcterms:created>
  <dc:creator>Уварова</dc:creator>
  <dc:description/>
  <cp:keywords/>
  <dc:language>en-US</dc:language>
  <cp:lastModifiedBy>2</cp:lastModifiedBy>
  <cp:lastPrinted>2012-05-17T13:50:00Z</cp:lastPrinted>
  <dcterms:modified xsi:type="dcterms:W3CDTF">2017-05-30T10:46:00Z</dcterms:modified>
  <cp:revision>44</cp:revision>
  <dc:subject/>
  <dc:title>Сведения о доходах, об имуществе  и обязательствах имущественного характера Бородулина Валерия Юрьевича, </dc:title>
</cp:coreProperties>
</file>