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6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559"/>
        <w:gridCol w:w="1843"/>
        <w:gridCol w:w="425"/>
        <w:gridCol w:w="1559"/>
        <w:gridCol w:w="851"/>
        <w:gridCol w:w="709"/>
        <w:gridCol w:w="425"/>
        <w:gridCol w:w="1134"/>
        <w:gridCol w:w="1276"/>
        <w:gridCol w:w="567"/>
        <w:gridCol w:w="708"/>
        <w:gridCol w:w="425"/>
        <w:gridCol w:w="1134"/>
        <w:gridCol w:w="851"/>
        <w:gridCol w:w="224"/>
        <w:gridCol w:w="1146"/>
      </w:tblGrid>
      <w:tr>
        <w:trPr>
          <w:trHeight w:val="315" w:hRule="atLeast"/>
        </w:trPr>
        <w:tc>
          <w:tcPr>
            <w:tcW w:w="15817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 w:eastAsia="ru-RU"/>
              </w:rPr>
              <w:t xml:space="preserve">Контрольно-счетная палата муниципального образования Надым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муниципальных служащих и членов их семей за 2012 год.</w:t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2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амилия, имя, отчество 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амещаемая 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доход по основному месту работы, 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) (тыс. 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бъекты недвижимого имущества, находящиеся в собственности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бъекты недвижимого имущества, находящиеся в пользовани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Транспортные средства, находящиеся в собственности (ТС)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sz w:val="18"/>
                <w:szCs w:val="18"/>
                <w:lang w:val="ru-RU" w:eastAsia="ru-RU"/>
              </w:rPr>
              <w:t>п/п объек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вид объект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лощадь объекта (кв.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трана расположения объек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sz w:val="18"/>
                <w:szCs w:val="18"/>
                <w:lang w:val="ru-RU" w:eastAsia="ru-RU"/>
              </w:rPr>
              <w:t>п/п объек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вид объек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ид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лощадь объекта (кв. 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трана расположения объек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sz w:val="18"/>
                <w:szCs w:val="18"/>
                <w:lang w:val="ru-RU" w:eastAsia="ru-RU"/>
              </w:rPr>
              <w:t>п/п Т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ид Т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марка ТС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8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3" w:hRule="atLeast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шкова Татьяна Анато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седатель Контрольно-счетной палаты муниципального образования Надымский район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279,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емельный участ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6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Квартира, совместна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3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4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Гараж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0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i/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67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Автомобиль легков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SUBARU FORESTER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Гара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26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0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67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икитина Наталья Никола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удитор Контрольно-счетной палаты муниципального образования Надым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59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артира, 1/3 доля в прав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  <w:r>
              <w:rPr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Автомобиль легково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Peugeot 308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i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2 2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  <w:sz w:val="16"/>
                <w:szCs w:val="16"/>
                <w:lang w:val="ru-RU" w:eastAsia="ru-RU"/>
              </w:rPr>
              <w:t>1</w:t>
            </w:r>
            <w:r>
              <w:rPr>
                <w:i/>
                <w:iCs/>
                <w:sz w:val="16"/>
                <w:szCs w:val="16"/>
                <w:lang w:val="ru-RU" w:eastAsia="ru-RU"/>
              </w:rPr>
              <w:t>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5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Автомобиль легков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Nissan X-Trail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05" w:hRule="atLeast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локобыльская                  Елена 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Главный инспектор Контрольно-счетной палаты муниципального образования Надым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26,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>3/8 доля в прав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5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>1/4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 769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>3/8 доля в прав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Автомобиль легков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  <w:t>ВАЗ 21213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5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/4 доля в прав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  <w:sz w:val="16"/>
                <w:szCs w:val="16"/>
                <w:lang w:val="ru-RU"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45" w:hRule="atLeast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риченко Антонина Алексеевн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Главный инспектор Контрольно-счетной палаты муниципального образования Надым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  <w:r>
              <w:rPr>
                <w:sz w:val="16"/>
                <w:szCs w:val="16"/>
                <w:lang w:val="ru-RU" w:eastAsia="ru-RU"/>
              </w:rPr>
              <w:t>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  <w:sz w:val="16"/>
                <w:szCs w:val="16"/>
                <w:lang w:val="ru-RU"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7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 510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артира, 9/10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Автомобиль легков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FORD EXPLORER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0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Квартира, </w:t>
            </w:r>
            <w:r>
              <w:rPr>
                <w:sz w:val="16"/>
                <w:szCs w:val="16"/>
                <w:lang w:eastAsia="ru-RU"/>
              </w:rPr>
              <w:t xml:space="preserve">1/10 </w:t>
            </w:r>
            <w:r>
              <w:rPr>
                <w:sz w:val="16"/>
                <w:szCs w:val="16"/>
                <w:lang w:val="ru-RU" w:eastAsia="ru-RU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2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  <w:sz w:val="16"/>
                <w:szCs w:val="16"/>
                <w:lang w:val="ru-RU"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7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ршова Ольга Станислав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Главный инспектор Контрольно-счетной палаты муниципального образования Надымский район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353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3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2053,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артира, 1/6 доля в прав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0,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Квартира, </w:t>
            </w:r>
            <w:r>
              <w:rPr>
                <w:sz w:val="16"/>
                <w:szCs w:val="16"/>
                <w:lang w:val="ru-RU"/>
              </w:rPr>
              <w:t>аренда жилого помещ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5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 xml:space="preserve">TOYOTA LAND CRUISER 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артира, 1/2 доля в прав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sz w:val="16"/>
                <w:szCs w:val="16"/>
              </w:rPr>
              <w:t xml:space="preserve">HYUNDAI ACCENT 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i/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артира, 1/2 доля в прав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09" w:hRule="atLeast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0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0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3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аркова Ирина Алексе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Ведущий инспектор Контрольно-счетной палаты муниципального образования Надым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66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Квартира, 1/2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7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а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Квартира, 1/3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Квартира, 1/3 доля в прав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1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 xml:space="preserve">Квартира, 1/3 доля в праве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1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тко Юлия Юр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Ведущий инспектор Контрольно-счетной палаты муниципального образования Надым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артира,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 084,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Квартира, 1/2 доля в прав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i/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артира,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30:00Z</dcterms:created>
  <dc:creator>Komarevtseva</dc:creator>
  <dc:description/>
  <cp:keywords/>
  <dc:language>en-US</dc:language>
  <cp:lastModifiedBy>ksp -acer2</cp:lastModifiedBy>
  <cp:lastPrinted>2013-05-03T15:22:00Z</cp:lastPrinted>
  <dcterms:modified xsi:type="dcterms:W3CDTF">2014-10-27T09:31:00Z</dcterms:modified>
  <cp:revision>3</cp:revision>
  <dc:subject/>
  <dc:title>Контрольно-счетная палата муниципального образования Надымский район</dc:title>
</cp:coreProperties>
</file>