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ей (и членов их семей) муниципальных учреждений культуры и дополните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детей, подведомственных Управления культуры Администрации Пуровского района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5 года</w:t>
      </w:r>
    </w:p>
    <w:tbl>
      <w:tblPr>
        <w:tblW w:w="16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109"/>
        <w:gridCol w:w="2040"/>
        <w:gridCol w:w="1200"/>
        <w:gridCol w:w="1648"/>
        <w:gridCol w:w="780"/>
        <w:gridCol w:w="960"/>
        <w:gridCol w:w="1233"/>
        <w:gridCol w:w="959"/>
        <w:gridCol w:w="777"/>
        <w:gridCol w:w="1723"/>
        <w:gridCol w:w="1234"/>
        <w:gridCol w:w="1110"/>
      </w:tblGrid>
      <w:tr>
        <w:trPr>
          <w:trHeight w:val="54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ид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)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р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ёт  кото-рых  совер-шена сделка (вид приоб-ретённого имущества, источники)</w:t>
            </w:r>
          </w:p>
        </w:tc>
      </w:tr>
      <w:tr>
        <w:trPr>
          <w:trHeight w:val="5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объект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умуслимова М.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"Централизованная бухгалтерия Управления культуры Администрации Пуровского район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ие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куг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1747,8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жная Л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Уренгойская детская школа искусств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893,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Д.Ю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Ханымейская детская школа искусст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569,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477,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щенко А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библиотечная система г.Тарко-Сале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68,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verso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 3909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057,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джиева Ю.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Пурпейская детская школа искусст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172,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части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  <w:r>
              <w:rPr>
                <w:sz w:val="20"/>
                <w:szCs w:val="20"/>
                <w:lang w:val="en-GB"/>
              </w:rPr>
              <w:t>Qashqa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284,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О.А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"Парк культуры и отдыха "Северный очаг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04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19,4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сина М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Централизованная библиотечная система муниципального образования Пуровский район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  <w:r>
              <w:rPr>
                <w:sz w:val="19"/>
                <w:szCs w:val="19"/>
              </w:rPr>
              <w:t>помеще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710,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тунов Р.Е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Пуровская дет-ская школа искусст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924,7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065,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0,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бородкин В.П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Уренгойская детская художественная школа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Тойота </w:t>
            </w:r>
            <w:r>
              <w:rPr>
                <w:sz w:val="20"/>
                <w:szCs w:val="20"/>
                <w:lang w:val="en-US"/>
              </w:rPr>
              <w:t>RAV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565,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84,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енко Г.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"Детская школа искусств им.И.О.Дунаевского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721,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И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Дом культуры "Юбилейный" г.Тарко-Сале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102,7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к Ю.В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историко-краеведческий муз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½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85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Субару </w:t>
            </w:r>
            <w:r>
              <w:rPr>
                <w:sz w:val="20"/>
                <w:szCs w:val="20"/>
                <w:lang w:val="en-GB"/>
              </w:rPr>
              <w:t>Lega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Сабурба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967,4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¼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Районный Дворец культуры "Геолог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70,6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4/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GB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ленок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"Пуровский районный центр национальных культур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444,5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40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41:00Z</dcterms:created>
  <dc:creator>Admin</dc:creator>
  <dc:description/>
  <cp:keywords/>
  <dc:language>en-US</dc:language>
  <cp:lastModifiedBy>Ольга</cp:lastModifiedBy>
  <cp:lastPrinted>2017-05-22T12:05:00Z</cp:lastPrinted>
  <dcterms:modified xsi:type="dcterms:W3CDTF">2017-05-22T07:05:00Z</dcterms:modified>
  <cp:revision>59</cp:revision>
  <dc:subject/>
  <dc:title/>
</cp:coreProperties>
</file>