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расходах, об имуществе и обязательствах имущественного характера лиц,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мещающих должности муниципальной службы, а также сведения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2016 г. по 31 декабря 2016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социальной политики Администрации Пур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913" w:type="dxa"/>
        <w:jc w:val="left"/>
        <w:tblInd w:w="-34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1502"/>
        <w:gridCol w:w="1231"/>
        <w:gridCol w:w="1112"/>
        <w:gridCol w:w="1710"/>
        <w:gridCol w:w="856"/>
        <w:gridCol w:w="1190"/>
        <w:gridCol w:w="1169"/>
        <w:gridCol w:w="1022"/>
        <w:gridCol w:w="1169"/>
        <w:gridCol w:w="1460"/>
        <w:gridCol w:w="1234"/>
        <w:gridCol w:w="1800"/>
      </w:tblGrid>
      <w:tr>
        <w:trPr>
          <w:trHeight w:val="80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Деклариро-ванный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(руб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источниках получ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</w:rPr>
              <w:t>средств, за счет которых совершена сделка(вид приобретенного имущества, источники)</w:t>
            </w:r>
          </w:p>
        </w:tc>
      </w:tr>
      <w:tr>
        <w:trPr>
          <w:trHeight w:val="14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дь (кв. м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рина Ольга Ю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Одиссе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0 349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 532,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 лодка «Ямаран Т330» (лодочный мотор Хонда 10)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 5/9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01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67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утина Ирина Таг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й жилой до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 Королла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72 506,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Оутлендер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ачёв Анатолий Сергеевич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пассат</w:t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78 944,7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5 088,52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икова Окса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04 50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Mitsubishi Pajer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 146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нова Елена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тсубиси Лансе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29 961,9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 2131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 892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53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дакова Ольг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45 31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NISSAN Qashqai+2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3 797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 лодка Обь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шевич Марина Павл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90 924,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0 271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-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арова Наталья Владимиро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91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5 824,5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лтанова Алла Васил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81 040,5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oda Octavia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9 296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ова Марина Вячеслав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06 60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Toyota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6 085,6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Ямаха55, лодка Казанка 5- м 2, лодочный мотор Ниссан Марине 15, лодка (резиновая) Нисанмаран 36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ёнова Марина Леонид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9 89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Land Gruiser 120 F;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24 270,1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21213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Тойота Лэнд Крузер 12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821303;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ые средств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Обь-3М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дочный мотор Ямаха 30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1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тян Людмила Никола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30 337,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2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29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дух Тамара Григорь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3 234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цваген Шар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46 364,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энд Ровер дискавери 4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мон Татьяна Алексеевна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7 807,9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 397,7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бу Наталья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71 52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9 43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ишина Ин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0 86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ема Уля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7 604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фольксваген пассат 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000,0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– 1/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ипова Ольга Игор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2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19 59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3/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06:00Z</dcterms:created>
  <dc:creator>Никитин Юрий Юрьевич</dc:creator>
  <dc:description/>
  <cp:keywords/>
  <dc:language>en-US</dc:language>
  <cp:lastModifiedBy>user</cp:lastModifiedBy>
  <cp:lastPrinted>2015-05-15T11:51:00Z</cp:lastPrinted>
  <dcterms:modified xsi:type="dcterms:W3CDTF">2017-05-16T06:23:00Z</dcterms:modified>
  <cp:revision>40</cp:revision>
  <dc:subject/>
  <dc:title/>
</cp:coreProperties>
</file>