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Сведения о доходах, расходах, об имуществе и обязательствах имущественного характера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правления по физической культуре и спорту Администрации Пуровского района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ов их семей за период с 01 января 2016 по 31 декабря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1276"/>
        <w:gridCol w:w="2268"/>
      </w:tblGrid>
      <w:tr>
        <w:trPr>
          <w:tblHeader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>
          <w:tblHeader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ченко И. 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\2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егковой автомобиль: ВАЗ Нива Шевроле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ицеп легковой автомобилю (8102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6408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7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ОК "Малыш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рехкомнатная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0317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992"/>
        <w:gridCol w:w="1134"/>
        <w:gridCol w:w="1276"/>
        <w:gridCol w:w="992"/>
        <w:gridCol w:w="992"/>
        <w:gridCol w:w="1134"/>
        <w:gridCol w:w="992"/>
        <w:gridCol w:w="993"/>
        <w:gridCol w:w="1417"/>
        <w:gridCol w:w="1276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ко В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Volkswage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lang w:val="en-US"/>
                </w:rPr>
                <w:t>Passa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aria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гковой автомобиль УАЗ 31514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егох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SKI-DOO SKANDIK SWT 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</w:rPr>
              <w:t>прицеп для перевозки грузов МЗСА 817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229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6878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67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92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пина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-тель началь-ника Управ-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MGR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Маломер-ное судно Кры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299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439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ценко И. 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физкультурной, спортивной и организационной рабо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-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Легковой автомобиль Volkswagen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G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8129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Ямало-Ненецкого автономного округа, государственному гражданскому служащему Ямало-Ненецкого автономного округа по месту службы 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Ямало-Ненецкого автономного округа, государственного гражданского служащего Ямало-Ненецкого автономного округа и его супруги (супруга) за три последних года, предшествующих совершению сделк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adm.ru/catalog/mestnoe_samoupravlenie/antikorruptsija/svedenija_o_doxodax_rasxodax_ob_imuschestve_i_objazatelstvax_imuschestvennogo_xaraktera" TargetMode="External"/><Relationship Id="rId3" Type="http://schemas.openxmlformats.org/officeDocument/2006/relationships/hyperlink" Target="https://www.google.ru/url?sa=t&amp;rct=j&amp;q=&amp;esrc=s&amp;source=web&amp;cd=7&amp;ved=0ahUKEwi3rrTO-4XMAhUFjSwKHe1oA9UQFghKMAY&amp;url=http%3A%2F%2Fnoviy-urengoy.drom.ru%2Fvolkswagen%2Fpassat%2F&amp;usg=AFQjCNE2b19qNdkh9Tqo9gmJKyz1et6p2g&amp;sig2=ze4JdRiitwwc7ypvMjIp0w&amp;bvm=bv.119028448,d.bG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28:00Z</dcterms:created>
  <dc:creator>1</dc:creator>
  <dc:description/>
  <dc:language>en-US</dc:language>
  <cp:lastModifiedBy>User1</cp:lastModifiedBy>
  <cp:lastPrinted>2017-03-14T19:23:00Z</cp:lastPrinted>
  <dcterms:modified xsi:type="dcterms:W3CDTF">2017-03-14T14:28:00Z</dcterms:modified>
  <cp:revision>2</cp:revision>
  <dc:subject/>
  <dc:title/>
</cp:coreProperties>
</file>