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Султанов Шамиль Магомедович, 12.03.1990 г.р., паспорт 8209 812847, выдан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08.04.2010 г. ТП УФМС РОССИИ ПО РЕСПУБЛИКЕ ДАГЕСТАН в с. БЕЖТА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Финансовый отдел Администрации МО «Бежтинский участок», ведущий специалист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лтанову Шамилю Магомедович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29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12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 xml:space="preserve">трехкомнатная квартира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агазин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5:00Z</dcterms:created>
  <dc:creator>PROF-ParshikovaAA</dc:creator>
  <dc:description/>
  <cp:keywords/>
  <dc:language>en-US</dc:language>
  <cp:lastModifiedBy>Maryam</cp:lastModifiedBy>
  <cp:lastPrinted>2017-03-14T09:26:00Z</cp:lastPrinted>
  <dcterms:modified xsi:type="dcterms:W3CDTF">2017-04-27T06:25:00Z</dcterms:modified>
  <cp:revision>4</cp:revision>
  <dc:subject/>
  <dc:title>УТВЕРЖДЕНА</dc:title>
</cp:coreProperties>
</file>