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150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2297"/>
        <w:gridCol w:w="2249"/>
        <w:gridCol w:w="2055"/>
        <w:gridCol w:w="1983"/>
        <w:gridCol w:w="1849"/>
        <w:gridCol w:w="2318"/>
      </w:tblGrid>
      <w:tr>
        <w:trPr/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Фамилия, инициалы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лжность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Общая сумма декларированного годового дохода за 2009 г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руб.)</w:t>
            </w:r>
          </w:p>
        </w:tc>
        <w:tc>
          <w:tcPr>
            <w:tcW w:w="5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199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ид объектов недвижим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лощадь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кв.м.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рана расположения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Александрова А.И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2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55,14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4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Nissan Almera Classic</w:t>
            </w:r>
          </w:p>
        </w:tc>
      </w:tr>
      <w:tr>
        <w:trPr>
          <w:trHeight w:val="799" w:hRule="atLeast"/>
        </w:trPr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Атабабаев Р.И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лавны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294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7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асильев М.Ю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6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3,4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лганин С.М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СП по ОУПДС    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8623,2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9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акнаев В.И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881,8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омнат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акорин В.Н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535,06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оц.найм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6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аптилина Л.С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2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135,99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0,2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озин С.Е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4018,21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0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АЗ 21063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ондратенко В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2204,48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9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BMW X5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BMW 530</w:t>
            </w:r>
          </w:p>
        </w:tc>
      </w:tr>
      <w:tr>
        <w:trPr>
          <w:trHeight w:val="739" w:hRule="atLeast"/>
        </w:trPr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атюшина В.Н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едущи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022,63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5,8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Наседкин Д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8224,76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0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635" w:hRule="atLeast"/>
        </w:trPr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Недохнюк С.П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7288,7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араж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5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1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635" w:hRule="atLeast"/>
        </w:trPr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жена 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00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аршикова Ю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432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8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пов А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73,52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4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редыбайло К.С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едущи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478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3,4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азда 3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омов Г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2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0008,5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2,2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епин А.Ю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2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8397,28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8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Токовая А.О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2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63,7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3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Тупикина Г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6242,5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7,7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4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1:38:00Z</dcterms:created>
  <dc:creator/>
  <dc:description/>
  <cp:keywords/>
  <dc:language>en-US</dc:language>
  <cp:lastModifiedBy>nazarovasv</cp:lastModifiedBy>
  <dcterms:modified xsi:type="dcterms:W3CDTF">2010-07-09T12:37:00Z</dcterms:modified>
  <cp:revision>4</cp:revision>
  <dc:subject/>
  <dc:title>Фамилия, инициалы</dc:title>
</cp:coreProperties>
</file>