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ндулевич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 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277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2752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вгань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3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рофеева А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657,0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а И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234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а Г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948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кач А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хее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765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5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овикова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594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трошенко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95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Ноте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ова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42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дъякон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600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тапов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8000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усская Н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5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,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,0754 га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итяко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2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убольцев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928,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родинский Л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106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ишкано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14,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Эрнандес К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860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Максим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чет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1T11:30:00Z</dcterms:modified>
  <cp:revision>7</cp:revision>
  <dc:subject/>
  <dc:title>Фамилия, инициалы</dc:title>
</cp:coreProperties>
</file>