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рсенев А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10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ущенков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6178,3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шин Д.Н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29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айнов В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1278,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3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RSEDES BENZ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рохина А.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3439,9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Писаренко О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390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к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9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1/2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ENO MEGA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4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 В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94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ENO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LOGA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тафин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Лиджиев Д.В.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88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ченков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взор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ица Е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886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Уткин А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45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Цакаев Б.У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5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4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LZVASEN PASSAT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4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хак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2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  <w:r>
              <w:rPr>
                <w:sz w:val="26"/>
                <w:lang w:val="en-US"/>
              </w:rPr>
              <w:t>I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MAGNETIC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скакова Ю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854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5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D FOKUS II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устовал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4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 ½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яткин Е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кименко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352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кон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3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нин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46:00Z</dcterms:created>
  <dc:creator>ButuzovaGD</dc:creator>
  <dc:description/>
  <cp:keywords/>
  <dc:language>en-US</dc:language>
  <cp:lastModifiedBy>ButuzovaGD</cp:lastModifiedBy>
  <dcterms:modified xsi:type="dcterms:W3CDTF">2010-08-11T10:42:00Z</dcterms:modified>
  <cp:revision>8</cp:revision>
  <dc:subject/>
  <dc:title>Фамилия, инициалы</dc:title>
</cp:coreProperties>
</file>