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лексеев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150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тамонов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темьева Т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ada Kalina</w:t>
            </w:r>
          </w:p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Uaz Patriot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Uaz 31519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89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дякова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.спец-эксп(окр)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777,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т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.спец-эксп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нокур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013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нчар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32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½ доли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-ра соц 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73, 0 м кв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,0 м кВ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обцов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ж 212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этчбек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нило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22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ем.уч-к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 м кв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7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5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93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мелина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64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ков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98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¼ доли кв-ры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839,9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зошлова С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6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нилов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424,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нышов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894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р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07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ривостаненко В.М.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38378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йм общеж.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дрин Д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86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ы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удрявц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.спец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18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Монд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22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еш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927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жникова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59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ьянов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43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енкова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9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жо 307</w:t>
            </w:r>
          </w:p>
        </w:tc>
      </w:tr>
      <w:tr>
        <w:trPr>
          <w:trHeight w:val="80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ов С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289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топрицеп</w:t>
            </w:r>
          </w:p>
        </w:tc>
      </w:tr>
      <w:tr>
        <w:trPr>
          <w:trHeight w:val="80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Малыхина Ж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65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жо 206</w:t>
            </w:r>
          </w:p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dzuki smist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ошвили Н.З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1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рохина Е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юшин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.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321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ронов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627.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2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ли квартиры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хайлушкин В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79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заров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69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воструе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.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06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50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¼ доли квартиры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нюхин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679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вчинник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.спец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944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садчий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205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99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здников Р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85,5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,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ин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ndai tucso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люги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ущ.спец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31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дгорнова В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06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дол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pel Vektra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асторгуев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313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1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катков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487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кворцова Е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090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крябин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39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соц. 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бун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204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хонова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93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evrolet lacetti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карева В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98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341,9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Третьяко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.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553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ошко В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943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русова Ю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д.спец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88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сачев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896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с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18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Фомичев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209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Гольф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00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Легант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иликина Е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834,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3 дол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адина И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.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176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4779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-сорент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епенько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684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Шикал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.спец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183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моткина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с 2 разр.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60,54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шина З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57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мати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кам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7-14T12:14:00Z</dcterms:modified>
  <cp:revision>26</cp:revision>
  <dc:subject/>
  <dc:title>Фамилия, инициалы</dc:title>
</cp:coreProperties>
</file>