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Абызова Г.Ш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312,7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,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Айнуллин Р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069,2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ндрее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83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,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4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ркания Р.Т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по ОУПДС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399,2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зда 6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баев Б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162,8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ринов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698,6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удник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56,0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юкова И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355,9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фанова Н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85,4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3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брагимов Т.З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576,3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рпова О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415,0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35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репанова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282,2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чергина А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328,7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ялина Е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6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орозова Г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717,1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924,9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Авео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сатова А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75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рлова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8751,3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анина А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251,3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гуд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836,6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78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касов А.Р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946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раж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жо 206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пов С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73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5,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,1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ябова Н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174,2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44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кол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505,3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5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атаринова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79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AUDI A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илипчук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14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алов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239,1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иканкова Т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010,6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ульжик А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91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3109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2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Яшкин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14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9T10:06:00Z</dcterms:modified>
  <cp:revision>2</cp:revision>
  <dc:subject/>
  <dc:title>Фамилия, инициалы</dc:title>
</cp:coreProperties>
</file>