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вдонькин С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150,8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ITSUBISI LANSER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30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ач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2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ббасов А.Д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6405,1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ива Шевроле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ллямов Д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229,4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9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агаев А.Ф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8279,9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олянов И.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409,4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усева С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3235,9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оршков М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280,3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7,7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7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468,0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2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2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зитиев В.М.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62,6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 1/2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,1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роздова-Тихомирова М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456,9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акирова Ю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660,7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ванова Г.Х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708,1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VOLKSWAGEN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71857,2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ванникова Н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501,9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ем. уч-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раж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,8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7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KODA OCTAVIA TOUR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кабадзе Т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38862,0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,1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,1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зьмин А.О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36334,9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7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знецов С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22,3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ыткин Д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203,2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HYUNDAI ACCENT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едовской Ю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06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1/3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58,6 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2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1/3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58,6 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ISSAN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азукин М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46546,2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9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йборода В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4381,1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2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леева О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1656,7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 1/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,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4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 1/3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тосов П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17250,2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4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,9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озговая Л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5352,8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2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4,9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арышкина Я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4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,9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аршин А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0036,3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ярков Г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2740,6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тнерчук П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1182,1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пова У.П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647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4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ыбников А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10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уденикина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3115,4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MAZDA-6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обакова Л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174,2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итюркин Е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801,0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,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YUNDAI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имошенко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618,8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2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8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2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едоренков О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76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MITSUBISHI GALANT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урман П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екашева Н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8857,9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урикова Н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17583,4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Дом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ссийская Федерация 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59:00Z</dcterms:created>
  <dc:creator>ButuzovaGD</dc:creator>
  <dc:description/>
  <cp:keywords/>
  <dc:language>en-US</dc:language>
  <cp:lastModifiedBy>ButuzovaGD</cp:lastModifiedBy>
  <dcterms:modified xsi:type="dcterms:W3CDTF">2010-08-05T04:45:00Z</dcterms:modified>
  <cp:revision>3</cp:revision>
  <dc:subject/>
  <dc:title>Фамилия, инициалы</dc:title>
</cp:coreProperties>
</file>