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рновой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377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пускалов Р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704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биров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60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еримов Т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271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есников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40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287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ВАЗ 210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усак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915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Митцубиси </w:t>
            </w:r>
            <w:r>
              <w:rPr>
                <w:sz w:val="26"/>
                <w:lang w:val="en-US"/>
              </w:rPr>
              <w:t>L2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23</w:t>
            </w:r>
            <w:r>
              <w:rPr>
                <w:sz w:val="26"/>
                <w:lang w:val="en-US"/>
              </w:rPr>
              <w:t>F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рокин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439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зуки Гранд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тиенко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96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чк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03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Фрол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73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нов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746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ляков В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67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Митцубиси Ланс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лепин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6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жо 2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ковле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81,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5T08:35:00Z</dcterms:modified>
  <cp:revision>13</cp:revision>
  <dc:subject/>
  <dc:title>Фамилия, инициалы</dc:title>
</cp:coreProperties>
</file>