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2051"/>
        <w:gridCol w:w="2116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лексеев И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335,9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536,8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ндреев В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223,9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00,8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ндрианова М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15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фошин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438,6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огдзанов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18431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9,6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38 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урмистров Е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439,1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ольксваген Пассат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ахаров К.П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4900,3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Дом   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отова С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630,3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уев В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753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адовый 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,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03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1340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Илюхин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00,3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3,6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иреева Ю.Б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101,1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3,6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локова А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51,3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¼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3,5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ругликов М.Б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215.3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1,6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укьянов К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043,2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7,2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йданкина К.О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34,4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каров А.Е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 по ОУПДС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239,3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7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нуковская М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914,0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евроле Авео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слова Е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тарший специалист 3 разряда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029,4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еньшова И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3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514,5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асекина Н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3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ленцова Л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401,4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5,8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трушина О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12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2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евроле Нива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целуев С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733,8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азумовский И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28,6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амарина М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265,0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еменова Е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554,9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кобелкина Э.Е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11,1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75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ухорукова Е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790,4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4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омин Н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119,3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,2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ироков С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560,5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6,8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ольксваген Голь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7-02T12:48:00Z</dcterms:modified>
  <cp:revision>11</cp:revision>
  <dc:subject/>
  <dc:title>Фамилия, инициалы</dc:title>
</cp:coreProperties>
</file>