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202"/>
        <w:gridCol w:w="1836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бдуллаева Ш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983,12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бдуллаева А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рнов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407,41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жип Чероки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ерновский А.Р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676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25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медов И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314,56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вин Д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234,06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гадина Н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343,30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0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урова Г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92,08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35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олчков П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226,49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тейникова Н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18,98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8-11T14:07:00Z</dcterms:modified>
  <cp:revision>24</cp:revision>
  <dc:subject/>
  <dc:title>Фамилия, инициалы</dc:title>
</cp:coreProperties>
</file>