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2297"/>
        <w:gridCol w:w="2249"/>
        <w:gridCol w:w="2055"/>
        <w:gridCol w:w="1983"/>
        <w:gridCol w:w="1849"/>
        <w:gridCol w:w="2318"/>
      </w:tblGrid>
      <w:tr>
        <w:trPr/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ристархов С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677,7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9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хвердян В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6148,0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омнат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,8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арковская И.Р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82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onda Civic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лизнюкова Н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408,3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2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9285,5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арфоломеев П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145,9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9,8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алущинская М.П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91,7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3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рлов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722,8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араж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1,7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2,7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исан Примье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исан Х-Трейл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жамбеков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3495,2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4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линский Е.Е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721,8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2,3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63</w:t>
            </w:r>
          </w:p>
        </w:tc>
      </w:tr>
      <w:tr>
        <w:trPr>
          <w:trHeight w:val="853" w:hRule="atLeast"/>
        </w:trPr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инченко А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392,4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ванов О.Б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94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¼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7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ИЖ 2126-030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072,7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Карнаушенко О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ачальник отдела-старший судебный пристав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149,2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56,1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0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ойота Королла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Киримова В.О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113,8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Козырева Н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3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692,9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,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Колдаева Н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857,5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,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итцубиси Ланцер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Комарова О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652,5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Красова А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488,0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Куликов Д.Е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462,4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ольксваген Гольф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Лалаян А.Г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039,1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6,9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9650,5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78" w:hRule="atLeast"/>
        </w:trPr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Лысов М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1,9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Любимов О.О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40,3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ord Escort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Медведев П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7210,4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1,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5" w:hRule="atLeast"/>
        </w:trPr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Мизитова И.Л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476,7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3,6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43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Миронов Е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276,7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Мухина К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796,4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6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Лексус </w:t>
            </w:r>
            <w:r>
              <w:rPr>
                <w:sz w:val="26"/>
                <w:lang w:val="en-US"/>
              </w:rPr>
              <w:t>RX300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Назаров С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062,2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6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904,0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7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исан Х-Трейл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Панченко В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554,6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1,2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8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ено Логан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4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Сизов С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864,6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7,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Соловьев А.Е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  по ОУПДС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7283,2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6,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9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Старцева Т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859,7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1,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0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Тагиев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355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,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Фадеев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923,07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1,7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Чери Амулет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Фаустов С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167,77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9,6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6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Федоренкова Л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3283,63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1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Филатов В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9678,03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9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140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Чередниченко О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6338,36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8,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рикова Е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859,51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,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унаев В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243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ойота Королла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Яковлев А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5:51:00Z</dcterms:created>
  <dc:creator>bogaireva</dc:creator>
  <dc:description/>
  <cp:keywords/>
  <dc:language>en-US</dc:language>
  <cp:lastModifiedBy>nazarovasv</cp:lastModifiedBy>
  <dcterms:modified xsi:type="dcterms:W3CDTF">2010-08-17T14:01:00Z</dcterms:modified>
  <cp:revision>11</cp:revision>
  <dc:subject/>
  <dc:title>Фамилия, инициалы</dc:title>
</cp:coreProperties>
</file>