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бдурашидов Р.Р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454,0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рышев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5,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елов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1936,43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  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лизнюкова Л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73611 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64  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олотова В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7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сильев В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5517   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араж   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дзуки Гранд Витар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5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ноградов С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833,9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пин Г.Л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546,0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azda 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рбунова Г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528,6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6,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2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ремеев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28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0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/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верько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72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зьмин А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ре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08,5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мната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8  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ленин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784,2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,7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лкова Т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307,7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325,9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онда Цивик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ршунов О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97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7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стюков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407   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,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З 3110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8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З 3110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дряшов П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134,3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BMW </w:t>
            </w:r>
            <w:r>
              <w:rPr>
                <w:sz w:val="26"/>
              </w:rPr>
              <w:t>316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рыле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61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ссан Либерти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тигуз Л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819,2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issan Extrail</w:t>
            </w:r>
          </w:p>
        </w:tc>
      </w:tr>
      <w:tr>
        <w:trPr>
          <w:trHeight w:val="8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инкин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704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авлова Л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844,7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½ доли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9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пов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09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BMW 520i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4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ч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битова Н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016,1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 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идоров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39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0000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моляк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83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колов Ю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6791    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Ланос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атаев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85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умакова А.А,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247,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  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6  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5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убецов Д.Р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36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5T14:37:00Z</dcterms:modified>
  <cp:revision>13</cp:revision>
  <dc:subject/>
  <dc:title>Фамилия, инициалы</dc:title>
</cp:coreProperties>
</file>