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гаева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, регистраци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vertAlign w:val="subscript"/>
              </w:rPr>
            </w:pPr>
            <w:r>
              <w:rPr>
                <w:sz w:val="26"/>
              </w:rPr>
              <w:t>8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Демкин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42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горов А.Ф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24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уди А6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жеев Р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8820,66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43,2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а София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жеева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855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льина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594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дов.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Старлет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4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шун М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13088,00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78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ртьянова О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732,1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дионова Е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07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4,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едюшин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И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764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/3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уд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ализев А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570,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,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ендай акцен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стапов 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жакова Л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убков В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721,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скеев С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73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сенофонтов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9907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обанов Р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ышак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195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сковчук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918,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нтелеймон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1019,7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негирев В.Я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 по ОУПДС     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18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дак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56,0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амбаровская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293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етисов Д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448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стопалов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901,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ет Вол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оц.найм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7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Цатурян Г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5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истякова О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Главный специалист-эксперт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5927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митракович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-эксперт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485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раева М.Ч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-эксперт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316,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7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линин Г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757,4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бару Импрез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чаева Т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-эксперт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4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3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ифан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ветикян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970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егтярев Б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9464,60    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пусткин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34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кода Октави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сипова И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37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½ доли    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12,5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олодкова А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95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лобина Ю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4,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нюшевич И.Ф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6,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TarabaevaLV</cp:lastModifiedBy>
  <dcterms:modified xsi:type="dcterms:W3CDTF">2010-08-10T10:52:00Z</dcterms:modified>
  <cp:revision>19</cp:revision>
  <dc:subject/>
  <dc:title>Фамилия, инициалы</dc:title>
</cp:coreProperties>
</file>