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стапович А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HEVROLET SPARK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гун И.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лушко И.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9563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горьева Е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996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1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1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жумаева З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иланян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42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исунова Е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банов Р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8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с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273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сатов П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018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рашкин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112,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SHKODA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рл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583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монова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78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RD ESCORT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630,2</w:t>
            </w:r>
            <w:r>
              <w:rPr>
                <w:lang w:val="en-US"/>
              </w:rPr>
              <w:t>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мирн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4 Комнат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,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рус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730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730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ристолюб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549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КА ВАЗ 1111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Цветков А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329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угаева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2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47:00Z</dcterms:created>
  <dc:creator>ButuzovaGD</dc:creator>
  <dc:description/>
  <cp:keywords/>
  <dc:language>en-US</dc:language>
  <cp:lastModifiedBy>ButuzovaGD</cp:lastModifiedBy>
  <dcterms:modified xsi:type="dcterms:W3CDTF">2010-08-10T08:44:00Z</dcterms:modified>
  <cp:revision>5</cp:revision>
  <dc:subject/>
  <dc:title>Фамилия, инициалы</dc:title>
</cp:coreProperties>
</file>