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кулов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1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ексее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624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сев Р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1,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сев Р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9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йцев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543,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ендай Матрик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ашников П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375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манин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661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омысов В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332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тов Ю.Ф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449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1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ючков В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267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92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ьм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844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лик И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554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беде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191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4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с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273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ченко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698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оролл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льников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85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льников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9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улен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471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влов И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35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ыбалка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0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вушкин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560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нососюк Т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190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лад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650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нихин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102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01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чен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73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мшетдинов Р.Э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143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цов Д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586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ендай Гет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9T06:44:00Z</dcterms:modified>
  <cp:revision>21</cp:revision>
  <dc:subject/>
  <dc:title>Фамилия, инициалы</dc:title>
</cp:coreProperties>
</file>