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зюба В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раж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,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имин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382,2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смаилов А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,3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лашникова А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5,1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ахомова О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125,8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лимгареева О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551,3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Квартира соц.найм 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ач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9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8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259,1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SUBARU LEGASI 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еплова Е.С.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55,5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соц.найм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ачкова Т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8,6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лупаев С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860,9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сан Ноте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анкишиев З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 справки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орецкий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9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соц.найм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ач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хов С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77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4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1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ITSUBISI LANSER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рехова Е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70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2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2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UBARU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FORESTER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ролов М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2820,4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40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зарнов А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038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9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рейцер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9241,6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2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соц.найм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Б РФ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,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32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 1/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 1/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 1/4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,2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,7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 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 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 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,2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,7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ущина Н.Д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5694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ущин А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184,2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 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ршинов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4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мната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</w:rPr>
            </w:pPr>
            <w:r>
              <w:rPr>
                <w:sz w:val="26"/>
              </w:rPr>
              <w:t>автомобиль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соц.найм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нокуров В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9181,4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25:00Z</dcterms:created>
  <dc:creator>ButuzovaGD</dc:creator>
  <dc:description/>
  <cp:keywords/>
  <dc:language>en-US</dc:language>
  <cp:lastModifiedBy>ButuzovaGD</cp:lastModifiedBy>
  <dcterms:modified xsi:type="dcterms:W3CDTF">2010-07-19T07:04:00Z</dcterms:modified>
  <cp:revision>8</cp:revision>
  <dc:subject/>
  <dc:title>Фамилия, инициалы</dc:title>
</cp:coreProperties>
</file>