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миров Ю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848,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7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а Сефия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976,8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атиев Ю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976,8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рнак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НО - заместитель старшего судебного пристав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а Сорент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выдов Н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арший специалист 2 разряда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20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сперский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548,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жан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052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9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арова Л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580,0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1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9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03</w:t>
            </w:r>
          </w:p>
        </w:tc>
      </w:tr>
      <w:tr>
        <w:trPr>
          <w:trHeight w:val="120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етов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854,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ксиков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907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3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жинский Ю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9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2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ксименко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НО - заместитель старшего судебного пристав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717,6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ртынников Е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239,6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лешкин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515,6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шанин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263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рлов М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17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zuki SX4 sedan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Панченко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159,8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5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5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тряков Н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2517,4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тушкова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 (дознаватель)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118,6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802,2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5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дловкин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8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ляков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78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ляков Б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специалист-эксперт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212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епин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901,3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 1/3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11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удых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474,8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9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усак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68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рно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иробоко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23,5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макова-Рыбачок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615,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убин А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уняев А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85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0T07:13:00Z</dcterms:modified>
  <cp:revision>24</cp:revision>
  <dc:subject/>
  <dc:title>Фамилия, инициалы</dc:title>
</cp:coreProperties>
</file>