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бдулкадыров Д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092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лексеев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029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нтонова Л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фанасьев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арший специалист 3 разряда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797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гоявленская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2233,7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рында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585,8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41-3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еоргиевский И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3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7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Audi 8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ебнева Л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540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 Гольф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дзуки Гранд Витар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анич И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619,4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3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аров А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662,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,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иденовская Е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56,2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6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срафилбекова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648,2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занцев В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276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зарян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182,2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тасонов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78,5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ичигина Т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297,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ецкова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6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лодин Ю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12,7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,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стин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учко Е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714,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гомедов А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608,8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нукьян В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3,8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11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цнева Е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542,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рощкина И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975,3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сат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48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кифоров С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95,3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2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гоцкая Л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989,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лянская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19,9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усскина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5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фонов В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524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7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ащан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00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илиппов К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5,2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Цветкова Ю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724,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2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увал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627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8T10:03:00Z</dcterms:modified>
  <cp:revision>21</cp:revision>
  <dc:subject/>
  <dc:title>Фамилия, инициалы</dc:title>
</cp:coreProperties>
</file>