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Успанов Э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423,3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Гавриков М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408,7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,1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ундай Элантр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джибеков Д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8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егтярев Д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 по ОУПДС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648,6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уркин Н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346,6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705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им И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201,4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карова Н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59,6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шкова Л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907,8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сан Патрол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мирнова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25,5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3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ефанова Н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817,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арасов С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73,1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35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итов С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854,1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орошавин К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076,3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арюшкин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501,2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есун Г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98,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увалова М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439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олина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887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озерова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50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елозерова И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587,9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78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ладыкина И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185,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ридина О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727,7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ринько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7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дсобное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оз-во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11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горова И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99,5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рганник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67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ужнова Е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80,0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мыкина С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681,9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1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пелкина В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491,1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тухов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1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аскельдинова Ф.Х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04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8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мина О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71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Якушевская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3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Яндаров Г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439,0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9T07:50:00Z</dcterms:modified>
  <cp:revision>22</cp:revision>
  <dc:subject/>
  <dc:title>Фамилия, инициалы</dc:title>
</cp:coreProperties>
</file>