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нтон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1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Х-Трейл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фанасьев С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261,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зекин П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284,4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ран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509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240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рд Транзи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ирюков С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88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эу Матиз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довин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283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те С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070,6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65  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4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 Сид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оловикова Г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543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7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е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50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93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нил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017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,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рогунова С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008,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вдоким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176,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гор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55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горов К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54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арков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258,2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ода Фавори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лотник Н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673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атков Д.Б. 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8574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,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евцов А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830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ементьев В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452,7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BMW 525i</w:t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нстантинова Э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415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очкин И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368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ук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727,1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4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рук С.С.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640,4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18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ыло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956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нец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186,3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гошин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966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иванович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46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 Сид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581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яшко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177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эу Нексия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лахаткин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778,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вее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035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хмудов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0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льникова Ю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40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тленков Ю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914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4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ллер В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488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тин П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242,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сатов Ю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658,1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муров В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779,1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китин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влов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</w:tc>
      </w:tr>
      <w:tr>
        <w:trPr>
          <w:trHeight w:val="91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икущий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875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Эстим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номаре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542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шеничкин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272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аулец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57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 соц. 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ыжик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02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лиев В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488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8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кол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пов Д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91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асенных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65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ланова О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136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ролов М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860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азиров И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260,04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Сола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2411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охлов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943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Цыдов Р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9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ода Фелиция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ижов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087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ода Фабия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увиро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284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угун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487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ода Фаб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7T13:57:00Z</dcterms:modified>
  <cp:revision>20</cp:revision>
  <dc:subject/>
  <dc:title>Фамилия, инициалы</dc:title>
</cp:coreProperties>
</file>