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1849"/>
        <w:gridCol w:w="2318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Браилко С.Е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177,0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,9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Войтенко С.П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999,2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5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аранов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54,4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,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оловина О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И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466,1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ужанов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3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782,3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,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донов К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525,2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2,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ружинин С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3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035,6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¼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52  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Евтухов Д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840,2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Еремин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550,6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3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адин М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310,7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3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илина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33,7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35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ростелев П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28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,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рбатов С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14,8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0,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ойота Калдина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сов Г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52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вроле Ланос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сова Е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55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ежнин А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18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9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итцубиси Паджеро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укашина Ю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0707,2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8,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2492,8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7,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140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укьянов Н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441,0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,9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убару Форестер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киевский А.Л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25,6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,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78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икифоров М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706,3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атрушев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966,1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игорев А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31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5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4</w:t>
            </w:r>
          </w:p>
        </w:tc>
      </w:tr>
      <w:tr>
        <w:trPr>
          <w:trHeight w:val="1211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здняков Р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21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8,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6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пова Е.П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8423,9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пова П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745,1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Чери Тино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ротьков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789,9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стникова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24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6,1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й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убару Легаси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ронин И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390,8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,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ено Меган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ронин И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538,9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манов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1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7,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вирюков О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53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лавков Е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146,8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угина А.Е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76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124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Юртаев М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409,0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7-08T05:26:00Z</dcterms:modified>
  <cp:revision>20</cp:revision>
  <dc:subject/>
  <dc:title>Фамилия, инициалы</dc:title>
</cp:coreProperties>
</file>