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1849"/>
        <w:gridCol w:w="2318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ксенова О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382,2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1/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2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мелина Н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672,3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138,0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елкин С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605,5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линов П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И            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6031,3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увин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404,9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оронин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7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алиновская О.А.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300,9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соц.найм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7,4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лючников Д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451,8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това К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5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3,4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Чумычкин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65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1/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29704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азылев Д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997,1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соц.найм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1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абежинская Г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060,3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Иванченко А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АЗ 2717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ашин А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65683,4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38,7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ВАЗ 21063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апронов А.Б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59242,1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ВАЗ 21099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авкибеков З.Г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5496,8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приянова Е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6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1/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ач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,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MITSUBISI LANSER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епанова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28365,5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93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6:52:00Z</dcterms:created>
  <dc:creator>ButuzovaGD</dc:creator>
  <dc:description/>
  <cp:keywords/>
  <dc:language>en-US</dc:language>
  <cp:lastModifiedBy>ButuzovaGD</cp:lastModifiedBy>
  <dcterms:modified xsi:type="dcterms:W3CDTF">2010-07-28T10:11:00Z</dcterms:modified>
  <cp:revision>6</cp:revision>
  <dc:subject/>
  <dc:title>Фамилия, инициалы</dc:title>
</cp:coreProperties>
</file>