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вдонин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18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рд фоку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Белоконная С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977,4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лоусова К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65,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1/3 доли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лохин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5157,77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лдыре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65,5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рдин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8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ликий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олхова Л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624,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врил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56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йчук С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цубиси Паджер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уховская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568,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-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пель корс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нчаров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543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рбачев А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2456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А спор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игорьев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26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-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лкин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403,3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Ермошкин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654,9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учков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526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харов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И      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688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,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лугина Ю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едущий специалист-эксперт 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04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ина Е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949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чарян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И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1863,3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4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четко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Ведущий специалист-эксперт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960,7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ар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150,9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АЗ 2108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симов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ПИ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201,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½ доли   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лдонян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974,3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стер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31,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цубиси Аутлендер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стеров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50,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878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менова К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10,0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ргеева Н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592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Грация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болева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234,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ефаненк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347,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58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мярова Л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шакова О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645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етисов В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28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уди А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40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ачатрян О.Т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867,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МВ 31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абанова Ж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95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алютин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522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рметова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863,0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7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674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7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7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TarabaevaLV</cp:lastModifiedBy>
  <dcterms:modified xsi:type="dcterms:W3CDTF">2010-08-12T13:12:00Z</dcterms:modified>
  <cp:revision>17</cp:revision>
  <dc:subject/>
  <dc:title>Фамилия, инициалы</dc:title>
</cp:coreProperties>
</file>