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ушев А.Т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8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, регистраци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лкин Д. 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48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13,5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лиева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0000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5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лихер А.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250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рожжинова О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49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маилов  Р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700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ежитие студентов 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валев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5584,82 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нтелеева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821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нкамян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53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гапов Р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475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блонский К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Альцев В.В.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0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робьев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693,9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ли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711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стеров А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колаева Р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202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ушкин Н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306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авки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737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тунато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247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пон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рнаут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79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ктин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Ведущий специалист-эксперт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77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щанов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Старший специалист 2 разряда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77,5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веева Ж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37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хайкин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117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yota Ips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1T12:39:00Z</dcterms:modified>
  <cp:revision>18</cp:revision>
  <dc:subject/>
  <dc:title>Фамилия, инициалы</dc:title>
</cp:coreProperties>
</file>