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2051"/>
        <w:gridCol w:w="2116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ригорьева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12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кучаева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218,6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7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0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раж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райслер Себрини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роздова Н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341,4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93</w:t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щенко Р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728,0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4,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47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,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ржеминский К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588,0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ликова Т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37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тцубиси Паджеро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тьев Д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157,6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ешанова М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867,4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етелица Г.О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СПИ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14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иконова С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764,6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1,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ироткина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917,1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илиппенкова М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768,8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8,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абанова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55,8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вартира    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рысин В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27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,9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6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ободанов А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67,6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,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5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орецкая О.Д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ъедков Д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699,3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орд Фокус</w:t>
            </w:r>
          </w:p>
        </w:tc>
      </w:tr>
      <w:tr>
        <w:trPr>
          <w:trHeight w:val="50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аранова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934,4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дзуки Гранд Витара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едзь Т.Е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03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локова Е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351,8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алимов Д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735,3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4,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8-11T13:55:00Z</dcterms:modified>
  <cp:revision>19</cp:revision>
  <dc:subject/>
  <dc:title>Фамилия, инициалы</dc:title>
</cp:coreProperties>
</file>