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нуфриева Л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465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ом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Kia Rio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4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yota Estima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рц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00,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сюков С.А,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32,6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ундай Акцен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роздо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95,8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½ доли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ук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5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ех. укрытие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2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рд Фокус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втоприцеп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454,5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398,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заков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395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чалов Г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5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чанов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805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чано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832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рпичнико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18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issan Note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нецов А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609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776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 Авео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Аве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туева И.К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97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винов Д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413,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ичев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463,6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Паджер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лешкин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9338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хайлов М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446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крылова Е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760,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</w:t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ос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514,2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рл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744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охоро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454,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устовая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981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убак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838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ода Октавия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уденькая Ю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341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равайская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430,0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мальченко Н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882,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карев А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48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тучная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30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Юхник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50,5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7T08:22:00Z</dcterms:modified>
  <cp:revision>14</cp:revision>
  <dc:subject/>
  <dc:title>Фамилия, инициалы</dc:title>
</cp:coreProperties>
</file>