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агаринский  отдел</w:t>
      </w:r>
    </w:p>
    <w:tbl>
      <w:tblPr>
        <w:tblW w:w="15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Андрее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751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Арсаналиев З.Х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7,0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14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Витрюк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654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Гавриков Ю.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808,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ева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Глебанов Н.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Жена: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44,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216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найму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Гудков И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Клыков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981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.ЛИ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374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Мазепова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2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Насибова Г.Т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615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р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Привезенцева П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5,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евой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2.Скокова Я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3.Тимофеев 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5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евые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сква 4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мара 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4.Череватый И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150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общая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5.Щиклин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4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найму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6.Яскина Т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61,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7.Быков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8.Ведмидер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9.Влазне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947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½ дом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иусадебный 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0.Гиле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406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ева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1.Гормаш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994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2.Данильченк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11" w:hRule="atLeast"/>
        </w:trPr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3.Ивано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4.Лев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24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5.Мал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6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6.Мамонтов В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159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Ф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С-СЕНК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7.Мусатов Д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83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8.Мушкин Ю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,18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найму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14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9.Попов  П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 по ОУПДС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839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0.Прокофье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998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 лачетти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51:00Z</dcterms:created>
  <dc:creator>bogaireva</dc:creator>
  <dc:description/>
  <cp:keywords/>
  <dc:language>en-US</dc:language>
  <cp:lastModifiedBy>bogaireva</cp:lastModifiedBy>
  <dcterms:modified xsi:type="dcterms:W3CDTF">2010-07-26T10:21:00Z</dcterms:modified>
  <cp:revision>8</cp:revision>
  <dc:subject/>
  <dc:title>Фамилия, инициалы</dc:title>
</cp:coreProperties>
</file>