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2051"/>
        <w:gridCol w:w="2116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ббясова А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241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01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геев Е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53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Анчеев А.В.     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40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Баринова О.Ю. 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650,9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6,3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рсанофьев Е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780,6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7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ерасимова А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0614,25 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       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умбатов В.П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48560,3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Ермакова М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И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7700,9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омнат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абанова Н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42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54  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арпов Ю.Б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7596,5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5,9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стенко Н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873,7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1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узин С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423,5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    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54  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итцубиси Ланцер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обанов Д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И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417,6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кридина Е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7453,9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62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Мальцева Н.А.  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4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8,3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ежиев А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953,6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     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Микаиловв Р.Р.  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И                    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845,7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5,5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сын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инакова Л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И                 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2292,04 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60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9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1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2,2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инашкина Д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200,7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¼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2,5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0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льшевский В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 по ОУПДС     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3697,1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,3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0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авлова Л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И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844,7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½ доли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5,2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етрова Н.Н. 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И                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752,2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именов Д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И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5824,3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номарев В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 по ОУПДС       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435,8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        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пов Ю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3600,8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8,7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рокопович Я.Д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297,4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Дом    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1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75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жена 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onda Jazz</w:t>
            </w:r>
          </w:p>
        </w:tc>
      </w:tr>
      <w:tr>
        <w:trPr>
          <w:trHeight w:val="375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елезнева О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5000      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омнат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жо 307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мирнов Д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540,3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40  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илатова О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651,5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         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43  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Щетников П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¼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9,9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Яковлев В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290,9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1/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nazarovasv</cp:lastModifiedBy>
  <dcterms:modified xsi:type="dcterms:W3CDTF">2010-07-05T12:21:00Z</dcterms:modified>
  <cp:revision>12</cp:revision>
  <dc:subject/>
  <dc:title>Фамилия, инициалы</dc:title>
</cp:coreProperties>
</file>