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1849"/>
        <w:gridCol w:w="2318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Антонова Т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646,8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6,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рашин З.П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225,1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,7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,0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елоусова Л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516,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¼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,0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обкова Т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И             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024,4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1/3 доли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4,8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пель Астра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раницкая Т.А.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650,8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,1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орожейкина М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Главный специалист-эксперт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839,1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Горбунов П.С. 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7836,7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8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евроле ТрейлБлейзер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уенко Е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87,1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егтярев В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590,2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зда 3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нсков О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782,3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,8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убинин С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424,5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езюкина М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3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835,6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42  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59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итцубиси Ланцер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алинина Н.П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197,9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¼ дол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4,3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иа Сид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аменев Д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28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¼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BMW 330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им К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3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617,4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евроле Лачетти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рчигин С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529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,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соруких К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3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6999,5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Комната в общежити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уприянов М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027,07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именько Е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2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5,7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пель Астра</w:t>
            </w:r>
          </w:p>
        </w:tc>
      </w:tr>
      <w:tr>
        <w:trPr>
          <w:trHeight w:val="1211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оскалева А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149,3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1/5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,9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икитин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023,1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овикова Е.О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17,8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вушин М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400,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зда 3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ов К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000,9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ылаева С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745,0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удзуки Гранд Витара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амойлова Е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31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6,3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мирных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152,2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 в общежити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эу Нексия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оловьева Е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801,9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орокин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768,3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5,2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евроле Ланос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ль О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307,6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¼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6,9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ултанов Н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022,1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кода Октавия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окумаев А.Ж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963,8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Чавелашвили А.Г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143,6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5,9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18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Четверик Е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741,2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Чудинов А.П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910,9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Язева И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446,6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nazarovasv</cp:lastModifiedBy>
  <dcterms:modified xsi:type="dcterms:W3CDTF">2010-07-07T07:43:00Z</dcterms:modified>
  <cp:revision>12</cp:revision>
  <dc:subject/>
  <dc:title>Фамилия, инициалы</dc:title>
</cp:coreProperties>
</file>