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рис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ронин Д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21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соц.найм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пусто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1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обкова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543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хмазов М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98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21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ьянов Е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980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pel Astra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дведева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830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ран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164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ганезова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816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udi A8 KWATRO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 Ю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516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билев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00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имашк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70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дотова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494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 най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довый 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undai Lantra 1.6 GLF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лопова Л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695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кмар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528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тал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994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7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issan Alme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5T07:32:00Z</dcterms:modified>
  <cp:revision>12</cp:revision>
  <dc:subject/>
  <dc:title>Фамилия, инициалы</dc:title>
</cp:coreProperties>
</file>