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055"/>
        <w:gridCol w:w="1983"/>
        <w:gridCol w:w="2051"/>
        <w:gridCol w:w="2116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6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дамов О.Э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225,8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, регистрация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ксенова О.Е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19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, ½ доли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,1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лиева Э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-       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оева Н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5244,61 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41  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000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1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олубева Е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919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6,5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000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6,5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Иванова М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П по ОУПДС    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688,39 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Илькина И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9502,4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Хиндай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арабан М.Г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44013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АЗ 331105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арпухин С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СП по ОУПДС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372,9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емельн.уч-к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500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Хонда Соната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исляков С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160,1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5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ольксваген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лименко О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6534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1/3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3,3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жевников Г.Ю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550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кина Е.П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184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Квартира       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6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Кокшаев Б.К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700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терев М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5395,0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8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раснова Е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993,8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Квартира регистрация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0,7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упряхина М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719,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        </w:t>
            </w: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Лакомкина Н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½ доли      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7,8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Латыпова С.Д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780,2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5,2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Лунгу Н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ПИ                      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000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4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000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4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4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4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Лютых В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СП по ОУПДС                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4558,8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½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0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ольксваген Пассат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Матвеев В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2000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8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цко П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П по ОУПДС       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52972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¼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5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иронов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СП по ОУПДС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645,9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егистрация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7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2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иколаева О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П по ОУПДС          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9045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огуманов И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СПИ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200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2,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ено Логан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бедушкин В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СП по ОУПДС     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920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ем.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Дом ¼ доли          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2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-21213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номаренко Т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041,1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5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афонова О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3625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¼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2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еменченко Д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400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Квартира ¼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3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инев Ю.Ю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929,4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ироткин Н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214,7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0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ельский С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62856,08     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4,2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0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Хамзина Ю.О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000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-х 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0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Чугунный Н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001,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Комната           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30,0  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8:00Z</dcterms:created>
  <dc:creator/>
  <dc:description/>
  <cp:keywords/>
  <dc:language>en-US</dc:language>
  <cp:lastModifiedBy>TarabaevaLV</cp:lastModifiedBy>
  <dcterms:modified xsi:type="dcterms:W3CDTF">2010-08-05T13:03:00Z</dcterms:modified>
  <cp:revision>16</cp:revision>
  <dc:subject/>
  <dc:title>Фамилия, инициалы</dc:title>
</cp:coreProperties>
</file>