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лексеева М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0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хмедов З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0,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гров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797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одопьянов В.Ф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092,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натковский К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917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рбунова Т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658,8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,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ускалиев А.Т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076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четт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ова О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5,4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рг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165,8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льдюшов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721,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ечетов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663,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,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Ланцер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юков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39,0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ёндай Гетц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денце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5,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½ до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щерякова К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30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стаева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220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-Чен-Син М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18,4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Дом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ров Э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115,5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сан Терран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рунин А.К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736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5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ироцкая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614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ляков В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595,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5</w:t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холов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440,8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5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футина Е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8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3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Камр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ловьева И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440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8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ридонова Е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0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,9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епанов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723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рун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029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6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вецов А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853,2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5,1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2T08:41:00Z</dcterms:modified>
  <cp:revision>9</cp:revision>
  <dc:subject/>
  <dc:title>Фамилия, инициалы</dc:title>
</cp:coreProperties>
</file>