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арян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425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ышев О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728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аф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479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ашникова Н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2 разряда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940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оролл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ндратюк В.А,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62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шев Т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766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бан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лае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льшевский П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54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Ноте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дорин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617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монов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37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одубцев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анов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076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ягло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мской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30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ол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426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огин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55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06:39:00Z</dcterms:modified>
  <cp:revision>8</cp:revision>
  <dc:subject/>
  <dc:title>Фамилия, инициалы</dc:title>
</cp:coreProperties>
</file>