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50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297"/>
        <w:gridCol w:w="2249"/>
        <w:gridCol w:w="2055"/>
        <w:gridCol w:w="1983"/>
        <w:gridCol w:w="1849"/>
        <w:gridCol w:w="2318"/>
      </w:tblGrid>
      <w:tr>
        <w:trPr/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амилия, инициалы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лжность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руб.)</w:t>
            </w:r>
          </w:p>
        </w:tc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199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ид объектов недвижим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кв.м.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рана расположения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Ахапкина Т.Е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112,0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араж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1,16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80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ольксваген Гольф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итцубиси Ланцер</w:t>
            </w:r>
          </w:p>
        </w:tc>
      </w:tr>
      <w:tr>
        <w:trPr>
          <w:trHeight w:val="799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Бадма-Халгаев Б.О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576,7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8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Белова О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ЗНО - заместитель старшего судебного пристав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3404,9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2,7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Бероев Р.Е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ПИ          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896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2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64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мнат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сильков В.И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ЗНО - заместитель старшего судебного пристав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727,4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3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80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Toyota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>RAV 4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унько П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651,3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8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Шевроле ЛАнос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Емельянова Т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928,7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8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209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Зоря Ю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892,6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¼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4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Opel Corsa C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лимова Р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8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2,2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39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дзоев А.К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482,4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1440</w:t>
            </w:r>
          </w:p>
        </w:tc>
      </w:tr>
      <w:tr>
        <w:trPr>
          <w:trHeight w:val="502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стерев С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585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3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уриленко В.П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8309,4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4,6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35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аслов С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58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8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Шевроле ЛАнос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атвиевская К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6807,1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атюто М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111,1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1,7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еламед М.Я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453,6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7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Opel Astra</w:t>
            </w:r>
          </w:p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Jeep Compass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инец М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663,8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7,1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ВАЗ 21124 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Мишин А.М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ЗНО - заместитель старшего судебного пристав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34,3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2,9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ено Логан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сиенко Н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11,9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Надиров Б.Э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НО – старший судебный пристав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6895,8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8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67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80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144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Носырева Е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1169,3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4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аршикова Е.Г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5383,7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7,6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Хундай Соната</w:t>
            </w:r>
          </w:p>
        </w:tc>
      </w:tr>
      <w:tr>
        <w:trPr>
          <w:trHeight w:val="678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асынок В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902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3,4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тросян А.Л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4284,2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8,3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афина Н.М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56,0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86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онин А.П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2528,2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4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итцубиси Ланцер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услов А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291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4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Тарджуманян Д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1432,9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2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Троян М.М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9295,2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6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ольксваген Джетта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Тумасян В.Э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8451,2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½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Opel Astra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Умаханова Х.У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33,5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5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илатова О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65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3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омин К.Г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2806,3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9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113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112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Хромова А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203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½ доли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мнат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38:00Z</dcterms:created>
  <dc:creator/>
  <dc:description/>
  <cp:keywords/>
  <dc:language>en-US</dc:language>
  <cp:lastModifiedBy>nazarovasv</cp:lastModifiedBy>
  <dcterms:modified xsi:type="dcterms:W3CDTF">2010-08-18T07:41:00Z</dcterms:modified>
  <cp:revision>25</cp:revision>
  <dc:subject/>
  <dc:title>Фамилия, инициалы</dc:title>
</cp:coreProperties>
</file>