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лександров М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4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фанасье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3824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ран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54,4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ранов А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3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эу Нексия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хтин Д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53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еклемеше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15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рд Фокус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ускина Н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897,7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5  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лманова Е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235,3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иганов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82,4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1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ванов Е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5,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ванова В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85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заков С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72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нат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7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1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З 33302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еримова А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678,7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селева М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197,3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юев Н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19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4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втун Д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635,5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цубиси Паджер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зина М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7614,4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товский З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86,9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евина С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92,8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сс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96,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драк Ю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94,5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омната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теребская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7,1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11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садчева Э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863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сканов И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59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трова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156,9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трунин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9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рописцова О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151,9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амазанов М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180,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пронова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25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5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рин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522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карев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277,6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едорова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80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инаев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65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ранцузов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506,9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урманюк М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587,5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ижо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606,8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зда 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ирокова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482,0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кабарня С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646,1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7T12:23:00Z</dcterms:modified>
  <cp:revision>17</cp:revision>
  <dc:subject/>
  <dc:title>Фамилия, инициалы</dc:title>
</cp:coreProperties>
</file>