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врамо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865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лямов Н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1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мбросо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43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рденков А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НО - заместитель старшего судебного пристав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141,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56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рисов П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сильконова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988,1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уди 8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кторов Ю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338,9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32107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еб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3443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гошина Ю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4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ук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940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шин П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НО – заместитель старшего судебного пристав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4799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лак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НО – заместитель старшего судебного пристав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618,8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99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коткова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32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ин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ренков Н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1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ундай Акцен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роз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377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вольне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444,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маров Ш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517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лякова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989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в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О – старший судебный пристав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7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идельникова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Ведущий специалист-эксперт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010,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харева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500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raisler Pacific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рофимо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1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давиченко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98,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6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илина Л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Ведущий специалист-эксперт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959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ульгина М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861,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шкин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3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-21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1T10:24:00Z</dcterms:modified>
  <cp:revision>18</cp:revision>
  <dc:subject/>
  <dc:title>Фамилия, инициалы</dc:title>
</cp:coreProperties>
</file>