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тузов Д.П.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087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ян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65,5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сина В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587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лямова Л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ре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71,88.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л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82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шакина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83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сев С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35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рновой И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520,7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6.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Эф-Джи-Эр Роад Партн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рошенко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 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йнутдинова Ф.Х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1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харов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62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 най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люнина Е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18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саев А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90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сунин С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31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 найм.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е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24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 найм.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именко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EXUS RX30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есник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215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маев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33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Джетт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вицкий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714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вковская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94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5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енков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81,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роз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84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амр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ен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75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енцов В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195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ропян А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310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ва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595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тников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23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панова С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ворогова Н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162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ролов И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04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9</w:t>
            </w:r>
          </w:p>
        </w:tc>
      </w:tr>
      <w:tr>
        <w:trPr>
          <w:trHeight w:val="146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банов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020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Щиповскова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6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ЕЛЬ ЗСА27071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блуновская О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751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1T11:09:00Z</dcterms:modified>
  <cp:revision>7</cp:revision>
  <dc:subject/>
  <dc:title>Фамилия, инициалы</dc:title>
</cp:coreProperties>
</file>