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posOffset>-676275</wp:posOffset>
                </wp:positionV>
                <wp:extent cx="10462260" cy="3348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2260" cy="334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"/>
                              <w:gridCol w:w="426"/>
                              <w:gridCol w:w="250"/>
                              <w:gridCol w:w="2023"/>
                              <w:gridCol w:w="251"/>
                              <w:gridCol w:w="1847"/>
                              <w:gridCol w:w="471"/>
                              <w:gridCol w:w="666"/>
                              <w:gridCol w:w="316"/>
                              <w:gridCol w:w="1239"/>
                              <w:gridCol w:w="293"/>
                              <w:gridCol w:w="484"/>
                              <w:gridCol w:w="653"/>
                              <w:gridCol w:w="750"/>
                              <w:gridCol w:w="387"/>
                              <w:gridCol w:w="1452"/>
                              <w:gridCol w:w="253"/>
                              <w:gridCol w:w="2021"/>
                              <w:gridCol w:w="252"/>
                              <w:gridCol w:w="1879"/>
                              <w:gridCol w:w="273"/>
                              <w:gridCol w:w="62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16163" w:type="dxa"/>
                                  <w:gridSpan w:val="2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ind w:left="142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0 года по 31 декабря 2010 года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2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8811" w:type="dxa"/>
                                  <w:gridSpan w:val="1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exact"/>
                                <w:cantSplit w:val="true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Земельные участк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Жилые дома кв.м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вартиры   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Дачи кв.м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аражи кв.м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ное недвижимое имущество (вид) кв.м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4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3" w:type="dxa"/>
                                  <w:gridSpan w:val="2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3.8pt;height:263.65pt;mso-wrap-distance-left:9.05pt;mso-wrap-distance-right:9.05pt;mso-wrap-distance-top:0pt;mso-wrap-distance-bottom:0pt;margin-top:-53.25pt;mso-position-vertical-relative:margin;margin-left:-42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"/>
                        <w:gridCol w:w="426"/>
                        <w:gridCol w:w="250"/>
                        <w:gridCol w:w="2023"/>
                        <w:gridCol w:w="251"/>
                        <w:gridCol w:w="1847"/>
                        <w:gridCol w:w="471"/>
                        <w:gridCol w:w="666"/>
                        <w:gridCol w:w="316"/>
                        <w:gridCol w:w="1239"/>
                        <w:gridCol w:w="293"/>
                        <w:gridCol w:w="484"/>
                        <w:gridCol w:w="653"/>
                        <w:gridCol w:w="750"/>
                        <w:gridCol w:w="387"/>
                        <w:gridCol w:w="1452"/>
                        <w:gridCol w:w="253"/>
                        <w:gridCol w:w="2021"/>
                        <w:gridCol w:w="252"/>
                        <w:gridCol w:w="1879"/>
                        <w:gridCol w:w="273"/>
                        <w:gridCol w:w="62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16163" w:type="dxa"/>
                            <w:gridSpan w:val="2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ind w:left="142" w:right="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городе Санкт-Петербурге за отчетный финансовый год с 1 января 2010 года по 31 декабря 2010 года</w:t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56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9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7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83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Style22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                </w:r>
                          </w:p>
                        </w:tc>
                        <w:tc>
                          <w:tcPr>
                            <w:tcW w:w="8811" w:type="dxa"/>
                            <w:gridSpan w:val="1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екларированный годовой доход федерального государственного служащего, его супруги (супруга) и несовершеннолетних детей в рублях</w:t>
                            </w:r>
                          </w:p>
                        </w:tc>
                      </w:tr>
                      <w:tr>
                        <w:trPr>
                          <w:trHeight w:val="1823" w:hRule="exact"/>
                          <w:cantSplit w:val="true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Земельные участк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Жилые дома кв.м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вартиры   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Дачи кв.м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аражи кв.м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ное недвижимое имущество (вид) кв.м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4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5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4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8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7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5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3" w:type="dxa"/>
                            <w:gridSpan w:val="2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28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6"/>
        <w:gridCol w:w="1945"/>
        <w:gridCol w:w="1134"/>
        <w:gridCol w:w="1843"/>
        <w:gridCol w:w="1134"/>
        <w:gridCol w:w="1134"/>
        <w:gridCol w:w="1701"/>
        <w:gridCol w:w="2268"/>
        <w:gridCol w:w="2246"/>
      </w:tblGrid>
      <w:tr>
        <w:trPr>
          <w:trHeight w:val="125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ДЖЕНЬЯЗ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йша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скерали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1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799,09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12 кв.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фактическое предоставление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РХАРОВ Константин Михайл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4,6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регистрация),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26,55</w:t>
            </w:r>
          </w:p>
        </w:tc>
      </w:tr>
      <w:tr>
        <w:trPr>
          <w:trHeight w:val="125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фактическое предоставление),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97,81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ГАП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 м. Россия (общая долевая собственность 10/40, общая долевая собственность 10/40)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 кв. м. Россия (общая долевая собственность 1/2) 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798,78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 м. Россия (общая долевая собственность 10/40)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кв. м. Россия (общая долевая собственность 10/40)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РЦАБ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пин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о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 м. Россия (договор социального найм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23,85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 м. Россия (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846,8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кв. м. Россия (договор социального найм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рэна Александ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12,8 кв.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, (собственность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кв. м. Россия 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ЛУБК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др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еннад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 кв. м. Россия (общая долевая собственность 1/2)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 м. Россия (собственность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221,69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,1 кв. м. Россия (общая долевая собственность 1/6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0 кв. м. Россия (фактическое предоставление)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166,2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РАНТ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ежда Владимиров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,1 кв. м.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731,6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,1 кв. м.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аренды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VO S90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89,90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6 кв. м. Россия (общая долевая собственность 1/2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1 кв. м.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,1 кв. м.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ЫД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тья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кв. м. Россия 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72,3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ОЛИН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лена Валерьевн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 Государственной инспекции труда в городе Санкт-Петербурге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9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, 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20 кв. м. Россия 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 кв. м. Россия (безвоз-мездное пользова-ние), (собст-венность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15,37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0 кв. м. Россия 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кв. м. Россия (безвоз-мездное пользова-ние), (собст-венность)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43,28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20 кв. м. Россия  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ГНАТ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ег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регистрация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09,6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 кв. м. Россия (аренда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3 года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кв. м. Росс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собственность),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6866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АЛИН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использ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57,31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, (собственност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использова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 SUBARU FORESTER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. VOLKSWAGEN GOLF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661,5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РШУНОВА Марина 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кв. м Россия (фактическое предоставление) (безвозмездное пользование)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11,8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ДРЯВЦ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а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8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УДРЯВЦ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та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икто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1,6 кв. м. Россия (общая долевая собственность 2/3)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326,39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БЕДЕ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тла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0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415,0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ЦУК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ьг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кола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 м. Россия 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158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ЦЕЙКО Виктория Владимиров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говор социального найма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25,2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ОНХАЕВ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силь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 м. Россия (аренд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08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 м. Россия 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ОЕ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фаэль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бид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кв. м. Россия (договор социального найма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695,3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кв. м. Россия (договор социального найма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034,1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кв. м. Россия (договор социального найма), 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ХОМ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ар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чальник отдела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224,7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МАШОВ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676,0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6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79,8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АЗОН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Глеб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лерь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,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74,26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ЕЛКИН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й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кв. м. Росс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, 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398,15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ИХОМИРОВА Екатерин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ванов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12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25,98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3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ОРОВ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асил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ладимир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,4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5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97,1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ЕДЮШК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Юл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ергее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,2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90,4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ХАРИТОНО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ихайл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,6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говор социального найма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ХОЙХИН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анислав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ль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,2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38,98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,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,5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жо 206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42,53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ШЕВЕРДИН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онидович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,2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4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69,14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ЕВЧЕНКО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катери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леговна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Главный государственный инспектор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по правовым вопросам) Государственной инспекции труда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городе Санкт-Петербурге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 1/3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020,32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1,4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5,58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ын</w:t>
            </w:r>
          </w:p>
        </w:tc>
        <w:tc>
          <w:tcPr>
            <w:tcW w:w="194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,6  кв. м. Россия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егистрация)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2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108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100" w:before="0" w:after="0"/>
    </w:pPr>
    <w:rPr/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28:00Z</dcterms:created>
  <dc:creator>shmakovaiv</dc:creator>
  <dc:description/>
  <dc:language>en-US</dc:language>
  <cp:lastModifiedBy>olga</cp:lastModifiedBy>
  <cp:lastPrinted>2011-05-13T16:13:00Z</cp:lastPrinted>
  <dcterms:modified xsi:type="dcterms:W3CDTF">2011-05-13T13:10:00Z</dcterms:modified>
  <cp:revision>641</cp:revision>
  <dc:subject/>
  <dc:title/>
</cp:coreProperties>
</file>