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posOffset>-676275</wp:posOffset>
                </wp:positionV>
                <wp:extent cx="10462260" cy="3348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2260" cy="334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0"/>
                              <w:gridCol w:w="426"/>
                              <w:gridCol w:w="250"/>
                              <w:gridCol w:w="2023"/>
                              <w:gridCol w:w="251"/>
                              <w:gridCol w:w="1847"/>
                              <w:gridCol w:w="471"/>
                              <w:gridCol w:w="666"/>
                              <w:gridCol w:w="316"/>
                              <w:gridCol w:w="1239"/>
                              <w:gridCol w:w="293"/>
                              <w:gridCol w:w="484"/>
                              <w:gridCol w:w="653"/>
                              <w:gridCol w:w="750"/>
                              <w:gridCol w:w="387"/>
                              <w:gridCol w:w="1452"/>
                              <w:gridCol w:w="253"/>
                              <w:gridCol w:w="2021"/>
                              <w:gridCol w:w="252"/>
                              <w:gridCol w:w="1879"/>
                              <w:gridCol w:w="273"/>
                              <w:gridCol w:w="62"/>
                            </w:tblGrid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16163" w:type="dxa"/>
                                  <w:gridSpan w:val="2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ind w:left="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Санкт-Петербурге за отчетный финансовый год с 1 января 2010 года по 31 декабря 2010 года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7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exac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                      </w:r>
                                </w:p>
                              </w:tc>
                              <w:tc>
                                <w:tcPr>
                                  <w:tcW w:w="881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екларированный годовой доход федерального государственного служащего, его супруги (супруга) и несовершеннолетних детей в рубля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3" w:hRule="exac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е участки кв.м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Жилые дома кв.м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ы    кв.м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ачи кв.м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аражи кв.м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Иное недвижимое имущество (вид) кв.м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3.8pt;height:263.65pt;mso-wrap-distance-left:9.05pt;mso-wrap-distance-right:9.05pt;mso-wrap-distance-top:0pt;mso-wrap-distance-bottom:0pt;margin-top:-53.25pt;mso-position-vertical-relative:margin;margin-left:-42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0"/>
                        <w:gridCol w:w="426"/>
                        <w:gridCol w:w="250"/>
                        <w:gridCol w:w="2023"/>
                        <w:gridCol w:w="251"/>
                        <w:gridCol w:w="1847"/>
                        <w:gridCol w:w="471"/>
                        <w:gridCol w:w="666"/>
                        <w:gridCol w:w="316"/>
                        <w:gridCol w:w="1239"/>
                        <w:gridCol w:w="293"/>
                        <w:gridCol w:w="484"/>
                        <w:gridCol w:w="653"/>
                        <w:gridCol w:w="750"/>
                        <w:gridCol w:w="387"/>
                        <w:gridCol w:w="1452"/>
                        <w:gridCol w:w="253"/>
                        <w:gridCol w:w="2021"/>
                        <w:gridCol w:w="252"/>
                        <w:gridCol w:w="1879"/>
                        <w:gridCol w:w="273"/>
                        <w:gridCol w:w="62"/>
                      </w:tblGrid>
                      <w:tr>
                        <w:trPr>
                          <w:trHeight w:val="1710" w:hRule="atLeast"/>
                        </w:trPr>
                        <w:tc>
                          <w:tcPr>
                            <w:tcW w:w="16163" w:type="dxa"/>
                            <w:gridSpan w:val="2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Санкт-Петербурге за отчетный финансовый год с 1 января 2010 года по 31 декабря 2010 года</w:t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7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6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90" w:hRule="exact"/>
                          <w:cantSplit w:val="true"/>
                        </w:trPr>
                        <w:tc>
                          <w:tcPr>
                            <w:tcW w:w="2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0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                </w:r>
                          </w:p>
                        </w:tc>
                        <w:tc>
                          <w:tcPr>
                            <w:tcW w:w="881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                </w:r>
                          </w:p>
                        </w:tc>
                        <w:tc>
                          <w:tcPr>
                            <w:tcW w:w="2214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екларированный годовой доход федерального государственного служащего, его супруги (супруга) и несовершеннолетних детей в рублях</w:t>
                            </w:r>
                          </w:p>
                        </w:tc>
                      </w:tr>
                      <w:tr>
                        <w:trPr>
                          <w:trHeight w:val="1823" w:hRule="exact"/>
                          <w:cantSplit w:val="true"/>
                        </w:trPr>
                        <w:tc>
                          <w:tcPr>
                            <w:tcW w:w="2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емельные участки кв.м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Жилые дома кв.м</w:t>
                            </w:r>
                          </w:p>
                        </w:tc>
                        <w:tc>
                          <w:tcPr>
                            <w:tcW w:w="1848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вартиры    кв.м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ачи кв.м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аражи кв.м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Иное недвижимое имущество (вид) кв.м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8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14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28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66"/>
        <w:gridCol w:w="1945"/>
        <w:gridCol w:w="1134"/>
        <w:gridCol w:w="1843"/>
        <w:gridCol w:w="1134"/>
        <w:gridCol w:w="1134"/>
        <w:gridCol w:w="1701"/>
        <w:gridCol w:w="2268"/>
        <w:gridCol w:w="2246"/>
      </w:tblGrid>
      <w:tr>
        <w:trPr>
          <w:trHeight w:val="226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ВЕРЬЯН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тла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асильевна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 (безвозмездное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льзование),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485,45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5 кв. м.  Россия (собственность), (безвозмездное 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кв. м. Россия (собст-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,8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говор социального найма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ьзование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0,00</w:t>
            </w:r>
          </w:p>
        </w:tc>
      </w:tr>
      <w:tr>
        <w:trPr>
          <w:trHeight w:val="125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ГАПКИ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лександ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дре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5) 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648,97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1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ГАН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рисо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 Санкт-Петербурге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 кв. м. Росс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 кв. м. Росс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632,00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654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ДЕНСКИ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ладимир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алерь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,2 кв. м </w:t>
            </w:r>
            <w:r>
              <w:rPr>
                <w:rFonts w:cs="Times New Roman" w:ascii="Times New Roman" w:hAnsi="Times New Roman"/>
              </w:rPr>
              <w:t xml:space="preserve">Росс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собственность),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кв. м. Россия (фактическое предоставление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RSEDEZ E 230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000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 кв. м </w:t>
            </w:r>
            <w:r>
              <w:rPr>
                <w:rFonts w:cs="Times New Roman" w:ascii="Times New Roman" w:hAnsi="Times New Roman"/>
              </w:rPr>
              <w:t xml:space="preserve">Росс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, 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ZDA – 3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000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АВРИЛЕНКО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ихайло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4,03 кв. м. Россия 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собственность), (безвозмездное пользование)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3344,03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НИЛ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Ярослав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вгень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9,0 кв. м. Россия (безвозмездное пользование), (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 кв.м. Россия (безвоз-мездное пользова-ние), (собст-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кв. м. Россия (безвоз-мездное пользова-ние), (собст-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– 21013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– 21150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STR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X178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165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4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МИД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лександ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кторо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,6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2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 кв.м. Россия (общая долевая собствен-ность 1/2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-мездное пользова-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SANG YENG ISTANA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996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2 кв. м. Россия (безвозмездное пользование), (собственность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,6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½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кв. м. Россия (безвоз-мездное пользова-ние), (собст-венность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7 кв.м. Россия (общая долевая собствен-ность 1/2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-мездное пользова-ние)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71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ВАЛ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тья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ихайло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4 кв. м. Россия (безвозмездное пользование), (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414,59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ЙЦЕВ</w:t>
              <w:br/>
              <w:t>Игорь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атоль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6 кв. м. Россия (общая долевая собственность 1/4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ALMERA CLASSIC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991,32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6 кв. м. Россия (общая долевая собственность 1/4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271,91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ЙЦЕ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дре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кола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.1 кв. м. Росс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3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 LACETTI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539,03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0 кв. м. Россия (безвозмездное пользование), (собственность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9 кв. м. Россия (собст-венность)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.1 кв. м. Росс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3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809,2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ИМ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катер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ркадь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9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9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139,76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ПУСТИ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лександ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едоро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9 кв.м. Россия (общая долевая собственность 1/4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511,62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9 кв.м. Россия (общая долевая собственность 1/4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3 кв.м. Россия (общая долевая собственность 1/2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890,34</w:t>
            </w:r>
          </w:p>
        </w:tc>
      </w:tr>
      <w:tr>
        <w:trPr>
          <w:trHeight w:val="709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РПЕНКО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лександ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асиль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сударственный инспектор труда (по охране труда) Государственной инспекции труда 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4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3), 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 2141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254,66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4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3), 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3), 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ДРАШКИ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алери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ладимиро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,6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иального найма), 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344,94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9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7,6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, 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4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РОЛЕВ Александр Серге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,0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, 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РОСТЕЛЕВ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Юрьеви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 кв. м. Россия (общая долевая собственность 1/4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-23472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36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ЗНЕЦ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л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омуальдо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, (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, 4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3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, (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-мездное пользова-ние), (собст-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227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УКУШКИН Владимир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геевич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3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, 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226,79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3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, 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чь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3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, 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0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чь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3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, 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50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АПЧЕВСКИ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лександ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митри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80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, (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кв. м. Россия (договор социального найма), 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823,44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кв. м. Россия (договор социального найма), 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130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ОГИН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лександ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таль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по охране труда) Государственной инспекции труда 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общая долевая собственность 1/5)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-мездное пользова-ние), (собст-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105,14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общая долевая собственность 1/5)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 X5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74,97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КАР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ладими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таль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,57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, 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68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ТРОС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лексе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кола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4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, 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368,92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Д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юдмил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лександро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8 кв. м. Россия (собственность), 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675,31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8 кв. м. Россия (собственность), 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243,5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ИШИ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ге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вло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 кв. м. Россия (общая долевая собственность 1/3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693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 кв. м. Россия (общая долевая собственность 1/3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00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ВИК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лег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кторо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кв. м. Россия (фактическое предоставле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420,31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8 кв. м. Россия (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кв. м. Россия (фактическое предоставле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310,41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чь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кв. м. Россия (фактическое предоставле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ВЛОВСКИ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ге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ячеславо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6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08/471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521,72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6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08/471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70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ЛОГОР</w:t>
              <w:br/>
              <w:t>Андре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дре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кв. м. Россия (договор социального найма) 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886,06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кв. м. Россия (договор социального найма) 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94,35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НКОВСКИ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ячесла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атоль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кв. м. Россия (регистрация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011,56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кв. м. Россия (собственность) 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000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ЛОВЬЕ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горь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алерь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чальник отдела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100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, 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-венность), (безвоз-мездное пользова-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 кв. м. Россия (регистрация), 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-венность), (безвоз-мездное пользова-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АЗЛК 2141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 MONDEO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223,57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00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, 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 кв. м. Россия (собственность), 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500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СЛЕНК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то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кторо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8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2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 кв. м. Россия (регистрация), 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. VOLKSWAGEN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600,09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 кв. м. Россия (регистрация), 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чь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кв. м. Россия (регистрация), 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ФРОЛОВ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колаевн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117,17</w:t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ЕРН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дре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атоль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,5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3749,93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,5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4,06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чь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,5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ШУМ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ге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кола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охране труда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,0 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да Кал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: МАЗ-8114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706,64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,0 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56,00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</w:pPr>
    <w:rPr/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02:00Z</dcterms:created>
  <dc:creator>shmakovaiv</dc:creator>
  <dc:description/>
  <cp:keywords/>
  <dc:language>en-US</dc:language>
  <cp:lastModifiedBy>www.PHILka.RU</cp:lastModifiedBy>
  <cp:lastPrinted>2011-05-13T16:13:00Z</cp:lastPrinted>
  <dcterms:modified xsi:type="dcterms:W3CDTF">2013-11-25T08:02:00Z</dcterms:modified>
  <cp:revision>2</cp:revision>
  <dc:subject/>
  <dc:title/>
</cp:coreProperties>
</file>