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гуева Эрдни Аркадь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705"/>
        <w:gridCol w:w="1141"/>
        <w:gridCol w:w="1661"/>
        <w:gridCol w:w="1678"/>
        <w:gridCol w:w="1705"/>
        <w:gridCol w:w="1141"/>
        <w:gridCol w:w="1661"/>
        <w:gridCol w:w="1756"/>
      </w:tblGrid>
      <w:tr>
        <w:trPr>
          <w:trHeight w:val="593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гу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рд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адьевич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4 786,36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>Тойота Камри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няя кух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 74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 СХ-5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3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09:29:00Z</dcterms:modified>
  <cp:revision>4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