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нгаджиева Дмитрия Менгия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46"/>
        <w:gridCol w:w="1668"/>
        <w:gridCol w:w="928"/>
        <w:gridCol w:w="1329"/>
        <w:gridCol w:w="1342"/>
        <w:gridCol w:w="1362"/>
        <w:gridCol w:w="928"/>
        <w:gridCol w:w="1328"/>
        <w:gridCol w:w="2158"/>
      </w:tblGrid>
      <w:tr>
        <w:trPr>
          <w:trHeight w:val="593" w:hRule="atLeas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2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7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0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гаджиев Дмитрий Менгиянович</w:t>
            </w:r>
          </w:p>
        </w:tc>
        <w:tc>
          <w:tcPr>
            <w:tcW w:w="16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, сад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5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квартиры и машиноместа является предпринимательская деятельность супруги и ипотечный кредит</w:t>
            </w:r>
          </w:p>
        </w:tc>
      </w:tr>
      <w:tr>
        <w:trPr>
          <w:trHeight w:val="353" w:hRule="atLeast"/>
        </w:trPr>
        <w:tc>
          <w:tcPr>
            <w:tcW w:w="18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43 026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том числе доход от продажи транспортных средств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здание кафе, гаража и прилегающую территорию АЗС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2 квартир и 2 машиномест является предпринимательская деятельность, материнский капитал, продажа транспортных средств и ипотечный кредит</w:t>
            </w:r>
          </w:p>
        </w:tc>
      </w:tr>
      <w:tr>
        <w:trPr>
          <w:trHeight w:val="688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АЗС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здание автомойки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строительства магазина-аптеки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кафе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производственные здания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6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автостоянки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жс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 доли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4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,7 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ершенный строительством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 доли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6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6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7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С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фе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йка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46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ерше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-аптека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65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е здание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,6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ое здание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7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69" w:hRule="atLeast"/>
        </w:trPr>
        <w:tc>
          <w:tcPr>
            <w:tcW w:w="188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58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8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8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 доли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8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ершенный строительством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 доли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6" w:hRule="atLeast"/>
        </w:trPr>
        <w:tc>
          <w:tcPr>
            <w:tcW w:w="1881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646" w:type="dxa"/>
            <w:tcBorders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66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29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342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58" w:type="dxa"/>
            <w:tcBorders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2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4-03T12:42:00Z</dcterms:modified>
  <cp:revision>6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