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79"/>
        <w:gridCol w:w="197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га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7 97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недвижимого имущества, сельскохозяйственной техники)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кузнечного цеха с пристройкой – кузнечный цех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7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5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с пристройкой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2200 т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69,98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Deafult User</cp:lastModifiedBy>
  <cp:lastPrinted>2014-04-02T12:45:00Z</cp:lastPrinted>
  <dcterms:modified xsi:type="dcterms:W3CDTF">2018-03-28T06:44:00Z</dcterms:modified>
  <cp:revision>3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