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орозова Олега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Татарстан - представитель в Совете Федерации Федерального Собрания Российской Федерации от исполнительного органа государственной власти Республики Татар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орозова Олега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836111.4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О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О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О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6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0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7T12:05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