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ганич Валентины Серг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енец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Зганич Валентины Серг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63418.8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ганич В.С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ганич В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ганич В.С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9T06:1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