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18694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46109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ссейн с подсобным помещени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 (нежилое зда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 Benz S 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2T07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