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122177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740382.7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Тусс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4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