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ельева Дмит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ульской области - представитель в Совете Федерации Федерального Собрания Российской Федерации от исполнительного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вельева Дмит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7155728.3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28828.1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07"/>
        <w:gridCol w:w="3336"/>
        <w:gridCol w:w="1495"/>
        <w:gridCol w:w="2057"/>
        <w:gridCol w:w="2230"/>
        <w:gridCol w:w="8"/>
      </w:tblGrid>
      <w:tr>
        <w:trPr>
          <w:tblHeader w:val="true"/>
          <w:trHeight w:val="23" w:hRule="atLeast"/>
        </w:trPr>
        <w:tc>
          <w:tcPr>
            <w:tcW w:w="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0.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9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1.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гостево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.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гараж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.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торожк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й дом (бан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9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3.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7.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9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индивидуальный источник теплоснабжения (котельна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.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440/800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индивидуальный источник теплоснабжения (котельна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.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890/1600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РП с ТП) (первый пусковой комплекс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440/800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РП с ТП) (первый пусковой комплекс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890/1600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, назначение нежило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078.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1770/1600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, назначение нежило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125.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1770/1600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73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7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16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9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9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нгл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1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(гостевой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здание (гараж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здание (сторожка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й дом (баня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7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ybach 5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ельев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sedes-benz S5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ельев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orsche Cayenne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Harley-Davidson FLST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5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8T14:15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