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м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м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77940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729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ельталет Поиск 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4:3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