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тко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тко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05964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2402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, 27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КАВАСАКИ VN-8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14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