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38914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6529.7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4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