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лексеева Евгения Георг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енецкого автономного окру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лексеева Евгения Георг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9288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1787.9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Е.Г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Алексеев Е.Г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г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Е.Г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Е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ксеев Е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Cruiser 1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еев Е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5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1T11:5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