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Владимир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Владимир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71150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217.17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укин В.П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11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