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пкина Олег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ляби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Цепкина Олег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2.9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под автомоби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пкин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JEEP WRANGL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кин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ORCHE CAYENN DIESE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кин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UDI S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4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8T11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