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зарова Викто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зарова Викто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58038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2054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заров В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07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