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пте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пте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01379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аптев В.В., </w:t>
              <w:br/>
              <w:t>1/206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5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