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енко Дмитри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енко Дмитри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гаража-стоя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, 1/77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ход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лодка моторная, ПВХ, пластик, модель "Бриг" </w:t>
              <w:br/>
              <w:t>с двигателем TOHATS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Д.Ю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9T11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