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аллакяна Арамаиса Джаг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аллакяна Арамаиса Джаг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94368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1917.6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ллакя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2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26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ллакя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9T11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