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имченко Вячеслава Степ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ир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ир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имченко Вячеслава Степ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61276.9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1041.1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мченко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собн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118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мещение для отдыха в дачном поселк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имченко В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РЕЙНДЖ РО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мченко В.С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RX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ломерное судно Crownline-190L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4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4-03T06:4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