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ресса Виктора Мельхио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Томской области - представитель в Совете Федерации Федерального Собрания Российской Федерации от исполнительного органа государственной власти Том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ресса Виктора Мельхио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763877.04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545415.52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1"/>
        <w:gridCol w:w="1967"/>
        <w:gridCol w:w="1959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пльной жилой застройк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37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71233/212700 доли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82.5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3.4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ресс В.М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6.2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8.5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ресс В.М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ресс В.М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одноэтажное нежилое здани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8.6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2"/>
        <w:gridCol w:w="4"/>
        <w:gridCol w:w="3402"/>
        <w:gridCol w:w="1575"/>
        <w:gridCol w:w="15"/>
        <w:gridCol w:w="1943"/>
        <w:gridCol w:w="4"/>
        <w:gridCol w:w="1954"/>
        <w:gridCol w:w="29"/>
      </w:tblGrid>
      <w:tr>
        <w:trPr/>
        <w:tc>
          <w:tcPr>
            <w:tcW w:w="7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 для размещения домов индивидуальной жилой застройки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37.0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ресс В.М.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82.5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ресс В.М.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6.2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ресс В.М.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гараж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.0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одноэтажное нежилое здание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8.6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ресс В.М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ЕКСУС GX46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есс В.М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7:48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8-03-22T07:48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