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Невзорова Борис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мчатского края - представитель в Совете Федерации Федерального Собрания Российской Федерации от исполнительного органа государственной власти Камчат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Невзорова Борис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37714588.2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1851520.8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взоров Б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1-этаж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взоров Б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2-этаж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9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взоров Б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5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вспомогательные помещения с баней, котельной и гараж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1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5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взоров Б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 под огород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, для целей, не связанных со строительств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1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45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взоров Б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9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9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6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взоров Б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вспомогательные помещения с баней, котельной и гараж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1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взоров Б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ЕНТЛИ BENTAYGA W 1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зоров Б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Кайе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259" w:bottom="3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0:25:00Z</dcterms:created>
  <dc:creator>Council of Federation</dc:creator>
  <dc:description/>
  <cp:keywords/>
  <dc:language>en-US</dc:language>
  <cp:lastModifiedBy>user</cp:lastModifiedBy>
  <cp:lastPrinted>2018-03-27T13:31:00Z</cp:lastPrinted>
  <dcterms:modified xsi:type="dcterms:W3CDTF">2018-03-27T10:3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