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аевского Валерия Вениам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таврополь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Ставропо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аевского Валерия Вениам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199662.4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8726282.5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0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-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GX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евский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0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9T07:1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