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ементьевой Наталии Леонид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Марий Эл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Марий Эл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ементьевой Наталии Леонид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47725.5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5143.7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ементьева Н.Л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на 2 м/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 2/3 дома с надвор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Аутл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4:3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8T14:4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