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шкина Александра Давы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шкина Александра Давы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98475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6010.8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н А.Д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2T08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