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нченко Игор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нченко Игор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45597.6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8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есед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379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18"/>
        <w:gridCol w:w="6049"/>
        <w:gridCol w:w="3159"/>
      </w:tblGrid>
      <w:tr>
        <w:trPr>
          <w:trHeight w:val="23" w:hRule="atLeas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  <w:lang w:val="en-US" w:eastAsia="en-US"/>
              </w:rPr>
              <w:br/>
            </w:r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36" w:type="dxa"/>
        <w:jc w:val="left"/>
        <w:tblInd w:w="-36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4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469Б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60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F150 SVT RAPTOR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2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2T07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