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игель Татьяны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игель Татьяны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24326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3453.8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игель Т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ель Т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1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