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Лебедевой Татьяны Роман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Волгоград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Волгогра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Лебедевой Татьяны Роман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608095.6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302783.65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5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Эсто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а Т.Р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сельскохозяйственного назначения для ведения садоводства, огородничества и дач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а Т.Р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Эсто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а Т.Р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5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а Т.Р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7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а Т.Р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а Т.Р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ртугал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а Т.Р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4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ебедева Т.Р.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4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ебедева Т.Р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7.4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С23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а Т.Р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Land Cruiser 2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а Т.Р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1:15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8-04-02T11:1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