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барева Игор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барева Игор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006830.3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благоустройства террит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 (1-3) этажа с придомовым участ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троэнергетическая устан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 №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и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водного тран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я электроэнергети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одный объек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30T10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