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валева Олег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язанской области - представитель в Совете Федерации Федерального Собрания Российской Федерации от исполнительного органа государственной власти Ряз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валева Олег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76436.4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алев О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алев О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ое стро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алев О.И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8T12:1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