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зловой Людмилы Вячеслав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моле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мол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зловой Людмилы Вячеслав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61332.6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злова Л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злова Л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злова Л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злова Л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злова Л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злова Л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злова Л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2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13T13:2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