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ков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ков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57929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8898.2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UCSON 4W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2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