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бричного Серге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абричного Серге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8107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3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чный С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1T14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