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кимова Александра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аха (Якутия)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Саха (Якут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кимова Александра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85416.0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1869.8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кимов А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имов А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1T08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