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ндарева Викто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ировской области - представитель в Совете Федерации Федерального Собрания Российской Федерации от исполнительного органа государственной власти Ки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ндарева Викто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384987.3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46055.6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  <w:cantSplit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ндарев В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ндарев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 350 CDI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7T11:4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