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граманян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исполнительного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граманян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21826.4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2292.8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граманян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граманян И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граманян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мната в общежити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граманян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GAMAX AX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граманян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8T12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