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атвиенко Валентины Иван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города Санкт-Петербурга - представитель в Совете Федерации Федерального Собрания Российской Федерации от исполнительного органа государственной власти города Санкт-Петербург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атвиенко Валентины Иван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003760.0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647427.7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6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иенко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 (склон, прилегающий к участку, не подлежащий застройке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7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иенко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троительства жилого дома сезонного прожи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9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иенко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 (хозблок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иенко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1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0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иенко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5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2/3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иенко В.И., 1/25 доли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служебная дач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3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твиенко В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ШЕВРОЛЕ Нива 212 300-5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виенко В.И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4:1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3-26T14:1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