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енко Валентин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исполнительного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енко Валентин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4544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1010.9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енко В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итроен С-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1:4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