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йнберга Александра Владел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иже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йнберга Александра Владел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2649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троен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рковочное 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, 258/8409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 под благоустрой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3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Террак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йнберг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2T09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