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Чернышенко Игоря Константи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Мурманской области - представитель в Совете Федерации Федерального Собрания Российской Федерации от исполнительного органа государственной власти Мурма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Чернышенко Игоря Константи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449512.4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29153.42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рнышенко И.К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рнышенко И.К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8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рнышенко И.К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6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лгар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рнышенко И.К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-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рнышенко И.К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589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ернышенко И.К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9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ернышенко И.К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9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ернышенко И.К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Hyundai SM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нышенко И.К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Nissan X-Trail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нышенко И.К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1:4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3-28T11:49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