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ашникова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лашникова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8891.3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0150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и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и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Toyota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В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08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