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тохина Дмитр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исполнительного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тохина Дмитр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07115.2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3794.4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тохин Д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атохин Д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"Буран-АД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ым техническим средствам МЗСА 8177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07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