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патова Ю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патова Ю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21140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582.4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патов Ю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-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атов Ю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4:0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