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лтенко Надежд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исполнительного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лтенко Надежд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72642.5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69239.1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городнич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3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10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3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101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лтенко Н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лтенко Н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1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