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рденова Геннад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рденова Геннад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52256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6656.3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рденов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денов Г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3 xDrive2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енов Г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ЦЕРАТ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енов Г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Padje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енов Г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А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енов Г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8T07:0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