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женина Юри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нты-Мансийского автономного округа - Югры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Ханты-Мансийского автономного округа - Югр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аженина Юри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499216.2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36222.94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 с правом возведения жилых дом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910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 с правом возведения жилых дом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 с правом возведения жилых дом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08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6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 для дачного строительства с правом возведения жилых дом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2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 для дачного строительства с правом возведения жилых дом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3693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 для дачного строительства с правом возведения жилых дом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63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 для дачного строительства с правом возведения жилых дом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49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 для дачного строительства с правом возведения жилых дом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345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ромышленности для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ромышленности для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ромышленности для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8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женин Ю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B9 TRIBEC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ФОРЕСТ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"Стингрей" 190C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женин Ю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женин Ю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женин Ю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болотоход Argo Avenger 750 EF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женин Ю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0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4-02T12:0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