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ховой Екатерины Филип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ховой Екатерины Филип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60231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4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