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Хамчиева Белана Багауди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Ингушети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Ингушет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Хамчиева Белана Багауди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19036.6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7.22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9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мчиев Б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завершенное строительство жилого дома, гараж, кух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2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мчиев Б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2 доля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8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Хамчиев Б.Б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2:5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16T12:5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