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хт Ирины Альфре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исполнительного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хт Ирины Альфре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58036.1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хт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хт И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хт И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420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хт И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6T14:0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