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убы Виталия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убы Виталия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87522.6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уба В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RANGEROVER SPOR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ба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RX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ба В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7T11:4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