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якова Александ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якова Александ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09000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3871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5T13:53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