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инурова Рафаила Нари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инурова Рафаила Нари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26678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1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кульптурная мастерска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