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75790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3709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Santa Fe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9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