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хаева Вячеслав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ркутской области - представитель в Совете Федерации Федерального Собрания Российской Федерации от исполнительного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хаева Вячеслав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13950.0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9976.4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хае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49/1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хаев В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мерческая недвижимост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хаев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хаев В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30T10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