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ырова Вячеслав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тырова Вячеслав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72292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03913.5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Штыров В.А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2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2T07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