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Пономарева Михаила Никола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Тюмен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Тюме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Пономарева Михаила Никола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319071.81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7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номарев М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5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номарев М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4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номарев М.Н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3:15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8-03-13T13:17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