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тюшкин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законодательного  (представительного)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тюшкин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318848.0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особо охраняемых территор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м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раж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9 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Супер 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Scand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Гулянка Р-78-60 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"Беларусь" ЮМЗ-6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кскаватор ЭО 2621ВЗ/82 на базе  трактора МТЗ-82-1-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3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09:3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