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лезнева Олег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исполнительного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лезнева Олег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54087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20184.1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лезнев О.В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лезнев О.В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лезн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лезнев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зн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C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9T06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