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сайко Татья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сайко Татья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96196.8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GH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йко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3T13:1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