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ьев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исполнительного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тьев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24041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40552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4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ьев А.В., 2/3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  <w:cantSplit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3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2T08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