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митриенко Алексея Геннад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исполнительного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митриенко Алексея Геннад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68256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3282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 xDrive35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3 xDrive320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бортовой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X8 (ТИП CF800-2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иенко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8T06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