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ишкина Александра Генн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баровского края - представитель в Совете Федерации Федерального Собрания Российской Федерации от исполнительного органа государственной власти Хабаров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ишкина Александра Генн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45042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4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3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ишкин А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ишкин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 500 4MATIC MAYBACH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шкин А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ЕРРАРИ 360 SPIDER F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шкин А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 HILUX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5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4-05T07:5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