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говицына Вячеслав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исполнительного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аговицына Вячеслав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54017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406.7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-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говицы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говицын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S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7T13:0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