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уликова Валери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Севастополя - представитель в Совете Федерации Федерального Собрания Российской Федерации от исполнительного органа государственной власти города Севастопол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уликова Валери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71546.5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7349.0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иков В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ликов В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ликов В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ликов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АСИК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0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7T12:1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