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10343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7494.6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 -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анельный гараж-бок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4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