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урико Оксаны Михайл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Тыва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Ты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урико Оксаны Михайл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12614.36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рико О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иа Спортейдж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3:1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16T13:1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