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нцевича Франца Ад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нцевича Франца Ад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48718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1381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genesi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4:2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