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льбашева Мухарбия Маго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бардино-Балкар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Ульбашева Мухарбия Маго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6866.5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магаз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9/2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льбашев М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ладов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льбашев М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525 X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1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1T14:1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