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ноновой Людмилы Павл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Архангель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Архангель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ононовой Людмилы Павл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79590.4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71524.55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нонова Л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нонова Л.П.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нонова Л.П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нонова Л.П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АЗ Нива-Шевроле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1:5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3-26T11:5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