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тина Сергея Герас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тина Сергея Герас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36794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6301.19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тин С.Г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кладов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(кладовая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(квадроцикл) Поларис Спортсмен 800 Twi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6T11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