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енко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вленко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78896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6778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эксплуатация гаража на 14 бок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упруга, </w:t>
              <w:br/>
              <w:t>380/5566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енко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2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