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изулиной Елены Борис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мской области - представитель в Совете Федерации Федерального Собрания Российской Федерации от исполнительного органа государственной власти 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изулиной Елены Борис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77233.2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51111.6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зулина Е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9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0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13T13:11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