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7947.4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та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2-05T14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