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чева Константина Иосиф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чева Константина Иосиф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74406.4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8074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Р 18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 М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30T10:1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