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по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по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4579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8398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Попова Е.В., </w:t>
              <w:br/>
              <w:t>1/8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Попова Е.В., </w:t>
              <w:br/>
              <w:t>1/8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Попова Е.В., </w:t>
              <w:br/>
              <w:t>1/8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Попова Е.В., </w:t>
              <w:br/>
              <w:t>1/8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Попова Е.В., </w:t>
              <w:br/>
              <w:t>1/1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Попова Е.В., </w:t>
              <w:br/>
              <w:t>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5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Попова Е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стерской по ремонту легковых автомобил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5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, 1/2 дол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, 1/2 дол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8T14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