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юджетного учет, финансовой отчетности и администрирования доходов федерального бюджет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глакова Е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дач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60,2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8,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Н.А. 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9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 В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40,7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9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1:49:00Z</dcterms:modified>
  <cp:revision>2</cp:revision>
  <dc:subject/>
  <dc:title/>
</cp:coreProperties>
</file>