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в Главном управлении Минюста России по Москве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729"/>
        <w:gridCol w:w="2178"/>
        <w:gridCol w:w="2951"/>
        <w:gridCol w:w="1682"/>
        <w:gridCol w:w="1313"/>
        <w:gridCol w:w="2166"/>
      </w:tblGrid>
      <w:tr>
        <w:trPr>
          <w:trHeight w:val="920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 (вид, марка)</w:t>
            </w:r>
          </w:p>
        </w:tc>
      </w:tr>
      <w:tr>
        <w:trPr>
          <w:trHeight w:val="460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И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бственность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Оп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а Л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шина О.Ю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4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5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Ау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анарали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-Х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7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ая Н.Ю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довый 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олевая собственность 1/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Хендай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7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бственность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2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9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кова Н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ко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ова Е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Шевроле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 Т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Е.О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арен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ов Д.Е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       -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.Я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       -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5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аз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шунова А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6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ва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ин А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а А.Н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6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65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нко В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6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Опель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С.И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– экспер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3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– экспе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3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Л.С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 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кифоров И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6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 Т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6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0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 Л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6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овская А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0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0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ко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чева М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8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их Е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Газель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Т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ицубис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кин Д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ко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ва И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2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йна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2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Додж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генов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4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собственность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долевая собственность 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То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9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собственность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долевая собственность 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анова О.К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152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аз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С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 (долевая собственность 1/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(долевая собственность 1/3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ва А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6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/м Хонда 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кова К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3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льцваген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льцваг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м Лексус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идова Н.М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3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шина Т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инаев И.М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5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 Ю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Рено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 С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ычева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ев А.С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2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азда</w:t>
            </w:r>
          </w:p>
        </w:tc>
      </w:tr>
      <w:tr>
        <w:trPr>
          <w:trHeight w:val="78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ева И.З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2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аз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ова Е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2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ко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8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ко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панова О.З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ость 1/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онов М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 М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7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БМВ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 Е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0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чева И.Л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2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олевая собственность 9/6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 (долевая собственность 9/6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Ки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ков С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еева Э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ук А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3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урзина Е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онков Н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4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Сузук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дрик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лева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4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Джили Элегрант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алиева Э.Х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       -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он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Пеж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м Тойо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на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(долевая собственность 1/2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ната (долевая собственность 1/2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 М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6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як Ю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4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ая М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а (долевая собственность 1/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а (долевая собственность 1/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юков Р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вро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енко А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медбекова М.А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 В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7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В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урова В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5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ьшин Н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м Газ-2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уха Т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ян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-Акопов К.С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 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азд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Д.П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3/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 А.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3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30:00Z</dcterms:created>
  <dc:creator>411-3</dc:creator>
  <dc:description/>
  <cp:keywords/>
  <dc:language>en-US</dc:language>
  <cp:lastModifiedBy>ДСП</cp:lastModifiedBy>
  <cp:lastPrinted>2013-05-24T12:34:00Z</cp:lastPrinted>
  <dcterms:modified xsi:type="dcterms:W3CDTF">2013-05-24T08:35:00Z</dcterms:modified>
  <cp:revision>354</cp:revision>
  <dc:subject/>
  <dc:title>Сведения</dc:title>
</cp:coreProperties>
</file>