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начальников отделов и их заместителей в Главном упра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Минюста России по Москве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852"/>
        <w:gridCol w:w="2154"/>
        <w:gridCol w:w="2382"/>
        <w:gridCol w:w="1338"/>
        <w:gridCol w:w="1677"/>
        <w:gridCol w:w="2449"/>
      </w:tblGrid>
      <w:tr>
        <w:trPr>
          <w:trHeight w:val="92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вших на праве собственности  (вид, марка)</w:t>
            </w:r>
          </w:p>
        </w:tc>
      </w:tr>
      <w:tr>
        <w:trPr>
          <w:trHeight w:val="46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Д.В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Порш Кайен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левая собственность 1/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А.В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 А.М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6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фарова Э.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ысов С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врол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иева О.В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Опель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Ауди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М.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а Ю.Б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Той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Той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янова С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2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ицуб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Опель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Н.Г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7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43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Ниссан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Е.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9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чек Е.Н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7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1/4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Мицубис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В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7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Ки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Е.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3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довый 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ар С.Н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7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Д.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Ауди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зеева К.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инина М.С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собственность 1/4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Ки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мдалиева Д.К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 А.С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бекян Ж.А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9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.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улина С.А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7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 2/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ендай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лова Н.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30:00Z</dcterms:created>
  <dc:creator>411-3</dc:creator>
  <dc:description/>
  <cp:keywords/>
  <dc:language>en-US</dc:language>
  <cp:lastModifiedBy>ДСП</cp:lastModifiedBy>
  <cp:lastPrinted>2013-05-24T11:50:00Z</cp:lastPrinted>
  <dcterms:modified xsi:type="dcterms:W3CDTF">2013-05-24T07:56:00Z</dcterms:modified>
  <cp:revision>196</cp:revision>
  <dc:subject/>
  <dc:title>Сведения</dc:title>
</cp:coreProperties>
</file>