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Шурышкар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ырова Т.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В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93 955,31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ISS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AEWO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грузовой ГАЗ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50 834,82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ный транспор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одка моторная                 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AF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мо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amaha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6727,65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00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8:00Z</dcterms:modified>
  <cp:revision>7</cp:revision>
  <dc:subject/>
  <dc:title/>
</cp:coreProperties>
</file>