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Салехард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7 года по 31 декабря 2017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ьянова И.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461 389,86</w:t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29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8-05-03T09:25:00Z</dcterms:modified>
  <cp:revision>6</cp:revision>
  <dc:subject/>
  <dc:title/>
</cp:coreProperties>
</file>