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федеральном казенном учреждении здравоохранении «Медико-санитарная часть № 78 Федеральной службы исполнения наказаний»</w:t>
      </w:r>
    </w:p>
    <w:p>
      <w:pPr>
        <w:pStyle w:val="Normal"/>
        <w:jc w:val="center"/>
        <w:rPr/>
      </w:pPr>
      <w:r>
        <w:rPr/>
        <w:t>(наименование федерального государственного органа)</w:t>
      </w:r>
    </w:p>
    <w:p>
      <w:pPr>
        <w:pStyle w:val="Normal"/>
        <w:jc w:val="center"/>
        <w:rPr/>
      </w:pPr>
      <w:r>
        <w:rPr/>
        <w:t>и членов их семей за период с 1 января 2012 года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5051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331"/>
        <w:gridCol w:w="2340"/>
        <w:gridCol w:w="1620"/>
        <w:gridCol w:w="2697"/>
        <w:gridCol w:w="1174"/>
        <w:gridCol w:w="1724"/>
        <w:gridCol w:w="2278"/>
        <w:gridCol w:w="53"/>
      </w:tblGrid>
      <w:tr>
        <w:trPr>
          <w:trHeight w:val="165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</w:t>
            </w:r>
          </w:p>
          <w:p>
            <w:pPr>
              <w:pStyle w:val="Normal"/>
              <w:jc w:val="center"/>
              <w:rPr/>
            </w:pPr>
            <w:r>
              <w:rPr/>
              <w:t>2012 год (руб.)</w:t>
            </w:r>
          </w:p>
        </w:tc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ана расположен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14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едеральное казенное учреждения здравоохранения «Медико-санитарная часть № 78 Федеральной службы исполнения наказаний»       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а М.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военно-врачебной комиссии № 3 – врач - 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600,0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говор социального найма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,0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(договор социального найма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Шевроле Ланос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ина Н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государственный санитарный врач - начальник ЦГСЭ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682,99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430,9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оградов П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медицинской части - вр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758,3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00,0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ова И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лаборатории - вр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врилов Д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рганизации медицинск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414,79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Рено Меган</w:t>
            </w:r>
          </w:p>
        </w:tc>
      </w:tr>
      <w:tr>
        <w:trPr>
          <w:trHeight w:val="36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00,0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,0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вриш А.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 больницы № 2 - вр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896,57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льзовани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Митсубиси Монтеро спорт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(договор социального найма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(договор социального найма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рфанов Р.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больницы № 1 - вр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525,2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есь С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здравпункта № 2 - вр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497,9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говор социального найма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000000"/>
              </w:rPr>
              <w:t>ГАЗ 24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ков В.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медицинской части - вр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599,8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1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lang w:val="en-US"/>
              </w:rPr>
            </w:pPr>
            <w:r>
              <w:rPr>
                <w:color w:val="C00000"/>
                <w:lang w:val="en-U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87202,4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lang w:val="en-US"/>
              </w:rPr>
            </w:pPr>
            <w:r>
              <w:rPr>
                <w:color w:val="C00000"/>
                <w:lang w:val="en-U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lang w:val="en-US"/>
              </w:rPr>
            </w:pPr>
            <w:r>
              <w:rPr>
                <w:color w:val="C00000"/>
                <w:lang w:val="en-U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маданов Б.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военно-врачебной комиссии № 1 – врач - 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787,4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000000"/>
              </w:rPr>
              <w:t>Субару Форестер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общая долевая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усь А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а кабинета больницы № 1 - вр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694,6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000000"/>
              </w:rPr>
              <w:t>(договор социального найма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000000"/>
              </w:rPr>
              <w:t>Киа Соренто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000000"/>
              </w:rPr>
              <w:t>(договор социального найма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,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36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враш Я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 кад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5205,7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36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376,47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З 311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000000"/>
              </w:rPr>
              <w:t>Черри Тигго</w:t>
            </w:r>
          </w:p>
        </w:tc>
      </w:tr>
      <w:tr>
        <w:trPr>
          <w:trHeight w:val="36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000000"/>
              </w:rPr>
              <w:t>(договор социального найма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36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пифанов И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ения ЦГСЭН - вр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438,3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492,0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бственность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74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харченко И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медицинской части - вр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705,3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бственность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lang w:val="en-US"/>
              </w:rPr>
            </w:pPr>
            <w:r>
              <w:rPr>
                <w:color w:val="C00000"/>
                <w:lang w:val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угольников Р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здравпункта № 1 - вр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132,89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  <w:br/>
              <w:t>(пользование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бственность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убрин А.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центра медицинской и социальной реабилитации - вр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384,8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бственность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93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225,0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собственность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жо 308</w:t>
            </w:r>
            <w:r>
              <w:rPr>
                <w:color w:val="000000"/>
                <w:lang w:val="en-US"/>
              </w:rPr>
              <w:t xml:space="preserve"> SW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ванов Д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ения больницы № 1 – вр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935,3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74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9186,8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иентова Е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ения больницы № 1 - вр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103,0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36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ысов А.Ф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ения больницы № 1 - вр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857,7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бственность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000000"/>
              </w:rPr>
              <w:t>Мазда 3</w:t>
            </w:r>
          </w:p>
        </w:tc>
      </w:tr>
      <w:tr>
        <w:trPr>
          <w:trHeight w:val="36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знецова Т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а кабинета больницы № 1 - вр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8370,7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ель Корса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589,0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общая долев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одка моторн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бственность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тсубиси Паджеро</w:t>
            </w:r>
          </w:p>
        </w:tc>
      </w:tr>
      <w:tr>
        <w:trPr>
          <w:trHeight w:val="36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рочкина Э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медицинской части больницы № 2 - вр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9180,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000000"/>
              </w:rPr>
              <w:t>Тайота Белта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чевасов Е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ения медицинского снабжения, материально-технического и интендантск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746,2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jc w:val="center"/>
              <w:rPr>
                <w:caps/>
                <w:color w:val="000000"/>
                <w:lang w:val="en-US"/>
              </w:rPr>
            </w:pPr>
            <w:r>
              <w:rPr>
                <w:caps/>
                <w:color w:val="000000"/>
              </w:rPr>
              <w:t>Х</w:t>
            </w:r>
            <w:r>
              <w:rPr>
                <w:color w:val="000000"/>
              </w:rPr>
              <w:t>онда</w:t>
            </w:r>
            <w:r>
              <w:rPr>
                <w:color w:val="000000"/>
                <w:lang w:val="en-US"/>
              </w:rPr>
              <w:t xml:space="preserve"> CR-V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C00000"/>
                <w:lang w:val="en-US"/>
              </w:rPr>
            </w:pPr>
            <w:r>
              <w:rPr>
                <w:caps/>
                <w:color w:val="C00000"/>
                <w:lang w:val="en-U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750,0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врик В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медицинской части - вр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379,1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унова Ю.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медицинской части - вр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408,4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бственность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ракшин И.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военно-врачебной комиссии № 3 – врач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610,7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Опель Астра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532,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lang w:val="en-US"/>
              </w:rPr>
            </w:pPr>
            <w:r>
              <w:rPr>
                <w:color w:val="C00000"/>
                <w:lang w:val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lang w:val="en-US"/>
              </w:rPr>
            </w:pPr>
            <w:r>
              <w:rPr>
                <w:color w:val="C00000"/>
                <w:lang w:val="en-U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lang w:val="en-US"/>
              </w:rPr>
            </w:pPr>
            <w:r>
              <w:rPr>
                <w:color w:val="C00000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веева И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ения больницы № 1 - вр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983,0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lang w:val="en-US"/>
              </w:rPr>
            </w:pPr>
            <w:r>
              <w:rPr>
                <w:color w:val="C00000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lang w:val="en-US"/>
              </w:rPr>
            </w:pPr>
            <w:r>
              <w:rPr>
                <w:color w:val="C00000"/>
                <w:lang w:val="en-U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514,6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36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36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щенко С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ения больницы № 3 - вр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429,4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</w:t>
            </w:r>
          </w:p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000000"/>
              </w:rPr>
              <w:t>2107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ясцова Е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кабинета больницы № 1 - вр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966,0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36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ясцов И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кабинета больницы № 1 - вр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344,5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бственность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34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колаенко В.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больницы № 1 - вр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699,0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34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нюшкин С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медицинской части - вр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984,17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З-31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-21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-469</w:t>
            </w:r>
          </w:p>
        </w:tc>
      </w:tr>
      <w:tr>
        <w:trPr>
          <w:trHeight w:val="34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рсакова Г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ения больницы № 1 - вр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509,7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бственность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160,7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бственность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чник Е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медицинской части - вр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350,5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ендай Элантра</w:t>
            </w:r>
          </w:p>
        </w:tc>
      </w:tr>
      <w:tr>
        <w:trPr>
          <w:trHeight w:val="36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бственность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овинкина Т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ения больницы № 2 - вр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4556,29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lang w:val="en-US"/>
              </w:rPr>
            </w:pPr>
            <w:r>
              <w:rPr>
                <w:caps/>
                <w:color w:val="000000"/>
                <w:lang w:val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диков А.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ения больницы № 1- вр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282,4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Шкода Йети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,0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шивалов А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медицинской части - вр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490,5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мородова М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военно-врачебной комиссии № 1– врач-эксперт – начальник центра психофизиологической диагностики ВВК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830,4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720,6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бственность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бственность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жанкина М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больницы № 3 - вр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798,2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000,0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собственность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бственность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геева Д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секретари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5547,5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</w:t>
            </w:r>
          </w:p>
          <w:p>
            <w:pPr>
              <w:pStyle w:val="Normal"/>
              <w:jc w:val="center"/>
              <w:rPr/>
            </w:pPr>
            <w:r>
              <w:rPr/>
              <w:t>Поло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225,7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ханов И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медицинской части - вр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444,4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ханов М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медицинской части  - вр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859,3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ролова А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медицинской части - вр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182,7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бственность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бственность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нцова Н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ения больницы № 1 - вр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313,2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бственность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чны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Х</w:t>
            </w:r>
            <w:r>
              <w:rPr/>
              <w:t>ендай Солярис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ухров Д.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медицинской части - вр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870,6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Опель Астра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атаева Н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000000"/>
              </w:rPr>
              <w:t>Начальник медицинской части - вр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970,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380,0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3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/>
              <w:t>ЛКЗ 8101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уреева О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военно-врачебной № 1 – врач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836,0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00,0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0,0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00,0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лыкова Л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больницы № 3 - вр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1316,7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нчук Ю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больницы № 2 - вр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980,69,4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Ниссан Кашкай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111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блок «Техас»</w:t>
            </w:r>
          </w:p>
        </w:tc>
      </w:tr>
      <w:tr>
        <w:trPr>
          <w:trHeight w:val="36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бственность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ind w:left="720" w:hanging="360"/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rFonts w:eastAsia="SimSun;宋体" w:cs="Mang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ind w:left="2160" w:hanging="18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ind w:left="2880" w:hanging="36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3600" w:hanging="360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suppressAutoHyphens w:val="true"/>
      <w:ind w:left="4320" w:hanging="180"/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ind w:left="5040" w:hanging="360"/>
      <w:jc w:val="both"/>
      <w:outlineLvl w:val="6"/>
    </w:pPr>
    <w:rPr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ind w:left="5760" w:hanging="360"/>
      <w:jc w:val="center"/>
      <w:outlineLvl w:val="7"/>
    </w:pPr>
    <w:rPr>
      <w:b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uppressAutoHyphens w:val="true"/>
      <w:ind w:left="6480" w:hanging="180"/>
      <w:outlineLvl w:val="8"/>
    </w:pPr>
    <w:rPr>
      <w:b/>
      <w:bCs/>
      <w:sz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BodyTextChar">
    <w:name w:val="Body Text Char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rFonts w:eastAsia="Calibri"/>
    </w:rPr>
  </w:style>
  <w:style w:type="paragraph" w:styleId="List">
    <w:name w:val="List"/>
    <w:basedOn w:val="TextBody"/>
    <w:pPr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before="0" w:after="240"/>
      <w:jc w:val="both"/>
    </w:pPr>
    <w:rPr>
      <w:sz w:val="20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22">
    <w:name w:val="Указатель2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lang w:val="en-US"/>
    </w:rPr>
  </w:style>
  <w:style w:type="paragraph" w:styleId="14">
    <w:name w:val="Название объекта1"/>
    <w:basedOn w:val="Normal"/>
    <w:next w:val="Normal"/>
    <w:qFormat/>
    <w:pPr>
      <w:suppressAutoHyphens w:val="true"/>
      <w:jc w:val="center"/>
    </w:pPr>
    <w:rPr>
      <w:sz w:val="28"/>
      <w:u w:val="single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</w:rPr>
  </w:style>
  <w:style w:type="paragraph" w:styleId="Style9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1">
    <w:name w:val="Заголовок таблицы"/>
    <w:basedOn w:val="Style10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08:53:00Z</dcterms:created>
  <dc:creator>user3000</dc:creator>
  <dc:description/>
  <cp:keywords/>
  <dc:language>en-US</dc:language>
  <cp:lastModifiedBy>user</cp:lastModifiedBy>
  <cp:lastPrinted>2013-04-25T15:32:00Z</cp:lastPrinted>
  <dcterms:modified xsi:type="dcterms:W3CDTF">2013-04-25T11:38:00Z</dcterms:modified>
  <cp:revision>18</cp:revision>
  <dc:subject/>
  <dc:title>СВЕДЕНИЯ</dc:title>
</cp:coreProperties>
</file>