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u w:val="single"/>
        </w:rPr>
        <w:t>в федеральном казенном учреждении «Отдел охраны федерального казенного учреждения «Санкт-Петербургская психиатрическая больница (стационар) специализированного типа с интенсивным наблюдением» Министерства здравоохранения и социального развития Российской Федерации</w:t>
      </w:r>
      <w:r>
        <w:rPr/>
        <w:t xml:space="preserve"> </w:t>
      </w:r>
      <w:r>
        <w:rPr>
          <w:u w:val="single"/>
        </w:rPr>
        <w:t>Управлении Федеральной службы исполнения наказаний по г. Санкт-Петербургу и Ленинградской области</w:t>
      </w:r>
    </w:p>
    <w:p>
      <w:pPr>
        <w:pStyle w:val="Normal"/>
        <w:jc w:val="center"/>
        <w:rPr/>
      </w:pPr>
      <w:r>
        <w:rPr/>
        <w:t>(наименование федерального государственного органа)</w:t>
      </w:r>
    </w:p>
    <w:p>
      <w:pPr>
        <w:pStyle w:val="Normal"/>
        <w:jc w:val="center"/>
        <w:rPr/>
      </w:pPr>
      <w:r>
        <w:rPr/>
        <w:t>и членов их семей 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601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3"/>
        <w:gridCol w:w="2978"/>
        <w:gridCol w:w="2124"/>
        <w:gridCol w:w="2410"/>
        <w:gridCol w:w="1559"/>
        <w:gridCol w:w="1985"/>
        <w:gridCol w:w="1842"/>
      </w:tblGrid>
      <w:tr>
        <w:trPr>
          <w:trHeight w:val="16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2 год (руб.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онов С.Н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ения безопас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6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- 1/2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737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-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анесян А.Г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ения безопас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68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жо 3008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атурян Э.В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ения безопас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898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оногов Р.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ения безопас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330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9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яев Д.Ю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ения безопас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393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инов В.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ения безопас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735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- 1/3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-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76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- 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лгарь В.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ения безопас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547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-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ечко А.Ю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ения безопас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698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-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итсубиси </w:t>
            </w:r>
            <w:r>
              <w:rPr>
                <w:lang w:val="en-US"/>
              </w:rPr>
              <w:t>Pajero sport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  Д.В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ения безопас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3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-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ницкий Д.В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ения безопас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486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яминских Д.Ю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ения безопас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103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сов М.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трудник отделения безопасности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19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арков А.В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ения безопас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928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аренко А.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ения безопас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741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155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- 2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ьин Е.В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ения безопас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75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Primera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еньков Е.В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ения безопас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48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-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чагин С.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ения безопас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694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98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йка-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МВ-Х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дымец В.В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ения безопас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96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-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овкин С.Н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ения безопас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461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ндин М.Н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ения безопас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688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4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лобойщиков М.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ения безопас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44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ханов М.С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ения безопас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758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ведев С.Н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ения безопас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966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общая долевая -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гков В.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ения безопас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694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аров В.Р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ения безопас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368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- 1/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68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- 1/4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ифоров А.Ю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ения безопас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5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-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наханов С.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ения безопас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128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55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а Е.В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ения безопас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765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- 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60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ай Соляри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- 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омарев В.Д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ения безопас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38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заев М.З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ения безопас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71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вартира </w:t>
            </w: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ронов А.С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ения безопас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36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нов А.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ения безопас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210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негина А.С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ения безопас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10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круз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хоненко В.С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ения безопас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85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банов И.Г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ения безопас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28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роен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хирзаева А.Т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ения безопас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31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58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19:00Z</dcterms:created>
  <dc:creator>user3000</dc:creator>
  <dc:description/>
  <cp:keywords/>
  <dc:language>en-US</dc:language>
  <cp:lastModifiedBy>XP GAME 2008</cp:lastModifiedBy>
  <dcterms:modified xsi:type="dcterms:W3CDTF">2013-04-19T05:10:00Z</dcterms:modified>
  <cp:revision>282</cp:revision>
  <dc:subject/>
  <dc:title>СВЕДЕНИЯ</dc:title>
</cp:coreProperties>
</file>