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uppressLineNumbers/>
        <w:tabs>
          <w:tab w:val="clear" w:pos="708"/>
          <w:tab w:val="left" w:pos="318" w:leader="none"/>
        </w:tabs>
        <w:suppressAutoHyphens w:val="false"/>
        <w:ind w:left="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LineNumbers/>
        <w:tabs>
          <w:tab w:val="clear" w:pos="708"/>
          <w:tab w:val="left" w:pos="318" w:leader="none"/>
        </w:tabs>
        <w:suppressAutoHyphens w:val="false"/>
        <w:ind w:left="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LineNumbers/>
        <w:tabs>
          <w:tab w:val="clear" w:pos="708"/>
          <w:tab w:val="left" w:pos="318" w:leader="none"/>
        </w:tabs>
        <w:suppressAutoHyphens w:val="false"/>
        <w:ind w:left="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400"/>
        <w:gridCol w:w="2280"/>
        <w:gridCol w:w="1680"/>
        <w:gridCol w:w="2520"/>
        <w:gridCol w:w="1440"/>
        <w:gridCol w:w="1816"/>
        <w:gridCol w:w="2693"/>
      </w:tblGrid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урнов И.И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044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Ниссан Х-Трейл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Лачетти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ичев А.С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24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187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ундай Солярис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юк Г.Б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114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анг Енг Кайрон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0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цкий В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725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ундай Санта Фе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75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хин В.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491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ИА Соренто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201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тов А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698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ибирев С.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66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алимов Н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230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Жук А.Ю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01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Пассат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анеец М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143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Раф 4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илов М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31242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Опель Вектр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Джип Чироки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Транзит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арев М.Е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408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КИ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Минск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 А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086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Ранг Ровер Эвог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В. 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513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642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Поло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еселов К.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5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ИА Соренто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арипова А.Р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12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2 комнаты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М.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83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ПЕЖО 4007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 А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арший инспектор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55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ИА Соренто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дложный А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23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джанян Н.В.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349,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Рено Логан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Пассат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наньев А.И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66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93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иат Пунто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сиков Д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харев А.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4089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 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Р.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92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ИА Соренто 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кина К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9953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Широченко Т.Л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729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Закиржанов И.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6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ашина А.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753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онда Цивик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А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13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66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лизина А.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46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473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ижова Ю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63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деев В.Г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130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Фольксваген Тигуан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С.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49229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ан Тиана 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13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евский А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415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онда СРВ 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яжный Е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497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587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азда 6 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49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зжекова Н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634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еев В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дознаватель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647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тьев А.С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знаватель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00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99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расов А.С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знаватель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86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ИА Спектр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М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501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йр В.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86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рузер Циррус 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польцев Д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00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рова О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589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Опель Астр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Масензов О.Г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986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Джип Врангл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284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вой В.К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343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ицубиши Галант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183 Лада Калин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туров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042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Мицуби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 Ланс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Мустанг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нко Ю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Тойота Хайленд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онда Элемент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6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26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фьев А.К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13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ицубиши Аутленд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Хёндай Герц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А.Ю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982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04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шукова М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89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Кищенко И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7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а Н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45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Пассат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 А.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66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Г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3121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Тойота Аурис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70800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ИА Спектр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ич Н.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71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4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49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Ю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717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ан Кашкай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5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А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148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Хёндай Икс 35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453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Хёндай Санта Фе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Д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97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Мандео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39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Круз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дашева Э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609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ко А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695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ёндай Тиссот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04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енко И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386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ольво С-70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Е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Гольф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м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457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автомобиль легковой – Субару Форест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утин О.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457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сан Тиана (индивидуальная)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00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В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995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УАЗ 22069-3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3СА 817707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ЯМАРАН-410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убару Легаси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анцев С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13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Ауди А4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ин П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241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А.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9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дж Караван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8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Ноут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зич С.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 Д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– начальник  отделения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49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зда 3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сталева Л.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951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ур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 А.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589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386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Гет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ак М.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878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И.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01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937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Фоку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отарь Е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67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Транзи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аков А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20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цева М.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101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Опель Корс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144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енко Р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67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енкова Н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05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ева А.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212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куллин А.Э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34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донина И.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131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.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517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Карис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лодка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икинг 340L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очный мотор-Mercury-15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19,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хов А.Г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5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анта Ф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1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ай икс 3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яных Е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086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рович О.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178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ов А.С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131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но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ёндай Соляри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652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Б.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603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Фоку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08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беков А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118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шенкова О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991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Дукат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В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6013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оляр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А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013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еева Н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92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ева О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834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2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ga siber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цын Д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5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Л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482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85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ямова Р.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28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175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735 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ind w:left="318" w:hanging="2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гохия И.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457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анта Ф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корская Л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371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412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О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436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дский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839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6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ов К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312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санг Йонг Актио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дознаватель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720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седес Бенц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ский И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821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аев В.Д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904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седес Бенц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Е.О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510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лева Н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555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С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01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И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16542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й Б.О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23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93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 Л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190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чева Е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028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689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аков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867,8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1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лькин С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966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анина Я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21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чихин В.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134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кин А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7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цкий С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142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14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,3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ин В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25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4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8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 М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53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хретдинов Д.Р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879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лова Г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0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Х-Трей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Флюэн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Аутбэ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Г.М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63,1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9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эйдж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9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Элан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С.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775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тина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69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194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Селика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М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89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Д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75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вая Е.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енков И.О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171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ов А.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83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булкин А.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надзорн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281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айота Хайленд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тифеев А.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779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Туарег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дка Н.Н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надзорной деятельност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734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итроен С4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Пассат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 Д.А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245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,4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Хёндай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939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кова Г.И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-  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645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1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ко В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683,4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иа Спортейдж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ва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2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ко Е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60396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ендай Элан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892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ер О.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85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тьева Д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84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Тигу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482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И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485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вцева В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36,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Татарс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вкун Ю.М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287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31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Е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57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К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48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ев Р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33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Тиид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387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увная моторная лодка – «Мустанг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х П.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901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3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женюк С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69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К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в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- 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584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юндай Санта Фэ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Е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96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198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 П.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Рено Даст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ов М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125,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Кру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тин В.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194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Селик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69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ева Т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99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95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а Т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4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 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 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рова И.Б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552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ьев К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101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909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.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133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845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Е 3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ович Г.Ф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677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 – Фрегат 370М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222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А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96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046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ва Л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01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Д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314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62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чкина А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42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янская Ю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000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дедов А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Начальник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087763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ан Тиан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5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(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2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838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5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В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615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666913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Нива 21230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А.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85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14 (индивидуальная)</w:t>
            </w:r>
          </w:p>
        </w:tc>
      </w:tr>
      <w:tr>
        <w:trPr>
          <w:trHeight w:val="82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сун В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562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92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хова О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346642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83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ун М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5389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СХ4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ткин Ю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5570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56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в стадии строительст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56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83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</w:rPr>
              <w:t>Бертова И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536055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7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80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саков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798987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2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170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Г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416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 Сценн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394023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сан Икс-Трейл  (индивидуальная)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2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86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Т.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18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алова О.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1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ов А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197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6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енок Н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134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1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арницына И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606490,5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6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Жу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6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1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И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264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1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Ю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446873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анг Йонг Кайрон (индивидуальная)</w:t>
            </w:r>
          </w:p>
        </w:tc>
      </w:tr>
      <w:tr>
        <w:trPr>
          <w:trHeight w:val="66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3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а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78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915185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47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0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енко А.И.</w:t>
            </w:r>
          </w:p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332819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Икс-Трей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16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1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дутис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436569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6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6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-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-8101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6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66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16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4505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19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ерман И.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Галан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0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1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uk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5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И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548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хомиров Д.А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797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6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97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цех Я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043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ухин Д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41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5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еев В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976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ханов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41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А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913375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43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сова Н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284190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нов Ю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93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76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чинский Я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70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Мицубиси Аутленд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сан Кашкай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ов Ю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1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убару Форестен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Фьорд М209 К (индивидуальная0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66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юк П.Д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 отдела надзорной деятельност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279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85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а Е.С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89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А.А.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189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7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Опель Корс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А.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26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254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ицына Е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486,3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1554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ев М.В.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 ОНД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7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43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юндай ИКС 35 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чкович Д.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686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 И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ОНД 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227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сваген Пассат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ышев Р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77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Джип Гранд Чироки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мин Д.Н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995,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39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дий Д.П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6889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Круз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01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онова Н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НД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417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21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илин Д.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44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южная Е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825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нжин М.М.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710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Туарег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СААБ 9-5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кова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2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2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икк В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044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Бенц С1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44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SХ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          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ев А.О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69638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апти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ая постройк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ая постройка - баня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ая постройка - баня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ачная постройка - баня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нов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915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 Форест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718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Гет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ураев А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8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4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М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333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Фаби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918,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9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а Н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399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02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Флюи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 Р.И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677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калов А.С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102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ин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299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ютнова А.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58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шков А.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58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йболатова М.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23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713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утаев П.И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38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ап А.Н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518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хичева В.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37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 С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02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в В.М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72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В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820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нда Циви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овьева К.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7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ельников Р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75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яров М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0132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ли М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уфриев А.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89,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оков А.Д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42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ренев И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13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54,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Мондео II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-360" w:leader="none"/>
                <w:tab w:val="left" w:pos="198" w:leader="none"/>
                <w:tab w:val="left" w:pos="318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муров В.Е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741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076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онда СРВ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5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В.Н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250,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грузовой 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асаки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Крым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ский К.Н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885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7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ИА Спрортедж 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ева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919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очкин С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577,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43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Додж Не6он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урова К.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37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ченко А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887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В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386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ков С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871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гин А.С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5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709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цов Ю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15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ИЖС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Мицубиши Аутленд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а Н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50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– Хонда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дасова Л.Е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355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Хёндай Гетц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язев Н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17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8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ьев О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756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узуки Гранд Витар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чиков Э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17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Рено Логан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88,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Широнина Г.Р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93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Пассат 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енок С.Л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911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инова Н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96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Мицубиши Паджеро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3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Королл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к А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93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азда 6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 С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611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820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цов М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313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И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УАЗ 315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УЗ 8109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на К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35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кин А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812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 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яков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47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45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ков Е.Е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465,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 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ГАЗ 2705 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юк Д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89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47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яков А.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05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Хюндай Санта Ф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572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енев К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438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Додж Калиб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щенко П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7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5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ов В.Л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7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Мицубиси Лансе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Лачет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 810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 81021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Мицубиси Паджеро-Спор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5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инский В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816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убару Форест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Гольф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(индивиду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рин С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058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AS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С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72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убару Форест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-82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лод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рсар-350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дочный мотор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ДФ20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йко М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33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 С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132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13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С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188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ький М.М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765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пина Е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272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ий Д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242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Фокус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эйдж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-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СХ-7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Форд Фокус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ушев В.Я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80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Галоп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ров В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575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Джетт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кресенская Э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293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93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Кру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 Ю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603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лышев А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477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63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Бент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шова Т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26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удов И.С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85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ицубиси Каризм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юшкин А.Н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951,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62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кин П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Д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23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зда-3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ула О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995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  <w:b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А.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7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якова Е.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572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105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Санта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ненова А.К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01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802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тина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69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194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Селик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качев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50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В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12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  <w:b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рный Н.К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197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ровская Т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85,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eastAsia="Times New Roman" w:cs="Times New Roman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eastAsia="Times New Roman" w:cs="Times New Roman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лаутдинова Г.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168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мчик Н.Л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38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пцов А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380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ольво XC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бановская Н.И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– 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4649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Тигуан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дев С.Ю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666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Суперб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01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ипова Н.И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560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 В.Ю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407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94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ропова С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128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М.И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8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ов В.Ю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300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39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ская М.М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317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вшаяся часть жилого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%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9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УАЗ 3909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 Г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293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орол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(индивидуальн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кон Н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39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Форд Ц-мак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дева О.Ю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01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666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Шкода Суперб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еева Д.О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СА 33507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876,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зуки SX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нутин А.С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395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84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фанова К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638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743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И.С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961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-ЗИД-200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ely MK Cros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165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О.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36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013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ышкина М.Н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ов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ёнова Е.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589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женов Ю.О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31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морохов Д.С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675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ина Ю.Н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540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ркина Е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5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дыев Р.Т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0187,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150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ерседес МЛ 350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ков И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971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92,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ммун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жил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 Д.К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103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Эксплорер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162,5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Каптива 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цев И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176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344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ва Н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18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арсов Р.Ш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027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гоев О.Х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602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кода Октавия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тишникова В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405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уциев Э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0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Тигуан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 Р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744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ундай Элантр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И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839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59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ов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373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Джетт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Опель Астр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ев Р.Н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85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яев О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надзорной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384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ицубиси Ланс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96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овский А.И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931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854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ан Альмера Классик 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енова Н.Д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07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аре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гина В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470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фонова А.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760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евец М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667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онда Аккор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родов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160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Нисан Кашка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698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ькин Я.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589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ьченко Д.М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89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Фольксваген Шара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 П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575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ниченко С.Н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98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жил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юк Д.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89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ляр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уйко А.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нашкова Е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20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яков Д.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89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енок В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936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Аур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ров В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34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якова А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92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жбитова А.П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727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ова О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938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ьков М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142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МВ Х5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тоцикл Ямаха FZ-6-S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957,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дюк А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102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Пежо 207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99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 Д.Ф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548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Клан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К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024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ерседес В 180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Е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38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2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затуллин А.Н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дознаватель ОНД 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052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в общежитии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ерседес С200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АГАТ –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68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в общежитии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99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К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знаватель 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393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91,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А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817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Д.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ОНД  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692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ГАЗ 31029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юндай Герц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Д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36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558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07,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ипов Э.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 ОНД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84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 А.Ю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 ОНД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03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штейн Р.И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613,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120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лова М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Н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965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947,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Тойота Камри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укова М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 ОНД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547,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Опель Вектра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788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О.С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 ОНД  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766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46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– Вольво ФХ 12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snapToGrid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прицеп-контейнеровоз Крое СД 27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198" w:leader="none"/>
                <w:tab w:val="left" w:pos="318" w:leader="none"/>
                <w:tab w:val="left" w:pos="720" w:leader="none"/>
                <w:tab w:val="left" w:pos="960" w:leader="none"/>
              </w:tabs>
              <w:suppressAutoHyphens w:val="false"/>
              <w:ind w:left="318" w:hanging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0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ков Л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надзорной деятельност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557012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Авенси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2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56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56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562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107815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роен С-4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ов А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585660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Меган 2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ков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- 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949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334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Куашка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едова Н.Е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891021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енко А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529900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11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 С-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сова М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352361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ндай Гет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ная А.С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174089,5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хонько О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419200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Н.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97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сеев С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432501,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738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Логан 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ая Н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342310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ндай Аксент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01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во А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645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Карисм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нцева О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352236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яченко И.Д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344052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онов С.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надзорной деятельност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735,4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ки Гранд Вита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 8284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лодк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непр»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дочный мотор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ха 30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11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0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ский В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176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орренто Х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жилой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С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угина Г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9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щенко А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650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БМВ 323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индивидуальная)</w:t>
            </w:r>
          </w:p>
        </w:tc>
      </w:tr>
      <w:tr>
        <w:trPr>
          <w:trHeight w:val="18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 В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- 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467,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ект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77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Т.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051,7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ндивидуальная)</w:t>
            </w:r>
          </w:p>
        </w:tc>
      </w:tr>
      <w:tr>
        <w:trPr>
          <w:trHeight w:val="917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индивидуальная)</w:t>
            </w:r>
          </w:p>
        </w:tc>
      </w:tr>
      <w:tr>
        <w:trPr>
          <w:trHeight w:val="89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жилой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драцикл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х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индивидуальная)</w:t>
            </w:r>
          </w:p>
        </w:tc>
      </w:tr>
      <w:tr>
        <w:trPr>
          <w:trHeight w:val="413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ко В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228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ырко Ю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75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чеев Ш.Р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65,4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5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41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А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45881</w:t>
            </w:r>
            <w:r>
              <w:rPr>
                <w:rFonts w:cs="Times New Roman" w:ascii="Times New Roman" w:hAnsi="Times New Roman"/>
              </w:rPr>
              <w:t>,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019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Е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1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 С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36,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ешков И.Э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89,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 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 М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надзорной деятельност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012,4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Камр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д Фокус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 А.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677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льчук В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595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итроен С4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- 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595,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Ланд Крузер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5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32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595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аз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244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 Н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688,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70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в Д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12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40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пелова О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949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8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953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85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уб А.Н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7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ькина Е.А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33,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БМВ 318 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405,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сан Кашкай 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3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чкова О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093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13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121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386,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ёндай Гетз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589,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укин Р.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290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удимова Т.Д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484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998,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аков И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545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 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587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МВ Х5 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ров В.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77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орд Фокус 3 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К.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46,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 Е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196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тенава Т.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21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 (индивидуальная)</w:t>
            </w:r>
          </w:p>
        </w:tc>
      </w:tr>
      <w:tr>
        <w:trPr>
          <w:trHeight w:val="916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ашко А.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866,0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9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63,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лов А.С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02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ина С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01,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ков С.И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5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Коль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нокова В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13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вкун Ю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821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Цив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123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Акцен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540" w:leader="none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2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ин В.А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надзорной деятельности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982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27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54" w:hRule="exac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5" w:hRule="exac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В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надзорн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520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ова Е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215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гина Е.В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87,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322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 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Н.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43,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0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Эпи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ина В.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701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кина Н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24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2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енхо Н.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– начальник отделения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715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эйд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нин Д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ава 813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3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юк М.В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Н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75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198" w:leader="none"/>
                <w:tab w:val="left" w:pos="318" w:leader="none"/>
              </w:tabs>
              <w:suppressAutoHyphens w:val="false"/>
              <w:snapToGrid w:val="false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uppressLineNumbers/>
        <w:tabs>
          <w:tab w:val="clear" w:pos="708"/>
          <w:tab w:val="left" w:pos="318" w:leader="none"/>
        </w:tabs>
        <w:suppressAutoHyphens w:val="false"/>
        <w:ind w:left="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7"/>
        </w:tabs>
        <w:ind w:left="797" w:hanging="360"/>
      </w:pPr>
    </w:lvl>
    <w:lvl w:ilvl="2">
      <w:start w:val="1"/>
      <w:numFmt w:val="decimal"/>
      <w:lvlText w:val="%3."/>
      <w:lvlJc w:val="left"/>
      <w:pPr>
        <w:tabs>
          <w:tab w:val="num" w:pos="1157"/>
        </w:tabs>
        <w:ind w:left="1157" w:hanging="360"/>
      </w:pPr>
    </w:lvl>
    <w:lvl w:ilvl="3">
      <w:start w:val="1"/>
      <w:numFmt w:val="decimal"/>
      <w:lvlText w:val="%4."/>
      <w:lvlJc w:val="left"/>
      <w:pPr>
        <w:tabs>
          <w:tab w:val="num" w:pos="1517"/>
        </w:tabs>
        <w:ind w:left="1517" w:hanging="360"/>
      </w:pPr>
    </w:lvl>
    <w:lvl w:ilvl="4">
      <w:start w:val="1"/>
      <w:numFmt w:val="decimal"/>
      <w:lvlText w:val="%5."/>
      <w:lvlJc w:val="left"/>
      <w:pPr>
        <w:tabs>
          <w:tab w:val="num" w:pos="1877"/>
        </w:tabs>
        <w:ind w:left="1877" w:hanging="360"/>
      </w:pPr>
    </w:lvl>
    <w:lvl w:ilvl="5">
      <w:start w:val="1"/>
      <w:numFmt w:val="decimal"/>
      <w:lvlText w:val="%6."/>
      <w:lvlJc w:val="left"/>
      <w:pPr>
        <w:tabs>
          <w:tab w:val="num" w:pos="2237"/>
        </w:tabs>
        <w:ind w:left="2237" w:hanging="360"/>
      </w:p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</w:lvl>
    <w:lvl w:ilvl="7">
      <w:start w:val="1"/>
      <w:numFmt w:val="decimal"/>
      <w:lvlText w:val="%8."/>
      <w:lvlJc w:val="left"/>
      <w:pPr>
        <w:tabs>
          <w:tab w:val="num" w:pos="2957"/>
        </w:tabs>
        <w:ind w:left="2957" w:hanging="360"/>
      </w:pPr>
    </w:lvl>
    <w:lvl w:ilvl="8">
      <w:start w:val="1"/>
      <w:numFmt w:val="decimal"/>
      <w:lvlText w:val="%9."/>
      <w:lvlJc w:val="left"/>
      <w:pPr>
        <w:tabs>
          <w:tab w:val="num" w:pos="3317"/>
        </w:tabs>
        <w:ind w:left="33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 w:bidi="ar-SA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34:00Z</dcterms:created>
  <dc:creator>Оля</dc:creator>
  <dc:description/>
  <cp:keywords/>
  <dc:language>en-US</dc:language>
  <cp:lastModifiedBy>Оля</cp:lastModifiedBy>
  <dcterms:modified xsi:type="dcterms:W3CDTF">2013-04-17T06:25:00Z</dcterms:modified>
  <cp:revision>69</cp:revision>
  <dc:subject/>
  <dc:title>Гогохия И</dc:title>
</cp:coreProperties>
</file>