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400"/>
        <w:gridCol w:w="2125"/>
        <w:gridCol w:w="1955"/>
        <w:gridCol w:w="2216"/>
        <w:gridCol w:w="64"/>
        <w:gridCol w:w="1293"/>
        <w:gridCol w:w="1843"/>
        <w:gridCol w:w="2693"/>
      </w:tblGrid>
      <w:tr>
        <w:trPr>
          <w:trHeight w:val="1017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438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 А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507,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 П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923,9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ота Кам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05,5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Корс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А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958,7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РЕНО Флюэн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1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олярчук И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Нот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495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67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 И.В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241,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Королл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55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7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51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донов Д.Ю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 отряда ФПС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952,84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рет Вел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91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Лодка ПВХ АНГЛЕР 310 (индивидуальная)</w:t>
            </w:r>
          </w:p>
        </w:tc>
      </w:tr>
      <w:tr>
        <w:trPr>
          <w:trHeight w:val="691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53,8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6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юк В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 отря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047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да Октави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96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65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ева Е.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289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9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узуки Свифт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циферов Д.С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005,75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Тойота Королла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Ниссан Максима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30,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магамбетов Б.С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050,9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Киа Сид (индивидуальная)</w:t>
            </w:r>
          </w:p>
        </w:tc>
      </w:tr>
      <w:tr>
        <w:trPr>
          <w:trHeight w:val="608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96,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омната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танов В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85,29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Джетта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БМВ 316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ина В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019,4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ьев Н.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69,3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аватор-погрузчик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Вольво BL-71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яблицев Н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242,7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Кайман 3,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отор лодочный Тохатсу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50,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Шкода Фабиа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 К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611,1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ВАЗ 21140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аренко Н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693,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Камри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 Р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202,1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Тайота Авенси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86,4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ин Р.К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950,5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итсубиси Кольт 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Митсубиси Кольт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Форд Скорпио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Додж Караван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ленко В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723,5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 В.Н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666,3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7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38,9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сан Кашка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Бессмельцев П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1114,5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Додж Интрепид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Королл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ец Л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78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Киа Спортедж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693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6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зянин А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361,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-BYD QCJ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</w:tr>
      <w:tr>
        <w:trPr>
          <w:trHeight w:val="906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 (индивидуальная)</w:t>
            </w:r>
          </w:p>
        </w:tc>
      </w:tr>
      <w:tr>
        <w:trPr>
          <w:trHeight w:val="705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42,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BYD QCJ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</w:tr>
      <w:tr>
        <w:trPr>
          <w:trHeight w:val="915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Киа Рио (индивидуальная)</w:t>
            </w:r>
          </w:p>
        </w:tc>
      </w:tr>
      <w:tr>
        <w:trPr>
          <w:trHeight w:val="720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0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нчвидзе М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768268,0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 234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енко 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920780,8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4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,5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 П.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азда 6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9012,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ук О.Г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03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онда СиЭр-В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29288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г И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510,5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с МЛ 32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56,4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5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С.В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ряда ФПС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818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онда Аккорд 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АЗ 3302 (индивидуальная)</w:t>
            </w:r>
          </w:p>
        </w:tc>
      </w:tr>
      <w:tr>
        <w:trPr>
          <w:trHeight w:val="659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64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7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7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чурин А.И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575,1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1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нкова Е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901,4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Лексус СТ 200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535,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инг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Лексус айси 35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енко А.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01,0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00,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сеев Л.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34,4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777,2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ицубиси L 200 (в угоне) (индивидуальная)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ицубиси L 200 (индивидуальная)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зутдинов Р.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00,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Хёндай Акцент (индивидуальная)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712,7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ькова С.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81,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Пежо 3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ганов Е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688,7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во С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763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фанов Д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743,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638.5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ка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643,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suppressLineNumbers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околова А.Н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699,8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 Шевроле Авео 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хин С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70,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7,5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 В.Ю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689,3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Шкода Октавиа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ов А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85,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Астра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договор долевого участи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240,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ушко С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395,4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анта Фе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ев А.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909,8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айота Ярис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72,3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ин А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325,3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Ауди А4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 П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78327,4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9,1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зянина Т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542,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-</w:t>
            </w:r>
            <w:r>
              <w:rPr>
                <w:rFonts w:cs="Times New Roman" w:ascii="Times New Roman" w:hAnsi="Times New Roman"/>
                <w:lang w:val="en-US"/>
              </w:rPr>
              <w:t>BY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CJ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Киа Рио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361,0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BY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CJ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дарев К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970,6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Рав 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07,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ix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ов И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67244,8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Галлоп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и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17,2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ик А.Б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332,8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М.П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481,6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45,8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ортэй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грузово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В 10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–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 81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полов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ьник  отряда ФПС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477,3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Рено Колеос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791,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А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688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922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С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506,9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751" w:leader="none"/>
              </w:tabs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а О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19,9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няков С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2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Королла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набатыров А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438,5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Фольксваген Гольф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4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шина О.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391,2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Тигуан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РАВ-4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-2104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щук В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165,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Гольф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Шевроле Спарк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5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ин В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906,6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Грейт Волл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ьков А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315,8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          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кин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729,1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839,6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щенко К.Б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534,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-2108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17,9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комнаты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М.Л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933,2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93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убару Форестер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28,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Е.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отряда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461,1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иль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454,1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Нот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во Икс Си 90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 А.Л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338,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900,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циферов Е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760,8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кода Октавия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64,2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 Т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129,2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748,1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тель С.Э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470,84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3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ак С.В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863,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Киа Спорте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05,8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ьюж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ак Е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Специализированной части ФПС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05,8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ьюж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863,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Киа Спорте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К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5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ольксваген Тигу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682,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юшкин А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768,6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27,7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феев И.Г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009,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- Киа Спорте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78,5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Рено Сце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пивина Е.Д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Специализированной части ФП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23,78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619,94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итроен Пикасс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Опель Вект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И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ебного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66913,5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 ВАЗ 210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Нива 212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15,9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ов А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го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97,4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Актавия Ту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31,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арев Н.А.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го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230,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аков А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ебного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688,8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Ноу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 А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учебного центр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257,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300,2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 П.П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ЦУКС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424,8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103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Нисан Теана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88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еносов А.Л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783,3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Ford Fusion (индивидуальная);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втомобиль легковой – MITSUBISHI L-220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социального найм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ченко О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294,2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«Пежо»-307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дов В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11,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261,47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А.Я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482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Форд Фокус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62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Тойота Ярис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С.Н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162,4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юндай АССЕНТ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30,3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 А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773,0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ин А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165,6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т Лачетти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банов С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441,6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Хюндай Санта Фе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ич И.Ф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2944,29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Мазда Трибуте (индивидуальная);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9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юк О.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УКС – главный бухгалте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448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 С.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П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368,2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VOLVO XC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тамент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г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000,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Ситроен Берлин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 О.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П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143,8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ВАЗ 210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– Шевроле Лан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) 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55,7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ерин М.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ИП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459,51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 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а О.С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ИП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416,9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Фольксваген Транспорте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751" w:leader="none"/>
              </w:tabs>
              <w:suppressAutoHyphens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tabs>
                <w:tab w:val="clear" w:pos="708"/>
                <w:tab w:val="left" w:pos="360" w:leader="none"/>
                <w:tab w:val="left" w:pos="480" w:leader="none"/>
                <w:tab w:val="left" w:pos="75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7"/>
        </w:tabs>
        <w:ind w:left="797" w:hanging="360"/>
      </w:pPr>
    </w:lvl>
    <w:lvl w:ilvl="2">
      <w:start w:val="1"/>
      <w:numFmt w:val="decimal"/>
      <w:lvlText w:val="%3."/>
      <w:lvlJc w:val="left"/>
      <w:pPr>
        <w:tabs>
          <w:tab w:val="num" w:pos="1157"/>
        </w:tabs>
        <w:ind w:left="1157" w:hanging="360"/>
      </w:pPr>
    </w:lvl>
    <w:lvl w:ilvl="3">
      <w:start w:val="1"/>
      <w:numFmt w:val="decimal"/>
      <w:lvlText w:val="%4."/>
      <w:lvlJc w:val="left"/>
      <w:pPr>
        <w:tabs>
          <w:tab w:val="num" w:pos="1517"/>
        </w:tabs>
        <w:ind w:left="1517" w:hanging="360"/>
      </w:pPr>
    </w:lvl>
    <w:lvl w:ilvl="4">
      <w:start w:val="1"/>
      <w:numFmt w:val="decimal"/>
      <w:lvlText w:val="%5."/>
      <w:lvlJc w:val="left"/>
      <w:pPr>
        <w:tabs>
          <w:tab w:val="num" w:pos="1877"/>
        </w:tabs>
        <w:ind w:left="1877" w:hanging="360"/>
      </w:pPr>
    </w:lvl>
    <w:lvl w:ilvl="5">
      <w:start w:val="1"/>
      <w:numFmt w:val="decimal"/>
      <w:lvlText w:val="%6."/>
      <w:lvlJc w:val="left"/>
      <w:pPr>
        <w:tabs>
          <w:tab w:val="num" w:pos="2237"/>
        </w:tabs>
        <w:ind w:left="2237" w:hanging="360"/>
      </w:pPr>
    </w:lvl>
    <w:lvl w:ilvl="6">
      <w:start w:val="1"/>
      <w:numFmt w:val="decimal"/>
      <w:lvlText w:val="%7."/>
      <w:lvlJc w:val="left"/>
      <w:pPr>
        <w:tabs>
          <w:tab w:val="num" w:pos="2597"/>
        </w:tabs>
        <w:ind w:left="2597" w:hanging="360"/>
      </w:pPr>
    </w:lvl>
    <w:lvl w:ilvl="7">
      <w:start w:val="1"/>
      <w:numFmt w:val="decimal"/>
      <w:lvlText w:val="%8."/>
      <w:lvlJc w:val="left"/>
      <w:pPr>
        <w:tabs>
          <w:tab w:val="num" w:pos="2957"/>
        </w:tabs>
        <w:ind w:left="2957" w:hanging="360"/>
      </w:pPr>
    </w:lvl>
    <w:lvl w:ilvl="8">
      <w:start w:val="1"/>
      <w:numFmt w:val="decimal"/>
      <w:lvlText w:val="%9."/>
      <w:lvlJc w:val="left"/>
      <w:pPr>
        <w:tabs>
          <w:tab w:val="num" w:pos="3317"/>
        </w:tabs>
        <w:ind w:left="33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1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Calibri" w:hAnsi="Calibri" w:eastAsia="Times New Roman" w:cs="Calibri"/>
      <w:sz w:val="20"/>
      <w:szCs w:val="20"/>
      <w:lang w:val="en-GB" w:bidi="ar-SA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52:00Z</dcterms:created>
  <dc:creator>Оля</dc:creator>
  <dc:description/>
  <cp:keywords/>
  <dc:language>en-US</dc:language>
  <cp:lastModifiedBy>Оля</cp:lastModifiedBy>
  <dcterms:modified xsi:type="dcterms:W3CDTF">2013-04-24T07:36:00Z</dcterms:modified>
  <cp:revision>35</cp:revision>
  <dc:subject/>
  <dc:title>Лаврухин С</dc:title>
</cp:coreProperties>
</file>