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62"/>
        <w:gridCol w:w="4501"/>
      </w:tblGrid>
      <w:tr>
        <w:trPr/>
        <w:tc>
          <w:tcPr>
            <w:tcW w:w="2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ая сумма дохода за 2012г., руб.</w:t>
            </w:r>
          </w:p>
        </w:tc>
        <w:tc>
          <w:tcPr>
            <w:tcW w:w="4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имуществе</w:t>
            </w:r>
          </w:p>
        </w:tc>
      </w:tr>
      <w:tr>
        <w:trPr>
          <w:trHeight w:val="67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седатель Коптевского районного суда</w:t>
            </w:r>
          </w:p>
        </w:tc>
      </w:tr>
      <w:tr>
        <w:trPr>
          <w:trHeight w:val="1605" w:hRule="atLeast"/>
        </w:trPr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легина Елена Константинов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598,70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,00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 собственность (квартира в гор. Москве) 78 кв.м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Безвозмездное пользование (квартира в гор. Москве) 78 кв.м.; индивидуальная собственность (а/м </w:t>
            </w:r>
            <w:r>
              <w:rPr>
                <w:i/>
                <w:lang w:val="en-US"/>
              </w:rPr>
              <w:t>Honda</w:t>
            </w:r>
            <w:r>
              <w:rPr>
                <w:i/>
              </w:rPr>
              <w:t>)</w:t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ов Александр Ю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2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ое пользование (квартира в гор. Москве) 65.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(квартира в гор. Москве) 65.7, личная собственность кв.м., а/м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едеральный судь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аев Юрий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5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36,80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ая собственность (квартира в гор. Москве) 58,3 кв.м; общая  супружеская а/м </w:t>
            </w:r>
            <w:r>
              <w:rPr>
                <w:lang w:val="en-US"/>
              </w:rPr>
              <w:t>Suzu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упружеская  (ИЖС в МО) 2400 кв.м.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едеральный судь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стин Наталья Вале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74,3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03,00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ая собственность (МО) 800 кв.м; индивидуальная собственность (квартира в гор. Дзержинске) 42,5 кв.м.; бессрочное пользование (квартира в гор. Москве) 41,5 кв.м.; индивидуальная собственность (а/м </w:t>
            </w:r>
            <w:r>
              <w:rPr>
                <w:lang w:val="en-US"/>
              </w:rPr>
              <w:t>S</w:t>
            </w:r>
            <w:r>
              <w:rPr/>
              <w:t>sangyo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собственность (квартира в гор. Санкт-Петербурге) 54,9 кв.м.;</w:t>
            </w:r>
          </w:p>
          <w:p>
            <w:pPr>
              <w:pStyle w:val="Normal"/>
              <w:rPr/>
            </w:pPr>
            <w:r>
              <w:rPr/>
              <w:t>Общедолевая собственность (квартира в гор. Москве) 20,75 кв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едеральный судья, заместитель председателя су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ейщикова Алена Германовн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8,70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Индивидуальная собственность (земельный участок в МО) 500 кв.м.; индивидуальная собственность (земельный участок в МО) 1000 кв.м.; индивидуальная собственность (жилой дом в МО) 56,6 кв.м.; общая долевая собственность (1/4 доли в квартире в гор. Зеленограде) 37,9 кв.м.; общая долевая собственность (1/4 квартиры в гор. Зеленограде) 50,7 кв.м.; индивидуальная собственность (а/м </w:t>
            </w:r>
            <w:r>
              <w:rPr>
                <w:lang w:val="en-US"/>
              </w:rPr>
              <w:t>Toyota</w:t>
            </w:r>
            <w:r>
              <w:rPr/>
              <w:t>)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дь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вьева Валерия Витальевна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,0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собственность (квартира в гор. Железнодорожный) 16 кв.м.; бессрочное пользование (квартира в гор. Москве) 42,6 кв.м.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дья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кина Екатерина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,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20,80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 социального найма (квартира в гор. Зеленограде) 81 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/>
              <w:t xml:space="preserve">Личная собственность (земельный участок в МО) 800 кв.м.; долевая собственность (½ доли земельного  участок в МО) 1120 кв.м.; долевая собственность (½ доли в жилом доме в МО) 150 кв.м.; личная собственность (квартира в гор. Москве) 42 кв.м.; личная собственность а/м </w:t>
            </w:r>
            <w:r>
              <w:rPr>
                <w:bCs/>
                <w:color w:val="000000"/>
              </w:rPr>
              <w:t>Mitsubishi,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Land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Rover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H</w:t>
            </w:r>
            <w:r>
              <w:rPr>
                <w:bCs/>
                <w:color w:val="000000"/>
              </w:rPr>
              <w:t xml:space="preserve">onda, </w:t>
            </w:r>
            <w:r>
              <w:rPr>
                <w:bCs/>
                <w:color w:val="000000"/>
                <w:lang w:val="en-US"/>
              </w:rPr>
              <w:t>L</w:t>
            </w:r>
            <w:r>
              <w:rPr>
                <w:bCs/>
                <w:color w:val="000000"/>
              </w:rPr>
              <w:t xml:space="preserve">exus, </w:t>
            </w:r>
            <w:r>
              <w:rPr>
                <w:bCs/>
                <w:color w:val="000000"/>
                <w:lang w:val="en-US"/>
              </w:rPr>
              <w:t>T</w:t>
            </w:r>
            <w:r>
              <w:rPr>
                <w:bCs/>
                <w:color w:val="000000"/>
              </w:rPr>
              <w:t xml:space="preserve">oyota, </w:t>
            </w:r>
            <w:r>
              <w:rPr>
                <w:bCs/>
                <w:color w:val="000000"/>
                <w:lang w:val="en-US"/>
              </w:rPr>
              <w:t>T</w:t>
            </w:r>
            <w:r>
              <w:rPr>
                <w:bCs/>
                <w:color w:val="000000"/>
              </w:rPr>
              <w:t>oyota, ВАЗ 2106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дь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кина Ольга Михайловн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,00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евая собственность (1/3 доли в квартире в гор. Москве) 51,8 кв.м.; безвозмездное пользование (квартира в гор. Москве) 51,8 кв.м.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дь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 Татьяна 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7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,00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ое пользование (квартира в гор. Москве) 39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говор социального найма (квартира в гор. Москве) 39,6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дь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ыкина Ольга Викторовн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89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долевая собственность (квартира в гор. Москве) 99,9 кв.м.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Судья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анова Тамара Александровна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5,22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евая собственность (½ доли в квартире в гор. Москве) 30,3 кв.м.; безвозмездное пользование (квартира в гор. Москве) 30,3 кв.м.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дь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 Антон Евгеньевич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00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долевая собственность (1/4 доли в квартире в гор. Москве) 51 кв.м; безвозмездное пользование (квартира в гор. Москве) 39 кв.м.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дь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 Максим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25,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5,00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собственность (садовый участок Владимирская обл.) 807 кв.м.; безвозмездное пользование (гор. Зеленоград) 50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собственность (квартира в гор. Москве) 31,7 кв.м.; безвозмездное пользование (квартира в гор. Москве) 50,9 кв.м.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едеральный судь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а Ольг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6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9,000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срочное безвозмездное пользование (квартира в гор. Москве) 95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совместная собственность (квартира в Калужской обл.) 59,6 кв.м.; индивидуальная собственность (а/м </w:t>
            </w:r>
            <w:r>
              <w:rPr>
                <w:bCs/>
                <w:color w:val="000000"/>
              </w:rPr>
              <w:t>Mitsubishi</w:t>
            </w:r>
            <w:r>
              <w:rPr/>
              <w:t>)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едеральный судь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енко Кирилл Алекс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7,9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9,8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ая собственность (квартира в гор. Москве) 53 кв.м.; индивидуальная собственность (в гор. Тверь) 96 кв.м.; индивидуальная собственность (а/м </w:t>
            </w:r>
            <w:r>
              <w:rPr>
                <w:bCs/>
                <w:color w:val="000000"/>
              </w:rPr>
              <w:t>Volkswage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(а/м </w:t>
            </w:r>
            <w:r>
              <w:rPr>
                <w:lang w:val="en-US"/>
              </w:rPr>
              <w:t>Honda</w:t>
            </w:r>
            <w:r>
              <w:rPr/>
              <w:t>)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едеральный судья (д/о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ецкая Лариса Вита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3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9,12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собственность (квартира в гор. Москве) 74,2 кв.м.; индивидуальная собственность (квартира в гор. Москве) 51,3 кв.м.; общая совместная собственность (квартира в гор. Анапе) 53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(квартира в гор. Ульяновске) 58,86 кв.м.; общая совместная собственность (квартира в гор. Анапе) 53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26:00Z</dcterms:created>
  <dc:creator>IT</dc:creator>
  <dc:description/>
  <cp:keywords/>
  <dc:language>en-US</dc:language>
  <cp:lastModifiedBy>120600</cp:lastModifiedBy>
  <dcterms:modified xsi:type="dcterms:W3CDTF">2013-05-22T06:36:00Z</dcterms:modified>
  <cp:revision>27</cp:revision>
  <dc:subject/>
  <dc:title/>
</cp:coreProperties>
</file>