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444"/>
        <w:gridCol w:w="4464"/>
        <w:gridCol w:w="73"/>
      </w:tblGrid>
      <w:tr>
        <w:trPr/>
        <w:tc>
          <w:tcPr>
            <w:tcW w:w="2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сумма дохода за 2013г., руб.</w:t>
            </w:r>
          </w:p>
        </w:tc>
        <w:tc>
          <w:tcPr>
            <w:tcW w:w="4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муществ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мощник председателя суд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ик Анна Владимиро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50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мощник судь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борская Ольга Владимиро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77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садовый 600кв.м.;</w:t>
            </w:r>
          </w:p>
          <w:p>
            <w:pPr>
              <w:pStyle w:val="Normal"/>
              <w:rPr/>
            </w:pPr>
            <w:r>
              <w:rPr/>
              <w:t>Индивидуальная собственность (квартира  в МО, гор. Раменское) 39,9 кв.м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мощник судь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цова Юлия Евгенье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67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ое пользование (квартира в г.Москве) 63,3 кв.м.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мощник судь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8" w:hRule="atLeast"/>
        </w:trPr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емкина Наталья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01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доля собственности (квартира в Ивановской обл., гор. Кинешма) 52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 индивидуальная (квартира в Ивановской обл., гор. Кинешма) 52,1 кв.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мощник судь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лия Викторо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42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¼ части общедолевой собственности (квартира в г.Москве) 55,7 кв.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мощник судь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я Лада Геннадье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59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собственность (а/м </w:t>
            </w:r>
            <w:r>
              <w:rPr>
                <w:lang w:val="en-US"/>
              </w:rPr>
              <w:t>N</w:t>
            </w:r>
            <w:r>
              <w:rPr/>
              <w:t xml:space="preserve">issan </w:t>
            </w:r>
            <w:r>
              <w:rPr>
                <w:lang w:val="en-US"/>
              </w:rPr>
              <w:t>T</w:t>
            </w:r>
            <w:r>
              <w:rPr/>
              <w:t>iid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мощник судьи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рева Евгения Викторо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7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онсультант  суда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гина Окса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,38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садовый 1498 кв.м. участок, Индивидуальная собственность (Владимирская обл.); индивидуальная собственность (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corpio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26:00Z</dcterms:created>
  <dc:creator>IT</dc:creator>
  <dc:description/>
  <cp:keywords/>
  <dc:language>en-US</dc:language>
  <cp:lastModifiedBy>120600</cp:lastModifiedBy>
  <cp:lastPrinted>2013-05-20T19:00:00Z</cp:lastPrinted>
  <dcterms:modified xsi:type="dcterms:W3CDTF">2013-05-21T11:28:00Z</dcterms:modified>
  <cp:revision>23</cp:revision>
  <dc:subject/>
  <dc:title/>
</cp:coreProperties>
</file>