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СВЕДЕНИЯ  О ДОХОДАХ, РАСХОДАХ, ОБ ИМУЩЕСТВЕ И ОБЯЗАТЕЛЬСТВАХ ИМУЩЕСТВЕННОГО ХАРАКТЕРА ФЕДЕРАЛЬНЫХ ГОСУДАРСТВЕННЫХ СЛУЖАЩИХ ПОСТУПИВШИХ (ПЕРЕВЕДЕННЫХ) В СИБИРСКУЮ ОПЕРАТИВНУЮ ТАМОЖНЮ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 1 ЯНВАРЯ ПО 31 ДЕКАБРЯ 2017 ГОД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ПРЕДШЕСТВУЮЩИЕ ПЕРИОДЫ, РАЗМЕЩЕННЫЕ РАНЕЕ НА САЙТАХ ИНЫХ ГОСУДАРСТВЕННЫХ ОРГАНОВ И (ИЛИ) ОРГАНИЗАЦ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оставленных должностными лицами Саратовской таможн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7 года замещает должность заместителя начальника Сибирской оперативн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Гиперссылка на сайт Приволжского таможенного управления сведения о доходах должностных лиц Саратовской таможни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372"/>
        <w:gridCol w:w="1829"/>
        <w:gridCol w:w="1134"/>
        <w:gridCol w:w="851"/>
        <w:gridCol w:w="992"/>
        <w:gridCol w:w="1134"/>
        <w:gridCol w:w="850"/>
        <w:gridCol w:w="993"/>
        <w:gridCol w:w="1275"/>
        <w:gridCol w:w="1560"/>
        <w:gridCol w:w="1275"/>
      </w:tblGrid>
      <w:tr>
        <w:trPr>
          <w:trHeight w:val="70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Д.М.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начальника таможн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 509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67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67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оставленных должностными лицами Саратовской тамож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5 по 31.12.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276"/>
        <w:gridCol w:w="851"/>
        <w:gridCol w:w="1134"/>
        <w:gridCol w:w="850"/>
        <w:gridCol w:w="852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5 183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предоставленных должностными лицами Саратовской тамож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4 по 31.12.201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276"/>
        <w:gridCol w:w="851"/>
        <w:gridCol w:w="1134"/>
        <w:gridCol w:w="850"/>
        <w:gridCol w:w="852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388,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1619,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предоставленных должностными лицами Саратовской тамож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3 по 31.12.2013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276"/>
        <w:gridCol w:w="851"/>
        <w:gridCol w:w="1134"/>
        <w:gridCol w:w="850"/>
        <w:gridCol w:w="852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Д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тамож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Рено легковой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951,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34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оставленных должностными лицами Читинской таможн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1 по 31 декабря 2011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7 года замещает должность начальника отделения Сибирской оперативной)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должностных лиц Читинской таможни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946"/>
        <w:gridCol w:w="994"/>
        <w:gridCol w:w="1176"/>
        <w:gridCol w:w="1287"/>
        <w:gridCol w:w="1155"/>
        <w:gridCol w:w="2359"/>
        <w:gridCol w:w="1428"/>
        <w:gridCol w:w="1174"/>
        <w:gridCol w:w="1134"/>
        <w:gridCol w:w="850"/>
      </w:tblGrid>
      <w:tr>
        <w:trPr>
          <w:trHeight w:val="480" w:hRule="atLeast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федерального государственного служащего 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 федерального государственного служащег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родства (для членов семьи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(руб.)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1275" w:hRule="atLeast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го имуще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Сергей Юрьевич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йся в распоряжении начальника таможн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932,7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(индивидуальная)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184,6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45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едоставленных должностными лицами СИБИРСКОГО ТАМОЖЕННОГО УПРАВ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5 по 31 декабря 2015 год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по состоянию на 31 декабря 2017 года замещает должность старшего оперуполномоченного по особо важным делам Сибирской оперативной таможни)</w: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Гиперссылка на сайт Сибирского таможенного управления сведения о доходах должностных лиц Аппарата управления СТУ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372"/>
        <w:gridCol w:w="1829"/>
        <w:gridCol w:w="1134"/>
        <w:gridCol w:w="851"/>
        <w:gridCol w:w="992"/>
        <w:gridCol w:w="1134"/>
        <w:gridCol w:w="850"/>
        <w:gridCol w:w="993"/>
        <w:gridCol w:w="1275"/>
        <w:gridCol w:w="1560"/>
        <w:gridCol w:w="1275"/>
      </w:tblGrid>
      <w:tr>
        <w:trPr>
          <w:trHeight w:val="702" w:hRule="atLeast"/>
        </w:trPr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31" w:hRule="atLeast"/>
          <w:cantSplit w:val="true"/>
        </w:trPr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2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унова Н.Д.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государственный таможенный инспектор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403,36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2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2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оставленных должностными лицами СИБИРСКОГО ТАМОЖЕ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4 по 31 декабря 2014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276"/>
        <w:gridCol w:w="851"/>
        <w:gridCol w:w="1134"/>
        <w:gridCol w:w="850"/>
        <w:gridCol w:w="852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унова Н.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государственный тамож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246,39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доставленных должностными лицами СИБИРСКОГО ТАМОЖЕН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 период с 01 января 2013 по 31 декабря 2013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701"/>
        <w:gridCol w:w="1701"/>
        <w:gridCol w:w="1276"/>
        <w:gridCol w:w="851"/>
        <w:gridCol w:w="1134"/>
        <w:gridCol w:w="850"/>
        <w:gridCol w:w="852"/>
        <w:gridCol w:w="1417"/>
        <w:gridCol w:w="1276"/>
        <w:gridCol w:w="1561"/>
      </w:tblGrid>
      <w:tr>
        <w:trPr>
          <w:trHeight w:val="70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гражданск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лей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унова Наталья Дмитри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государственный таможенны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632,22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ход по основному месту работы, компенсационная выплата, кредит)</w:t>
            </w:r>
          </w:p>
        </w:tc>
      </w:tr>
      <w:tr>
        <w:trPr>
          <w:trHeight w:val="6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u.customs.ru/index.php?option=com_content&amp;view=category&amp;id=50&amp;Itemid=67" TargetMode="External"/><Relationship Id="rId3" Type="http://schemas.openxmlformats.org/officeDocument/2006/relationships/hyperlink" Target="http://stu.customs.ru/index.php?option=com_content&amp;view=category&amp;id=200&amp;Itemid=274" TargetMode="External"/><Relationship Id="rId4" Type="http://schemas.openxmlformats.org/officeDocument/2006/relationships/hyperlink" Target="http://stu.customs.ru/index.php?option=com_content&amp;view=category&amp;id=200&amp;Itemid=2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32:00Z</dcterms:created>
  <dc:creator>ugsk_kalinkina</dc:creator>
  <dc:description/>
  <cp:keywords/>
  <dc:language>en-US</dc:language>
  <cp:lastModifiedBy>RogachevVA</cp:lastModifiedBy>
  <dcterms:modified xsi:type="dcterms:W3CDTF">2018-05-10T03:45:00Z</dcterms:modified>
  <cp:revision>16</cp:revision>
  <dc:subject/>
  <dc:title/>
</cp:coreProperties>
</file>