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еверо-Западного таможенного управления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7 года замещает должность начальника Бурятской таможн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Северо-Западного таможенного управления сведения о доходах</w:t>
        </w:r>
      </w:hyperlink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аможенного по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-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фактическое предоставлени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Great Wal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9 618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квершенного строительства-квартира, источники: соственные средства-889851,36 рублей, кредит банка-5038000,00 рублей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-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7 524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квершенного строительства-квартира, источники: соственные средства-889851,36 рублей, кредит банка-5038000,00 рублей</w:t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еверо-Западного таможенного управления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-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Great Wal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1 05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квартиры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52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-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676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еверо-Западного таможенного управления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Great Wal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113,1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91,20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Северо-Западного таможенного управления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1560"/>
        <w:gridCol w:w="1701"/>
        <w:gridCol w:w="992"/>
        <w:gridCol w:w="992"/>
        <w:gridCol w:w="1134"/>
        <w:gridCol w:w="850"/>
        <w:gridCol w:w="1134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начальника тамож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Great Wall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594,4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1/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88,71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лиц Внуковской таможни и членов их семей (супруги (супруга) и несовершеннолетние дет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7 года замещает должность заместителя начальника отдела Сибирского таможенного управления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Гиперссылка на сайт Внуковской таможни сведения о доходах</w:t>
        </w:r>
      </w:hyperlink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17"/>
        <w:gridCol w:w="1560"/>
        <w:gridCol w:w="1701"/>
        <w:gridCol w:w="992"/>
        <w:gridCol w:w="992"/>
        <w:gridCol w:w="1135"/>
        <w:gridCol w:w="851"/>
        <w:gridCol w:w="1135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ушкин А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                                                     Тойо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802,63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0,1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3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ztu.customs.ru/index.php?option=com_content&amp;view=article&amp;id=21465:-20132-&amp;catid=236:2010-12-27-11-46-36&amp;Itemid=88" TargetMode="External"/><Relationship Id="rId3" Type="http://schemas.openxmlformats.org/officeDocument/2006/relationships/hyperlink" Target="http://vnk.customs.ru/index.php?option=com_content&amp;view=article&amp;id=481:-1-2015-31-2015-&amp;catid=58:2013-05-15-08-26-48&amp;Itemid=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01:00Z</dcterms:created>
  <dc:creator>ugsk_kalinkina</dc:creator>
  <dc:description/>
  <cp:keywords/>
  <dc:language>en-US</dc:language>
  <cp:lastModifiedBy>Дмуха Наталья Владимировна</cp:lastModifiedBy>
  <dcterms:modified xsi:type="dcterms:W3CDTF">2018-05-22T07:55:00Z</dcterms:modified>
  <cp:revision>24</cp:revision>
  <dc:subject/>
  <dc:title/>
</cp:coreProperties>
</file>