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ind w:right="-9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ей муниципальных бюджетных образовательных учреждений  дополнительного образования детей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о-юношеских спортивных школ и членов их семей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2 года по 31 декабря 2012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4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982"/>
        <w:gridCol w:w="1294"/>
        <w:gridCol w:w="2351"/>
        <w:gridCol w:w="1080"/>
        <w:gridCol w:w="1276"/>
        <w:gridCol w:w="1985"/>
        <w:gridCol w:w="1275"/>
        <w:gridCol w:w="1247"/>
        <w:gridCol w:w="1550"/>
      </w:tblGrid>
      <w:tr>
        <w:trPr>
          <w:trHeight w:val="36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7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117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0 по ушу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tsubish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Outlander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Hyundai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trix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дыр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2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I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2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дано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17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4/7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7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TRAIL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нин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ег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бц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юдмила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рги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1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9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ВАЗ-2123 «Шевроле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ва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н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мен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MITSUBISHI OUTLANDER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(1/2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ZDA 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нищ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2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atro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 Passat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дный транспорт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катамаран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ftmast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-6Н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лодка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Quiek Stream RF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2»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Жилой дом  (4/9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ын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а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1/15945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1/4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1/4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339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зак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талья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детско-юношеской спортивной школы № 2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оск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детско-юношеской спортивной школы № 19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Лада 111830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r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дратьев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л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8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2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с подвалом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помещение (подвал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ucson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iguan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ейчик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8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жилое зд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4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4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rcedes-Benz 315 CDI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rinte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S-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ьц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анд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митри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№ 26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помещ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 412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ошни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г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24/253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8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Mondeo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тус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горь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6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ые автомобили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ord Focus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tsubish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-20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5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зер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детско-юношеской спортивной школы № 24 по хоккею имени Владислава Третьяка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Квартира (1/2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8 доли)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,1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Patrol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ьховска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ри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е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асовходски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слав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ДОД специализированной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тско-юношеской спортивной школы олимпийского резерва № 11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ые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Mitsubishi Outlander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l Vect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Земельный участок 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7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ка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5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ВАЗ-2113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Grand Vitara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убицына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ия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н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№ 12 «Факел»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редниченко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кто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МБОУДОД специализированной детско-юношеской спортивной школы олимпийского резерва № 13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веле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й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силье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2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0,0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3/4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роло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нислав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специализированной детско-юношеской спортивной школы олимпийского резерва № 10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: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d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1/3 доли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охин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ий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иректор </w:t>
            </w:r>
          </w:p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ОУДОД  детско-юношеской спортивной школы  № 14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4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:   ВАЗ-111740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43:00Z</dcterms:created>
  <dc:creator>ayupopova</dc:creator>
  <dc:description/>
  <cp:keywords/>
  <dc:language>en-US</dc:language>
  <cp:lastModifiedBy>Козлов Д.Н.</cp:lastModifiedBy>
  <cp:lastPrinted>2013-03-25T11:18:00Z</cp:lastPrinted>
  <dcterms:modified xsi:type="dcterms:W3CDTF">2013-05-23T05:36:00Z</dcterms:modified>
  <cp:revision>4</cp:revision>
  <dc:subject/>
  <dc:title>Сведения</dc:title>
</cp:coreProperties>
</file>