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бюджетных общеобразовательных учреждений и членов их сем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15991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6"/>
        <w:gridCol w:w="1985"/>
        <w:gridCol w:w="1275"/>
        <w:gridCol w:w="2351"/>
        <w:gridCol w:w="1080"/>
        <w:gridCol w:w="1276"/>
        <w:gridCol w:w="1985"/>
        <w:gridCol w:w="1275"/>
        <w:gridCol w:w="1247"/>
        <w:gridCol w:w="1701"/>
      </w:tblGrid>
      <w:tr>
        <w:trPr>
          <w:trHeight w:val="360" w:hRule="atLeast"/>
          <w:cantSplit w:val="true"/>
        </w:trPr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и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06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Лицея №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USION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тем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4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7/4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7/40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е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№ 48 с УИ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та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 средней общеобразовательной школы № 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ректор МБОУ средней общеобразовательной школы  № 3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3/4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Ave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рю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-31105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обр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рис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бы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 (1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 (1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коммунальной квартире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ослав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имени Андрея Платон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ё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8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FORD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ALAXY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ДД ДиМШВ Прогимназии №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1260 доли 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24000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3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а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г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редняя общеобразовательная школа № 17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ctavi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рда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З 11183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Калина»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ш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15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Гимназия № 1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23 «Нива Шевроле»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ноку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Земельный участок Земельный участок 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Sharan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бь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3 им.А.Ф.Черноног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KYR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65 УИ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щежитие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21074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инц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3/4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ти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54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игори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тья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Репненская начальная общеобразовательная школ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27 с УИ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встроенное помещ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встроенное помещ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5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ля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р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с хозяйственными постройкам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ВАЗ 210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mer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с надворными постройкам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фе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га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ле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ьв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ородского округа город Воронеж гимназии им.И.А.Бун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Жилой дом с хозяйственными постройками (1/1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часть жилого дома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гараж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 с хозяйственными постройкам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8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9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CSON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3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EPIC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2/5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ё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межшкольного учебного комбината  №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2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qe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ol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44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: лодка «Казанка»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9 доли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лот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5 им. К.П.Феоктист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1/2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Acty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З 2766 «Газель» фургон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участок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2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Outlander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лотар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юз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11 им. А.С. Пушки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2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о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5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310290</w:t>
            </w:r>
          </w:p>
        </w:tc>
      </w:tr>
      <w:tr>
        <w:trPr>
          <w:trHeight w:val="1274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щу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Воронежская кадетская школа имени А.В.Суворов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A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-5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nde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в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Гимназия им. И.С.Никитин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31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8129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7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AV-4</w:t>
            </w:r>
          </w:p>
        </w:tc>
      </w:tr>
      <w:tr>
        <w:trPr>
          <w:trHeight w:val="1316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.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AN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UISE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ши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ицеп легкового автомоби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-2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2/5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п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ал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4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 (1/74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7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ctavi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ett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ты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NDER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«Центр образования № 1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os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в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Жилой дом с хозяйственными постройкам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2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№ 4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Калина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в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38 им. Е.А.Болховитин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2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п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вечерней (сменной) общеобразовательной школы  №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lang w:val="en-US"/>
              </w:rPr>
              <w:t>pel Astr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сицы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«ВУВК им.А.П.Киселева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ВАЗ-2105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тви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ruze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З-2790 фургон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мец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Средняя общеобразовательная школа № 22 имени генерала армии Черняховского И.Д.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вечерней (сменной) общеобразовательной школы № 27 при исправительной колонии-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ку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5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ов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ак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МБОУ  средней общеобразовательной школы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глубленным изучением отдельных предметов №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4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(1/5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¼ доли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4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Skoda</w:t>
            </w:r>
            <w:r>
              <w:rPr>
                <w:rFonts w:cs="Times New Roman" w:ascii="Times New Roman" w:hAnsi="Times New Roman"/>
              </w:rPr>
              <w:t xml:space="preserve"> О</w:t>
            </w:r>
            <w:r>
              <w:rPr>
                <w:rFonts w:cs="Times New Roman" w:ascii="Times New Roman" w:hAnsi="Times New Roman"/>
                <w:lang w:val="en-US"/>
              </w:rPr>
              <w:t>ctav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ВАЗ-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3.Москвич 41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ЧМЗАП 812410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oll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74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рш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TIGUAN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ы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  <w:r>
              <w:rPr>
                <w:rFonts w:cs="Times New Roman" w:ascii="Times New Roman" w:hAnsi="Times New Roman"/>
              </w:rPr>
              <w:t xml:space="preserve"> 307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стовец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вечерней (сменной) общеобразовательной школы №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ой 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з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ч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</w:t>
            </w:r>
            <w:r>
              <w:rPr>
                <w:rFonts w:cs="Times New Roman" w:ascii="Times New Roman" w:hAnsi="Times New Roman"/>
                <w:lang w:val="en-US"/>
              </w:rPr>
              <w:t>IA RI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(общежитие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ик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кше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8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ER</w:t>
            </w:r>
            <w:r>
              <w:rPr>
                <w:rFonts w:cs="Times New Roman" w:ascii="Times New Roman" w:hAnsi="Times New Roman"/>
              </w:rPr>
              <w:t>АТ</w:t>
            </w:r>
            <w:r>
              <w:rPr>
                <w:rFonts w:cs="Times New Roman" w:ascii="Times New Roman" w:hAnsi="Times New Roman"/>
                <w:lang w:val="en-US"/>
              </w:rPr>
              <w:t>O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2/5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дми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acetti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«УВК №1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ров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Жилой дом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9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3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АЗ 3969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фил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орж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EWOO MATIZ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а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и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88 с УИ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JER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одочный мотор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HATSU M18S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4 до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  № 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г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№ 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074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горная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имени № 36 И.Ф.Артамон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4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жида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ленти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1/3 дол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Astr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п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7 им.Воронцова В.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ит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6461 КМ29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ап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д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YRON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HEVROLET NIVA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о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УИОП №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1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омест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Х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IL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гат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EN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sat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С-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дн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юбов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мунальной 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л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02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дуров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4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С 6461 КМ2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Opel zafir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р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м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rs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00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06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ATROL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рд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«МОК № 2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Yeti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дых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Х4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для детей межшкольного учебного комбината №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га ГАЗ 31105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к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то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2 им.Ю.В.Лукьянчи-к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402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64100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10734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75/167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9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RI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ир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шег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им. ак. Н.Г. Басова при ВГ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4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Жилой дом (1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омест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CSON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Fabia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ол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вечерней (сменной) общеобразовательной школы №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CHEVROLET NIVA 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ежит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lantr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мах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рин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чны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епет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вел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 35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л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с подвал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З 21012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laris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ч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арин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ь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квартир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ashqai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ц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с УИОП № 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АЗ-21099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hevrolet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cetti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прицеп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ЭАРЗ-81011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дачны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новы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г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1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Квартира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 (садовы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orento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ка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13 с УИ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завершенный строительный объект (жилой до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Meriv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ягу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л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йл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ицких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ячеслав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ry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урс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хон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им. А.В. Кольцов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1/3 доли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pel Astr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9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атол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«Лицей №1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ANCER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JUKE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2/3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онид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ОШ № 94 им. Героя Советского Союза генерала Лизюкова А. И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4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Golf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4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пр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рис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ткрытой (сменной) общеобразовательной школы  №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Садов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enault Logan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рипуш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дежд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основной общеобразовательной школы №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торец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ик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 № 28 с УИ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0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koda Roomster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ас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9 с УИО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собное помещени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Astra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кас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гимназии №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2/5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ня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№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/3 доли)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 (2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пов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афим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земны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сарай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 Prius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ербин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тья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глубленным изучением отдельных предметов № 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ульж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чеслав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 средней общеобразовательной школы  № 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1/2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иц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средней общеобразовательной школы с углубленным изучением отдельных предметов № 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Земельный участок (1/7 доли)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7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1105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прынц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 лицея №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Земельный участок Жилой дом (1/2 доли)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ORTAGE</w:t>
            </w:r>
          </w:p>
        </w:tc>
      </w:tr>
      <w:tr>
        <w:trPr>
          <w:trHeight w:val="480" w:hRule="atLeast"/>
          <w:cantSplit w:val="true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(1/2 доли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213 «Нива»</w:t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3:45:00Z</dcterms:created>
  <dc:creator>ayupopova</dc:creator>
  <dc:description/>
  <cp:keywords/>
  <dc:language>en-US</dc:language>
  <cp:lastModifiedBy>nvzernova</cp:lastModifiedBy>
  <cp:lastPrinted>2013-03-25T11:18:00Z</cp:lastPrinted>
  <dcterms:modified xsi:type="dcterms:W3CDTF">2013-05-23T07:37:00Z</dcterms:modified>
  <cp:revision>17</cp:revision>
  <dc:subject/>
  <dc:title>Сведения</dc:title>
</cp:coreProperties>
</file>