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и имуществе муниципальных служащих территориаль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 по Советскому району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невич Наталия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территориального управления по работе с население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8666,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ойота </w:t>
            </w:r>
            <w:r>
              <w:rPr>
                <w:lang w:val="en-US"/>
              </w:rPr>
              <w:t xml:space="preserve">RAV4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рибков Александр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2886,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Рено Колеос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804,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6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герская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936,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опреде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866,87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рохина Ольг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сектор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082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ыков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экономическому развит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136,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6460 </w:t>
            </w:r>
            <w:r>
              <w:rPr>
                <w:lang w:val="en-US"/>
              </w:rPr>
              <w:t>KM</w:t>
            </w:r>
            <w:r>
              <w:rPr/>
              <w:t>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829,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в Александр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экономическому развити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21,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ГАЗ-3302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буз Валенти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62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обанов Юрий Вячеслав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9110,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арова Елена Евген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305,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400,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7230 PRIO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узевичева Наталия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3465,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056,77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Volkswagen Transporter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ычкова Еле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862,87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690,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35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 220694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5,8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КАМАЗ 6511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сфальто-укладчик </w:t>
            </w:r>
            <w:r>
              <w:rPr>
                <w:lang w:val="en-US"/>
              </w:rPr>
              <w:t>HANT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н КС-54711-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кскаватор ЕК 14-3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ктор гусеничный</w:t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ирнова Лариса Геннад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819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евчук Светлана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096,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420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ман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148,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5120,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ГАЗ-21 (Волга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менов Сергей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Комиссия по делам несовершенно-летних и защите их пра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952,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1/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1/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770,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рнышова Натал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омиссия по делам несовершенно-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258,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551,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Hyundai Solari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липенко Ир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997,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зуки Гранд Вита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079,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Тойота хайлэнде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3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9:56:00Z</dcterms:modified>
  <cp:revision>6</cp:revision>
  <dc:subject/>
  <dc:title/>
</cp:coreProperties>
</file>