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и имуществе муниципальных служащих управления культуры администрации города Тулы,</w:t>
      </w:r>
    </w:p>
    <w:p>
      <w:pPr>
        <w:pStyle w:val="Normal"/>
        <w:jc w:val="center"/>
        <w:rPr/>
      </w:pPr>
      <w:r>
        <w:rPr/>
        <w:t>их супругов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6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45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объектов недвижимости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98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имова 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искусств и культурно-досуговой деятель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02,5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парова Инна Георги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еева Ольга Михай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скусств и культурно-досуговой деятельност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96,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 Passat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альская Ольга Вячеслав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атериально-технического развития и информационных технологи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75,00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adett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атериально-технического развития и информационных технолог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94,8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искусств и культурно-досуговой деятель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21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93,7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7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искусств и культурно-досуговой деятель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133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iCs/>
                <w:color w:val="222222"/>
              </w:rPr>
            </w:pPr>
            <w:r>
              <w:rPr>
                <w:rStyle w:val="HTML"/>
                <w:bCs/>
                <w:i w:val="false"/>
                <w:color w:val="222222"/>
              </w:rPr>
              <w:t>Toyota-Sequoi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с подвал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bCs/>
                <w:i w:val="false"/>
                <w:i w:val="false"/>
                <w:color w:val="222222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Style w:val="HTML"/>
                <w:bCs/>
                <w:i w:val="false"/>
                <w:color w:val="222222"/>
              </w:rPr>
              <w:t>Pontiak GrandAM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шицкая Ольг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9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2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пушки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на Викторо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сультант отдела искусств и культурно-досуговой деятельност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7822,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аркова Мар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едущий специалист отдела материально-технического развития и информационных технолог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30,7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27:00Z</dcterms:created>
  <dc:creator>DenisovaNI</dc:creator>
  <dc:description/>
  <cp:keywords/>
  <dc:language>en-US</dc:language>
  <cp:lastModifiedBy>AleksentsevaJV</cp:lastModifiedBy>
  <cp:lastPrinted>2011-04-13T15:35:00Z</cp:lastPrinted>
  <dcterms:modified xsi:type="dcterms:W3CDTF">2013-05-31T09:55:00Z</dcterms:modified>
  <cp:revision>5</cp:revision>
  <dc:subject/>
  <dc:title/>
</cp:coreProperties>
</file>