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муниципальных служащих 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372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джева Светлана Владимиро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69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84,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520i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Еле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534,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кина Татьяна Викто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регламентации деятельности учреждений образования, информационного обеспечения и работы с кадрам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46,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87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ова Ирина Пет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 отдела сопровождения регламентации деятельности учреждений образования, информационного обеспечения и работы с кадр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79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укова Ирина Петро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консультант отдела сопровождения регламентации деятельности учреждений образования, информационного обеспечения и работы с кадрам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88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рева Наталия Никола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, планирования, исполнения бюджета и контр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00,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доля в праве 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rPr/>
            </w:pPr>
            <w:r>
              <w:rPr/>
              <w:tab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42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планирования, финансирования,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3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хаче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планирования, финансирования,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2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ина Ли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026" w:leader="none"/>
              </w:tabs>
              <w:jc w:val="center"/>
              <w:rPr/>
            </w:pPr>
            <w:r>
              <w:rPr/>
              <w:t>Главный специалист отдела экономического планирования, финансирования, учета и отче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369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Надежда Михайл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держаний зданий, обеспечения безопасности жизне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698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2069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иа спортейдж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  <w:r>
              <w:rPr/>
              <w:t>О</w:t>
            </w:r>
            <w:r>
              <w:rPr>
                <w:lang w:val="en-US"/>
              </w:rPr>
              <w:t>ctav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Капиталина Валентин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ый специалист  отдела содержаний зданий, обеспечения безопасности жизне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1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нская Любовь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разования, воспитания,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94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75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Mitsubishi Outland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Инна Юрье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бщего образования, воспитания, дополнительного образ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03,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cion XB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Татьяна Петро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образования, воспитания, дополнительного образ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6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79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043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иенко Марина Валерьевн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образования, воспитания,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98,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08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урина Наталья Никола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образования, воспитания,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36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76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Tii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ович Наталья Михайл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дошко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49,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4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ва Ирина Владимиро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дошкольного образ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53,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а Елена Викто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 учреждениями образования район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70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82,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Юлия Игоре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учреждениями образования район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32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Spar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ывшего военком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ывшего военком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ина Татьяна Геннадье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учреждениями образования район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25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Елена Александ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учреждениями образования район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72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73,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бус ГАЗ 33221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чук Лариса Павл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учреждениями образования район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6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рюкова Светлана Валериев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учреждениями образования район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39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10:08:00Z</dcterms:modified>
  <cp:revision>52</cp:revision>
  <dc:subject/>
  <dc:title/>
</cp:coreProperties>
</file>