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 и имуществе муниципальных служащих отдела формирования и размещения муниципального заказа </w:t>
      </w:r>
    </w:p>
    <w:p>
      <w:pPr>
        <w:pStyle w:val="Normal"/>
        <w:jc w:val="center"/>
        <w:rPr/>
      </w:pPr>
      <w:r>
        <w:rPr/>
        <w:t xml:space="preserve">администрации города Тулы, их супругов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66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268"/>
        <w:gridCol w:w="1664"/>
        <w:gridCol w:w="2363"/>
        <w:gridCol w:w="1080"/>
        <w:gridCol w:w="1624"/>
        <w:gridCol w:w="1716"/>
        <w:gridCol w:w="1524"/>
        <w:gridCol w:w="1080"/>
        <w:gridCol w:w="1275"/>
      </w:tblGrid>
      <w:tr>
        <w:trPr>
          <w:trHeight w:val="45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0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живая Еле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542,9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7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иткина Наталья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71,6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кова Ольга Льво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345,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jass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еева Надежда Льв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нсультан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870,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31,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Meriv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2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челова Ан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472,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е име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2" w:leader="none"/>
              </w:tabs>
              <w:rPr/>
            </w:pPr>
            <w:r>
              <w:rPr/>
              <w:tab/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8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пикова Юлия Владислав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411,4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yota Camry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yota Rav 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76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с подселение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ин Сергей Леонид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390,3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85,7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ишников Алексей Викто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формационных технологий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245,8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21,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3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 Игорь Викто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чальник отдела мобилизационной подготовк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037,5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под ИЖС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под ИЖС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13,4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ская Ольг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мобилизационной подготовк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2,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 KL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0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28,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2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2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2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онов Владимир Иль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мобилизационной подготов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641,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 S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2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Вячеслав Матве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мобилизационной подготовк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890,6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AULT LOGAN SR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48,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ян Ольг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мобилизационной подготов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24,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OU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едова Окса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заимодействию со С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756,9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68,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9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пова Людмил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азвития строительного комплекс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909,4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никова Мари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развития строительного комплекс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370,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INDAI GETZ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01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нева Олес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398,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2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ина Людмила Михай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учета и отчетност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818,6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0,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а Наталья Анато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учета и отчетност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тьева Анастасия Олег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глав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 Тул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430,7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пчатов Радик Рашит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глав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 Тул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эскей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9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64,5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ынина Наталь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глав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 Тул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158,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SUBISHI LANCE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SUBISHI LANCE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онин Викто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глав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 Тул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270,8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74,5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Ольг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Комиссия по делам несовершеннолетних и защите их пра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341,8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5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957,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HEVROLET </w:t>
            </w:r>
            <w:r>
              <w:rPr>
                <w:lang w:val="en-US"/>
              </w:rPr>
              <w:t>LACCETT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7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тина Мари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Комиссия по делам несовершеннолетних и защите их пра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06,6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412,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 Олег Александ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координации деятельности ГО и ЧС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439,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3,7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ов Валер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сектора координации деятельности ГО и Ч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736,5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06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85,5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 Владимир Александ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секретного делопроизводств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319,9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JES (Sportage, KM, KMS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490,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думов Николай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сектора секретного делопроизводств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567,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частная, бессрочная, 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06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ИЖ-планета-4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дачный для садовод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2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23,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9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енко Татьяна 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делопроизводства, контроля и архивных работ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480,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 J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металлический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ьясова Гали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обращениям граждан управления делопроизводства, контроля и архивн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29,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3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амонова Татьяна Фед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обращениям граждан управления делопроизводства, контроля и архивн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388,4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лепкина Татьяна Никола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обращениям граждан управления делопроизводства, контроля и архивн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817,9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Ольга Вячеслав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отокольного отдела управления делопроизводства, контроля и архивных работ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660,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(Общая долевая, доля в праве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3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Юлия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ротокольного отдела управления делопроизводства, контроля и архивн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142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3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а Наталия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охождения документов управления делопроизводства, контроля и архивн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763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3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ева Ир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рохождения документов управления делопроизводства, контроля и архивн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07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(Общая долевая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254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ANAT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(Общая долевая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ймлер-Бенц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 Андрей Борис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униципального архива (отдел) управления делопроизводства, контроля и архивных работ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770,7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214001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4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КМС 8155-02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24,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ада Елена 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управления делопроизводства, контроля и архивных работ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944,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(Общая долевая, доля в праве 5/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иссан Альмера»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(Общая долевая, доля в праве 1/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денко</w:t>
            </w:r>
          </w:p>
          <w:p>
            <w:pPr>
              <w:pStyle w:val="Normal"/>
              <w:jc w:val="center"/>
              <w:rPr/>
            </w:pPr>
            <w:r>
              <w:rPr/>
              <w:t>Ирина Анато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градостроительства и архитектур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94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AGHLANE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инкман 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территориального планирования управления градостроительства и архитектур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736,4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для садовод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для индивидуального жилищного строительства (договор-аре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 жилое строение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211,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-спортаж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октист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градостроительства и архитектур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154,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 Golfplu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8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чков Владимир Арк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землеустройства управления градостроительства и архитектур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603,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нина </w:t>
            </w:r>
          </w:p>
          <w:p>
            <w:pPr>
              <w:pStyle w:val="Normal"/>
              <w:jc w:val="center"/>
              <w:rPr/>
            </w:pPr>
            <w:r>
              <w:rPr/>
              <w:t>Ия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емлеустройства управления градостроительства и архитектур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503,4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MICR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ст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емлеустройства управления градостроительства и архитектур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308,7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ак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емлеустройства управления градостроительства и архитектур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712,6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овенкова</w:t>
            </w:r>
          </w:p>
          <w:p>
            <w:pPr>
              <w:pStyle w:val="Normal"/>
              <w:jc w:val="center"/>
              <w:rPr/>
            </w:pPr>
            <w:r>
              <w:rPr/>
              <w:t>Ирина Геннад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астройки управления градостроительства и архитектур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6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 407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л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застройки управления градостроительства и архитектур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036,4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под индивидуальное жилищное строительство (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дзюк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астройки управления градостроительства и архитектур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184,6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ада Калин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442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0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бан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астройки управления градостроительства и архитектур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13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000,3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44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а</w:t>
            </w:r>
          </w:p>
          <w:p>
            <w:pPr>
              <w:pStyle w:val="Normal"/>
              <w:jc w:val="center"/>
              <w:rPr/>
            </w:pPr>
            <w:r>
              <w:rPr/>
              <w:t>Яна</w:t>
            </w:r>
          </w:p>
          <w:p>
            <w:pPr>
              <w:pStyle w:val="Normal"/>
              <w:jc w:val="center"/>
              <w:rPr/>
            </w:pPr>
            <w:r>
              <w:rPr/>
              <w:t>Вади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правового и организационного обеспечения градостроительной деятельности управления градостроительства и архитектур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216,5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30,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коллективного садовод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 SAMAR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этажное жилое строение без права проживан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ин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Вале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авового и организационного обеспечения градостроительной деятельности управления градостроительства и архитектур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173,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066,7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милина </w:t>
            </w:r>
          </w:p>
          <w:p>
            <w:pPr>
              <w:pStyle w:val="Normal"/>
              <w:jc w:val="center"/>
              <w:rPr/>
            </w:pPr>
            <w:r>
              <w:rPr/>
              <w:t>Елен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информационных систем обеспечения градостроительной деятельности  управления градостроительства и архитектур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652,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под 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ANDER 2.4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 SPORT 2.5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к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информационных систем обеспечения градостроительной деятельности  управления градостроительства и архитектур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357,7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корева Любовь Станислав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информационных систем обеспечения градостроительной деятельности  управления градостроительства и архитектур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189,7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GOLD CL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21,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а</w:t>
            </w:r>
          </w:p>
          <w:p>
            <w:pPr>
              <w:pStyle w:val="Normal"/>
              <w:jc w:val="center"/>
              <w:rPr/>
            </w:pPr>
            <w:r>
              <w:rPr/>
              <w:t>Ан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территориального планирования управления градостроительства и архитектур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89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cedes Benz A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449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9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лова Людмила Васи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жилищных отношений и программ управления муниципального жилищного фонд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529,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муж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128,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HR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зин </w:t>
            </w:r>
          </w:p>
          <w:p>
            <w:pPr>
              <w:pStyle w:val="Normal"/>
              <w:jc w:val="center"/>
              <w:rPr/>
            </w:pPr>
            <w:r>
              <w:rPr/>
              <w:t>Евгений Борис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жилищных отношений и программ управления муниципального жилищного фонд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800,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W CA7130 (VITA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металлический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739,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доренко Вадим 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жилищных отношений и программ управления муниципального жилищного фонд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403,8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580,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усо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ведения учета граждан, нуждающихся в улучшении жилищных условий управления муниципального жилищного фонд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413,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76,7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2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и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уляк </w:t>
            </w:r>
          </w:p>
          <w:p>
            <w:pPr>
              <w:pStyle w:val="Normal"/>
              <w:jc w:val="center"/>
              <w:rPr/>
            </w:pPr>
            <w:r>
              <w:rPr/>
              <w:t>Натали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ведения учета граждан, нуждающихся в улучшении жилищных условий управления муниципального жилищного фон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197,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9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учета граждан, нуждающихся в улучшении жилищных условий управления муниципального жилищного фонд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292,8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для индивидуального жилищного строитель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жилого дом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учета граждан, нуждающихся в улучшении жилищных условий управления муниципального жилищного фон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27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9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цеп к легковым ТС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лодка Кайман № 300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илович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учета граждан, нуждающихся в улучшении жилищных условий управления муниципального жилищного фон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159,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евая,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Ленд Крузер Прадо 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(41,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икова Елена Алекс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муниципального сектора </w:t>
            </w:r>
          </w:p>
          <w:p>
            <w:pPr>
              <w:pStyle w:val="Normal"/>
              <w:jc w:val="center"/>
              <w:rPr/>
            </w:pPr>
            <w:r>
              <w:rPr/>
              <w:t>экономики и коммунального комплекс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814,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ьяхина Татьяна Викт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меститель начальника управления муниципального сектора </w:t>
            </w:r>
          </w:p>
          <w:p>
            <w:pPr>
              <w:pStyle w:val="Normal"/>
              <w:jc w:val="center"/>
              <w:rPr/>
            </w:pPr>
            <w:r>
              <w:rPr/>
              <w:t>экономики и коммунального комплекс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615,4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182,7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</w:t>
            </w:r>
            <w:r>
              <w:rPr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5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5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31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орская Любовь Васи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экономики жилищно-коммунального комплекса и налоговой политики управления муниципального сектора экономики и коммунального комплекс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549,6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садовый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067,62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2141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 C5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ейщева </w:t>
            </w:r>
          </w:p>
          <w:p>
            <w:pPr>
              <w:pStyle w:val="Normal"/>
              <w:jc w:val="center"/>
              <w:rPr/>
            </w:pPr>
            <w:r>
              <w:rPr/>
              <w:t>Маргарита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экономики жилищно-коммунального комплекса и налоговой политики управления муниципального сектора экономики и коммунального комплекс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841,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664,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-VECTR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това Юлия Вале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ланирования и контроля муниципального сектора экономики управления муниципального сектора экономики и коммунального комплекс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938,6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Наталья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ланирования и контроля муниципального сектора экономики управления муниципального сектора экономики и коммунального комплекс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977,3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511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ЗСА-817715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глова Елена 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ланирования и контроля муниципального сектора экономики управления муниципального сектора экономики и коммунального комплекс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84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6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тне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экономического развит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842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уатации индивидуального жилого дом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8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IX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424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инвестиционной политики и экономического анализа управления экономического развит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092,5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¼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нол (автоприцеп)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25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с/х назначен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земли населенных пунктов, разрешенных для ведения подсобного хозяй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¼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ыков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инвестиционной политики и экономического анализа управления экономического развит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9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2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648,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ешина Ири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инвестиционной политики и экономического анализа управления экономического разви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375,3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размер доли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755,7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размер доли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лев Владимир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инвестиционной политики и экономического анализа управления экономического разви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992,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АУРИ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61,5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-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-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 Татья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звитию предпринимательства и регулированию потребительского рынка управления экономического разви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455,6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13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ган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развитию предпринимательства и регулированию потребительского рынка управления экономического развит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496,7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118,8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мазов Михаил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развитию предпринимательства и регулированию потребительского рынка управления экономического разви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386,4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582,5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ягтерев Николай Ль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звитию предпринимательства и регулированию потребительского рынка управления экономического разви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194,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451,5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а Марина Евген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административной реформы управления экономического развит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491,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7582,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онова Марин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ческого анализа, развития промышленности и трудовых отношений управления экономического разви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299,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бзин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управления экономического разви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107,5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41,9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и Индис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нцова Галина Анато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экономического анализа, развития промышленности и трудовых отношений управления экономического развит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616,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Honda CR-V 2008 </w:t>
            </w:r>
            <w:r>
              <w:rPr/>
              <w:t>г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жух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административной работы управления экономического развит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6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o Symbol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ленская Еле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административно-хозяйственного отдел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23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нцева Юлия 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азвития муниципальной службы и кадров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738,3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oyota </w:t>
            </w:r>
            <w:r>
              <w:rPr>
                <w:lang w:val="en-US"/>
              </w:rPr>
              <w:t>RAV4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, 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дина Ольга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развития муниципальной службы и кад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433,7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9822,8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kswagen Touar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0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хина Мар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развития муниципальной службы и кад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89,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ASX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23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Cruiser Prad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7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 Наталья Ива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кадров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24,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34,3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кова Елена Юр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кадров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869,3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38,7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кова Екатерина 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боте с населением ТОС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516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037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Fe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Наталья Викт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работе с населением ТОС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58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163,00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Suzuki Ign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миров Илья 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боте с общественными организация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93,8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4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80,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5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ачилина Ларис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 отдела по работе с общественными организация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443,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7/13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7/13)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7/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леева Юл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работе с населением и связям с обществен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44,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2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ова Кристина Игор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населением и связям с обществен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49,5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нков Николай Филипп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боте с правоохранительными органа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734,5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УАЗ 3158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Galant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 Игорь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работе с правоохранительными органа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73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2" w:leader="none"/>
              </w:tabs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55,8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кина Мар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общественными организация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80,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Нива-Шеврол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502,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01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Жанна Вячеслав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905,7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96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9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7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начева Ирина Борис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126,8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7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80,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Peugeot</w:t>
            </w:r>
            <w:r>
              <w:rPr/>
              <w:t xml:space="preserve"> 30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4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юшина Людмил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отдела экспертно-правового анализа и представитель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157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Mitsubishi Lanse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стина Наталь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экспертно-правового анализа и представитель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539,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Mitsubishi Lanse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2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деев Михаил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ормотворчества и правового обеспеч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010,9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Nissan Quashqa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2" w:leader="none"/>
              </w:tabs>
              <w:rPr/>
            </w:pPr>
            <w:r>
              <w:rPr/>
              <w:tab/>
              <w:t>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чева Валентина 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ормотворчества и правового обеспеч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93,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ецкая Наталья Георги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ормотворчества и правового обеспеч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646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01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телеева Наталья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нормотворчества и правового обеспече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842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никова Екатерина Борис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контрол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608,9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3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92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Elant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2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аршутина Наталия Василье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сультант отдела экспертно-правового анализа и аналит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6977,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ц Людмил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контро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38,5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503,8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46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онина Еле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 сектора контро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52,6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лев Владимир Алексе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оверки сметных расчетов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52,6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, klan (Chevrolet Lacetti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7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лкина Татья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оверки сметных расчет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31,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0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62,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DenisovaNI</dc:creator>
  <dc:description/>
  <cp:keywords/>
  <dc:language>en-US</dc:language>
  <cp:lastModifiedBy>AleksentsevaJV</cp:lastModifiedBy>
  <cp:lastPrinted>2011-04-13T15:35:00Z</cp:lastPrinted>
  <dcterms:modified xsi:type="dcterms:W3CDTF">2013-05-31T11:51:00Z</dcterms:modified>
  <cp:revision>61</cp:revision>
  <dc:subject/>
  <dc:title/>
</cp:coreProperties>
</file>