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 и имуществе муниципальных служащих управления по административно-техническому надзор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Тулы, их супругов и несовершеннолетних дет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61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2268"/>
        <w:gridCol w:w="1664"/>
        <w:gridCol w:w="2363"/>
        <w:gridCol w:w="1080"/>
        <w:gridCol w:w="1624"/>
        <w:gridCol w:w="1716"/>
        <w:gridCol w:w="1524"/>
        <w:gridCol w:w="1080"/>
        <w:gridCol w:w="1275"/>
      </w:tblGrid>
      <w:tr>
        <w:trPr>
          <w:trHeight w:val="458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6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57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 объектов недвижимо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012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цев Василий Владимир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9595,7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 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Teana</w:t>
            </w:r>
            <w:r>
              <w:rPr/>
              <w:t xml:space="preserve"> 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8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792,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 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690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манаев Александр Владимир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572,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ayota Auris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8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329,3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инова Татьяна Васи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контроля в сфере благоустрой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559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9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321,7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коллективного садоводств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4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 xml:space="preserve">Skoda </w:t>
            </w:r>
            <w:r>
              <w:rPr/>
              <w:t>О</w:t>
            </w:r>
            <w:r>
              <w:rPr>
                <w:lang w:val="en-US"/>
              </w:rPr>
              <w:t>ctavia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41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ов Тимур Евгень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контроля в сфере благоустрой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342,3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Лада 21703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85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шина Жанна Иван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контроля в сфере благоустройства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664,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и легковые 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Pajero</w:t>
            </w:r>
            <w:r>
              <w:rPr/>
              <w:t xml:space="preserve"> </w:t>
            </w:r>
            <w:r>
              <w:rPr>
                <w:lang w:val="en-US"/>
              </w:rPr>
              <w:t>Sport</w:t>
            </w:r>
            <w:r>
              <w:rPr/>
              <w:t>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Orion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62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750,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ВАЗ 21063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98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43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43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ехов Алексей Алекс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контроля в сфере благоустройств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666,6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11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</w:t>
            </w:r>
            <w:r>
              <w:rPr>
                <w:lang w:val="en-US"/>
              </w:rPr>
              <w:t xml:space="preserve"> </w:t>
            </w:r>
            <w:r>
              <w:rPr/>
              <w:t>автомобили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yota Avensis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zuki Grand Vitara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18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8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адовый доми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8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115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жигитов Олег Таги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контроля в сфере благоустройства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580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S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55,7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Торопова Светлана Владимир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Главный специалист отдела контроля в сфере благоустройства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57939,25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Автомобиль легковой</w:t>
            </w:r>
            <w:r>
              <w:rPr>
                <w:color w:val="FF0000"/>
                <w:lang w:val="en-US"/>
              </w:rPr>
              <w:t xml:space="preserve"> Peugeot</w:t>
            </w:r>
            <w:r>
              <w:rPr>
                <w:color w:val="FF0000"/>
              </w:rPr>
              <w:t xml:space="preserve"> 10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РФ</w:t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Ком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РФ</w:t>
            </w:r>
          </w:p>
        </w:tc>
      </w:tr>
      <w:tr>
        <w:trPr/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1000,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60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 xml:space="preserve">Автомобиль легковой </w:t>
            </w:r>
            <w:r>
              <w:rPr>
                <w:color w:val="FF0000"/>
                <w:lang w:val="en-US"/>
              </w:rPr>
              <w:t>Lexus RX-3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Ком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,3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РФ</w:t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Жилой дом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(индивидуальная собственность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74,9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РФ</w:t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РФ</w:t>
            </w:r>
          </w:p>
        </w:tc>
      </w:tr>
      <w:tr>
        <w:trPr/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дочь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Не имеет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Комна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РФ</w:t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РФ</w:t>
            </w:r>
          </w:p>
        </w:tc>
      </w:tr>
      <w:tr>
        <w:trPr/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ирова Алина Никола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муниципального контрол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801,4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Nexia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Cors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хова Елена Никола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муниципального контрол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883,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7/2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зов Роман Игор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муниципального контрол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927,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садоводств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Chevrolet Niv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52,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  <w:tab/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янов Сергей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муниципального контрол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797,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мышев Сергей Валер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реклам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0,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Nissan Tean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,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лин Вячеслав Валери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реклам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872,5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1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602,4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натьева Елена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реклам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299,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Cors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ов Илья Юр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реклам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839,8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легковой Nissan </w:t>
            </w:r>
            <w:r>
              <w:rPr>
                <w:lang w:val="en-US"/>
              </w:rPr>
              <w:t>Not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вартира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пп Вера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сектора учета и отчетност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8176,6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80,7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Lexus</w:t>
            </w:r>
            <w:r>
              <w:rPr/>
              <w:t xml:space="preserve"> </w:t>
            </w:r>
            <w:r>
              <w:rPr>
                <w:lang w:val="en-US"/>
              </w:rPr>
              <w:t>RX</w:t>
            </w:r>
            <w:r>
              <w:rPr/>
              <w:t xml:space="preserve">-350, тонар 86102, снегоход </w:t>
            </w:r>
            <w:r>
              <w:rPr>
                <w:lang w:val="en-US"/>
              </w:rPr>
              <w:t>Arctic</w:t>
            </w:r>
            <w:r>
              <w:rPr/>
              <w:t xml:space="preserve"> </w:t>
            </w:r>
            <w:r>
              <w:rPr>
                <w:lang w:val="en-US"/>
              </w:rPr>
              <w:t>Cat</w:t>
            </w:r>
            <w:r>
              <w:rPr/>
              <w:t xml:space="preserve"> 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ров Сергей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равовой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729,4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32213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472,8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омнаты (общая долевая собственность, доля в праве 3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омнаты (общая долевая собственность, доля в праве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нова Екатерина Серг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– ответственный секретарь административной комиссии отдела правовой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146,7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  <w:r>
              <w:rPr/>
              <w:t>легковой</w:t>
            </w:r>
            <w:r>
              <w:rPr>
                <w:lang w:val="en-US"/>
              </w:rPr>
              <w:t xml:space="preserve"> Tayota Land Cruiser Prado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ова Юлия Виктор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– ответственный секретарь административной комиссии отдела правовой работы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618,7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, доля в праве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777,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, доля в праве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юхина Галина Никола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– ответственный секретарь административной комиссии отдела правовой работы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285,9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890,9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иевская Елена Федор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– ответственный секретарь административной комиссии отдела правовой работы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709,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, доля в праве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184,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, доля в праве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Renault </w:t>
            </w:r>
            <w:r>
              <w:rPr>
                <w:lang w:val="en-US"/>
              </w:rPr>
              <w:t>Sandero Stepwey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, доля в праве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исимова Елена Анато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– ответственный секретарь административной комиссии отдела правовой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085,9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638,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713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стаков Сергей Ви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муниципального контрол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00,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Pajero Spor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40" w:right="0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12:00Z</dcterms:created>
  <dc:creator>DenisovaNI</dc:creator>
  <dc:description/>
  <cp:keywords/>
  <dc:language>en-US</dc:language>
  <cp:lastModifiedBy>AleksentsevaJV</cp:lastModifiedBy>
  <cp:lastPrinted>2011-04-13T15:35:00Z</cp:lastPrinted>
  <dcterms:modified xsi:type="dcterms:W3CDTF">2013-05-31T08:25:00Z</dcterms:modified>
  <cp:revision>101</cp:revision>
  <dc:subject/>
  <dc:title/>
</cp:coreProperties>
</file>