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и имуществе муниципальных служащих  управления жизнеобеспечения и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на Марат Зак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жизнеобеспечения и благоустро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52,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Татья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жизнеобеспечения и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40,9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  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с подвал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цук Николай Михайл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изнеобеспечения управления жизнеобеспечения и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47,7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OMEGA CARAVAN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37,8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мов Сергей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знеобеспечения управления жизнеобеспечения и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69,5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 OKTAVIA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 I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9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63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VROLE</w:t>
            </w:r>
            <w:r>
              <w:rPr>
                <w:lang w:val="en-US"/>
              </w:rPr>
              <w:t>T LACETTI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лагоустройства управления жизнеобеспечения и благоустро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67,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нко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лагоустройства управления жизнеобеспечения и благоустро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3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9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ава Вера Нодари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ординации управления МКД управления жизнеобеспечения и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765,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ко Евгени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оординации управления МКД управления жизнеобеспечения и благоустро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76,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6/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инцева Антонина Евген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управления жизнеобеспечения и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142,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Ольга Никит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охождения документов, контрольно-организационной и хозяйственной работы управления жизнеобеспечения и благоустро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341,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ранкова Татьяна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охождения документов, контрольно-организационной и хозяйственной работы управления жизнеобеспечения и благоустро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36,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107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05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08:26:00Z</dcterms:modified>
  <cp:revision>13</cp:revision>
  <dc:subject/>
  <dc:title/>
</cp:coreProperties>
</file>