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 и имуществе муниципальных служащих территориального управления администрации города Тул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летарскому району администрации города Тулы, их супругов и несовершеннолетних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6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268"/>
        <w:gridCol w:w="1664"/>
        <w:gridCol w:w="2363"/>
        <w:gridCol w:w="1080"/>
        <w:gridCol w:w="1624"/>
        <w:gridCol w:w="1716"/>
        <w:gridCol w:w="1524"/>
        <w:gridCol w:w="1080"/>
        <w:gridCol w:w="1275"/>
      </w:tblGrid>
      <w:tr>
        <w:trPr>
          <w:trHeight w:val="458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5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 объектов недвижим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287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даш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 Вадим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 главы администрации города – начальник территориального управления администрации города Тулы по Пролетарскому району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9 955,3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Ф 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63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6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PATHFINDER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 960,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6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6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70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126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л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есс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территориального управления по работе с население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 062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0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 Вячеслав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 388,28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АЗ 2108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46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CERATO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044,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DAEWOO MATIZ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42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ш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Леонид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 853,7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5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765,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464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ха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ислав Серге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 отдела жилищно-коммунального хозяйств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 231,00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TIIDA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463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АЗ-21061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200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231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щил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жилищно-коммунального хозяй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083,7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, доля в праве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171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 411,9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281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еб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 Григор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отдела жилищно-коммунального хозяйства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 073,9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-королл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обственность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 496,6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обственность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ижнёва Ольг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отдела жилищно-коммунального хозяйства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 637,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SUZUKI S</w:t>
            </w:r>
            <w:r>
              <w:rPr/>
              <w:t>х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он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 Валент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учета, отчетности и муниципального заказ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 342,3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172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430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MEGANE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</w:t>
            </w:r>
            <w:r>
              <w:rPr>
                <w:lang w:val="en-US"/>
              </w:rPr>
              <w:t>EX</w:t>
            </w:r>
            <w:r>
              <w:rPr/>
              <w:t>2</w:t>
            </w:r>
            <w:r>
              <w:rPr>
                <w:lang w:val="en-US"/>
              </w:rPr>
              <w:t>CE</w:t>
            </w:r>
            <w:r>
              <w:rPr/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131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кина Надежда Серге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по экономическому развитию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 869,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-Ноте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12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068,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231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ок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населением и общественностью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 784,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 180,3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 lacett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ло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о работе с населением и общественностью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9 074,4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304,8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обственность, доля в праве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о работе с населением и общественностью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167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обственность, доля в праве 2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еичев Александр Вячеслав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о работе с населением и общественностью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4 910,7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Prior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892,8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42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шк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Викто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о работе с населением и общественностью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 127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ковл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 Валер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работе с населением и общественностью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1 509,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issan</w:t>
            </w:r>
            <w:r>
              <w:rPr>
                <w:color w:val="000000"/>
                <w:sz w:val="22"/>
                <w:szCs w:val="22"/>
              </w:rPr>
              <w:t xml:space="preserve"> Qashqa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 448,9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мната в коммунальной квартир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овникова Окса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работе с населением и общественностью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 058,9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рз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Михайл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омиссия по делам несовершеннолетних и защите их пра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0 463,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SPORTAGE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800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689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л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 Никола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 специалист отдела Комиссия по делам несовершеннолетних и защите их прав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 007,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8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рина Анатол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Комиссия по делам несовершеннолетних и защите их пра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 610,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узуки-Гранд-Витар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 481,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га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Игор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Комиссия по делам несовершеннолетних и защите их пра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 756,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 cruz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 600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120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т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ия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Комиссия по делам несовершеннолетних и защите их пра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 614,7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обственность, доля в праве 1/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000,00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8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9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agaz Vortex Tingo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2310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2752 Соболь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обственность, доля в праве 1/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40" w:right="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9:50:00Z</dcterms:created>
  <dc:creator>DenisovaNI</dc:creator>
  <dc:description/>
  <cp:keywords/>
  <dc:language>en-US</dc:language>
  <cp:lastModifiedBy>AleksentsevaJV</cp:lastModifiedBy>
  <cp:lastPrinted>2011-04-13T15:35:00Z</cp:lastPrinted>
  <dcterms:modified xsi:type="dcterms:W3CDTF">2013-05-31T08:14:00Z</dcterms:modified>
  <cp:revision>23</cp:revision>
  <dc:subject/>
  <dc:title/>
</cp:coreProperties>
</file>