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и имуществе муниципальных служащих территориального управления администрации города Тул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нтральному району администрации города Тулы,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268"/>
        <w:gridCol w:w="1664"/>
        <w:gridCol w:w="2363"/>
        <w:gridCol w:w="1080"/>
        <w:gridCol w:w="1624"/>
        <w:gridCol w:w="1716"/>
        <w:gridCol w:w="1524"/>
        <w:gridCol w:w="1080"/>
        <w:gridCol w:w="1275"/>
      </w:tblGrid>
      <w:tr>
        <w:trPr>
          <w:trHeight w:val="45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429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Георги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 главы администрации города – начальник территориального управления администрации города Тулы по Центральному району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0 061.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eana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912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1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3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ия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м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ерриториального управления по жилищно-коммунальному хозяйств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 153,7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 SPORTAG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45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дюш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Александ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ерриториального управления по работе с населением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445,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VECTRA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4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3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е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 738,8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23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602,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тра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алер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, отчетности и муниципального заказ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 998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41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705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RAV 4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п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аид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сектора учета, отчетности и муниципального заказ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 083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 222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о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 экономическому развити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 28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Георги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 экономическому развитию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 926,50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2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31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 791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к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Ив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жилищно-коммунального хозяйств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 264,9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20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 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жилищно-коммунального хозяйств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330,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488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705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Ром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жилищно-коммунального хозя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694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</w:t>
            </w:r>
            <w:r>
              <w:rPr>
                <w:sz w:val="22"/>
                <w:szCs w:val="22"/>
                <w:lang w:val="en-US"/>
              </w:rPr>
              <w:t xml:space="preserve"> ASX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Стани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жилищно-коммунального хозя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 264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544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va Shevrole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Анато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жилищно-коммунального хозяйств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086,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РАФ-4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6 881,8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Аутлендер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грузовой МЗС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туристический «Скиф»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жилищно-коммунального хозя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 269,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арз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Але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территориями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 678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83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глаз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Павл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работе с территориями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655,3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Renault Simbol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ева Людмил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работе с территория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 855,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1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е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дим Ал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населением и общественность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 432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 0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х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работе с населением и общественность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 180,6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га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Олег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работе с населением и общественностью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 416,5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41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 513,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с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Комиссия по делам несовершеннолетних и защите их пра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 157,8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32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212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31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23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23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23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23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Комиссия по делам несовершеннолетних и защите их пра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 997,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42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 390,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Игор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Комиссия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821,5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CORS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32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 393,47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,4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JM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R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X</w:t>
            </w:r>
            <w:r>
              <w:rPr>
                <w:sz w:val="22"/>
                <w:szCs w:val="22"/>
              </w:rPr>
              <w:t xml:space="preserve"> 1043</w:t>
            </w:r>
            <w:r>
              <w:rPr>
                <w:sz w:val="22"/>
                <w:szCs w:val="22"/>
                <w:lang w:val="en-US"/>
              </w:rPr>
              <w:t>DC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м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Комиссия по делам несовершеннолетних и защите их пра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470,9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26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сектора Комиссия по делам несовершеннолетних и защите их прав      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 744,8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DenisovaNI</dc:creator>
  <dc:description/>
  <cp:keywords/>
  <dc:language>en-US</dc:language>
  <cp:lastModifiedBy>PryahinaMS</cp:lastModifiedBy>
  <cp:lastPrinted>2011-04-13T15:35:00Z</cp:lastPrinted>
  <dcterms:modified xsi:type="dcterms:W3CDTF">2013-05-28T11:22:00Z</dcterms:modified>
  <cp:revision>95</cp:revision>
  <dc:subject/>
  <dc:title/>
</cp:coreProperties>
</file>