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и имуществе муниципальных служащих администрации города Тул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супругов и несовершеннолетних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68"/>
        <w:gridCol w:w="1664"/>
        <w:gridCol w:w="2363"/>
        <w:gridCol w:w="1080"/>
        <w:gridCol w:w="1624"/>
        <w:gridCol w:w="1716"/>
        <w:gridCol w:w="1524"/>
        <w:gridCol w:w="1080"/>
        <w:gridCol w:w="1275"/>
      </w:tblGrid>
      <w:tr>
        <w:trPr>
          <w:trHeight w:val="45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 недвижимости 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лов Евгений 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Глава администрации города Тул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043,35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Ф</w:t>
            </w:r>
          </w:p>
        </w:tc>
      </w:tr>
      <w:tr>
        <w:trPr>
          <w:trHeight w:val="27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идроцикл </w:t>
            </w:r>
            <w:r>
              <w:rPr>
                <w:sz w:val="20"/>
                <w:szCs w:val="20"/>
                <w:lang w:val="en-US"/>
              </w:rPr>
              <w:t>Bombardier RXP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Yamaxa VK 10 D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004,9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us LX 460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еводин Олег Никола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 города Тул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4940.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здан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здан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алов Илья Иль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города по финансовой, экономической и промышленной политике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8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uzuk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nd Vitar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485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.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женкова</w:t>
            </w:r>
          </w:p>
          <w:p>
            <w:pPr>
              <w:pStyle w:val="Normal"/>
              <w:jc w:val="center"/>
              <w:rPr/>
            </w:pPr>
            <w:r>
              <w:rPr/>
              <w:t>Ирина Мкртич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города по социальной политик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216,8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гай Сергей Евген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города по строительству-начальник управления градостроительства и архитектур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476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яночное мест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ешина Наталья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 город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734,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кин Владислав Стани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администрации города по ЖКХ –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>начальник управления жизнеобеспечения и благоустрой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502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80,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Нив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 Владимир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города-начальник управ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945,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gyong Actyo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8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16,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 Владимир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равовой работы и контро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4 747, 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01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 Юлия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-начальник отдела кадров управления муниципальной службы и кад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31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264,58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рная лодк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rdik</w:t>
            </w:r>
            <w:r>
              <w:rPr/>
              <w:t>-3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5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1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енко Татья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делопроизводства, контроля и архивных работ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480,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тнев Алексей Владимирови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управления экономического разви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828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cson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 ix35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24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ченко Юрий Георг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управления муниципального жилищного фон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238,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mbo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88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икова Елена 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муниципального сектора экономики и коммунального комплекс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814,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ныхина Наталья Михай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управления по административно-техническому надзору администрации города Ту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59,3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8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229,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ГАЗ 33104 </w:t>
            </w:r>
            <w:r>
              <w:rPr>
                <w:sz w:val="23"/>
                <w:szCs w:val="23"/>
              </w:rPr>
              <w:t>Автоэвакуатор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аурова Наталья Евген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финансового управления администрации города Тул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27,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,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 Дмитрий Евген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администрации города – начальник территориального управления администрации города Тулы по Советск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021,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 Rover Freelander 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607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нежилого здания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доля в праве 10/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76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ов Валерий Влади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Заместитель главы администрации города – начальник территориального управления администрации города Тулы по Зареченск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4 649,4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7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 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Patrol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97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79" w:hanging="145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 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Гольф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right="-79" w:hanging="145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79" w:hanging="145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ех Михаил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меститель главы администрации города-начальник территориального  управления  по Привокзальн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pacing w:val="-10"/>
              </w:rPr>
              <w:t>1827911,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pacing w:val="-10"/>
              </w:rPr>
              <w:t xml:space="preserve">497102,39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8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дашов Михаил Вад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Заместитель главы администрации города – начальник территориального управления администрации города Тулы по Пролетарскому району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9955, 3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,</w:t>
            </w:r>
          </w:p>
          <w:p>
            <w:pPr>
              <w:pStyle w:val="Normal"/>
              <w:ind w:right="-9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9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9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9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ind w:right="-9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athfinder</w:t>
            </w:r>
          </w:p>
          <w:p>
            <w:pPr>
              <w:pStyle w:val="Normal"/>
              <w:ind w:right="-9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9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79" w:hanging="145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4960, 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49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кин Александр Георги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меститель главы администрации города-начальник территориального  управления  по Центральному району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100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ean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00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гария 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нт-укрытие типа «пенал»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Мурзин Роман Ль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Председатель комитета имущественных и земельных отношений администрации города Тул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522,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4" w:right="-79" w:hanging="141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5,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ксус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X 350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.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1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2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овая Надежда Борис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культуры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820,6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395,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9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Сошнева В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98,8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79" w:hanging="141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4" w:right="-79" w:hanging="141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34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92,5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79" w:hanging="141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4" w:right="-79" w:hanging="141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XC 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Калитин Олег Ль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Начальник управления по физической культуре, спорту и молодежной политике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412,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4" w:right="-79" w:hanging="141"/>
              <w:jc w:val="center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79" w:hanging="145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06,6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4" w:right="-79" w:hanging="141"/>
              <w:jc w:val="center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генева Ольг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ЗАГ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742,8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иков Васили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местному самоуправлению и работе с               общественными организация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902,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50:00Z</dcterms:created>
  <dc:creator>DenisovaNI</dc:creator>
  <dc:description/>
  <cp:keywords/>
  <dc:language>en-US</dc:language>
  <cp:lastModifiedBy>AleksentsevaJV</cp:lastModifiedBy>
  <cp:lastPrinted>2011-04-13T15:35:00Z</cp:lastPrinted>
  <dcterms:modified xsi:type="dcterms:W3CDTF">2013-05-14T10:05:00Z</dcterms:modified>
  <cp:revision>11</cp:revision>
  <dc:subject/>
  <dc:title/>
</cp:coreProperties>
</file>