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 и имуществе муниципальных служащих </w:t>
      </w:r>
    </w:p>
    <w:p>
      <w:pPr>
        <w:pStyle w:val="Normal"/>
        <w:jc w:val="center"/>
        <w:rPr/>
      </w:pPr>
      <w:r>
        <w:rPr/>
        <w:t xml:space="preserve">комитета имущественных и земельных отношений администрации города Тулы,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6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8"/>
        <w:gridCol w:w="1664"/>
        <w:gridCol w:w="2363"/>
        <w:gridCol w:w="1080"/>
        <w:gridCol w:w="1624"/>
        <w:gridCol w:w="1716"/>
        <w:gridCol w:w="1524"/>
        <w:gridCol w:w="1080"/>
        <w:gridCol w:w="1275"/>
      </w:tblGrid>
      <w:tr>
        <w:trPr>
          <w:trHeight w:val="45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0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рзин Роман Ль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5522,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525,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>350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1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уравлев Геннад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1898,5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Мазда СХ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673,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6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линов Серг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5264,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3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08,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«Лада-Калин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ева Светла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реест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2833,5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Jazz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1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1707,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уравлев Николай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отдела реестр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7600,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3400,4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мозов Вячеслав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реест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16,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65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армогина Наталия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реест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1146,9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5553,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виденцева Окса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реест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7007,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1850,5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дкова Еле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управления муниципальным имуществ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4627,8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отова Ольг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управления муниципальным имуществом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673,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Fab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льцева Ольг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управления муниципальным имуществом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563,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Мазда СХ-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652,5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илаева Татьяна 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подведомствен-ными организациям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6346,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042,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онова Ал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работе с подведомствен-ными организация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935,6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тинов Витал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проведения торг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39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yong actio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6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огомолов Руслан Игор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проведения торгов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8743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7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гова Юли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проведения торг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64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7064,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улянкина Ларис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земельных отношени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1512,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асть жилого дом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сут-ству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7477,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9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ригорьева Лариса 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земельных отношени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1747,7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SUV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11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ринина Елена Вячеслав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земельных отнош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8794,4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5265,5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прицеп МЗСА 817715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кторова Анна 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земельных отношени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8733,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Multiv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укина Ольга Михай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администриро-вания бюджетных поступлени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3529,6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9359,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REZZO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расева Ирина Пет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ухгалтерского учета и администриро-вания бюджетных поступлени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076,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ужникова Еле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бухгалтерского учета и администриро-вания бюджетных по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8159,8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рова Светла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отдела правового и административного обеспечения деятельност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820,5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ушин Александр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отдела правового и административного обеспечения деятельности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2164,8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6979,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сипова Еле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и административного обеспечения деятель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1521,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Highland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ве комнаты в коммуналь-ной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ве комнаты в коммуналь-ной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7:55:00Z</dcterms:created>
  <dc:creator>DenisovaNI</dc:creator>
  <dc:description/>
  <cp:keywords/>
  <dc:language>en-US</dc:language>
  <cp:lastModifiedBy>AleksentsevaJV</cp:lastModifiedBy>
  <cp:lastPrinted>2011-04-13T15:35:00Z</cp:lastPrinted>
  <dcterms:modified xsi:type="dcterms:W3CDTF">2013-05-31T10:12:00Z</dcterms:modified>
  <cp:revision>5</cp:revision>
  <dc:subject/>
  <dc:title/>
</cp:coreProperties>
</file>