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 и имуществе муниципальных служащих территориального 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Тулы по Привокзальному району,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268"/>
        <w:gridCol w:w="1664"/>
        <w:gridCol w:w="2363"/>
        <w:gridCol w:w="1080"/>
        <w:gridCol w:w="1624"/>
        <w:gridCol w:w="1716"/>
        <w:gridCol w:w="1524"/>
        <w:gridCol w:w="1080"/>
        <w:gridCol w:w="1275"/>
      </w:tblGrid>
      <w:tr>
        <w:trPr>
          <w:trHeight w:val="45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иль Василий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территориального управления по жилищно-коммунальному хозяйств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459,9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cini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9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рюков Вадим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территориального управления по работе с население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279,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3</w:t>
            </w:r>
          </w:p>
          <w:p>
            <w:pPr>
              <w:pStyle w:val="Normal"/>
              <w:jc w:val="center"/>
              <w:rPr/>
            </w:pPr>
            <w:r>
              <w:rPr/>
              <w:t>ГАЗ 275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17,9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церова Татьяна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47,6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16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фер Ольг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учета, отчетности и муниципального заказ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468,7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арова Еле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сектора учета, отчетности и муниципального заказ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765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ве комнаты в коммунальной квартире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нтури Валент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учета, отчетности и муниципального заказ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80,5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ров Алексе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жилищно-коммунального хозя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160,8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31,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3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ова Татьян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жилищно-коммунального хозя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996,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Ольга 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жилищно-коммунального хозя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371,5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 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14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Eclipc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инин Серг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жилищно-коммунального хозя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087,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роен С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 Ни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жилищно-коммунального хозя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915,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ьева Надежд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по экономическому развити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254,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, доля в прав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арева Татья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сектора по экономическому развити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985,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лова Ольг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работе с населением и общественность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64,3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Фаб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кова Татья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по работе с населением и общественность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480,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Мари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по работе с населением и общественность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936,9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59,6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eat Wall</w:t>
            </w:r>
          </w:p>
          <w:p>
            <w:pPr>
              <w:pStyle w:val="Normal"/>
              <w:jc w:val="center"/>
              <w:rPr/>
            </w:pPr>
            <w:r>
              <w:rPr/>
              <w:t>ЗАЗ 1102</w:t>
            </w:r>
          </w:p>
          <w:p>
            <w:pPr>
              <w:pStyle w:val="Normal"/>
              <w:jc w:val="center"/>
              <w:rPr/>
            </w:pPr>
            <w:r>
              <w:rPr/>
              <w:t>ГАЗ 31213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ельникова Наталья Игор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населением и общественность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50,6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Marc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54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шечкина Ольг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населением и общественность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24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чуфаров Владимир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работе с территориями (пос.Косая Гора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312,4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ина Але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по работе с территориями (пос.Косая Гора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990,7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 Людмил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Комиссия по делам несовершеннолетних и защите их пра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192,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лыкова Элла Георг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Комиссия по делам несовершеннолетних и защите их пра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91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Александра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Комиссия по делам несовершеннолетних и защите их пра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85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181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7230 (Priora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22:00Z</dcterms:created>
  <dc:creator>DenisovaNI</dc:creator>
  <dc:description/>
  <cp:keywords/>
  <dc:language>en-US</dc:language>
  <cp:lastModifiedBy>AleksentsevaJV</cp:lastModifiedBy>
  <cp:lastPrinted>2011-04-13T15:35:00Z</cp:lastPrinted>
  <dcterms:modified xsi:type="dcterms:W3CDTF">2013-05-31T10:38:00Z</dcterms:modified>
  <cp:revision>12</cp:revision>
  <dc:subject/>
  <dc:title/>
</cp:coreProperties>
</file>