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 имуществе муниципальных служащих управления по физической культуре, спорту и молодежной поли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01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ков Николай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7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Tayota Land Cruiser Prado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Валерий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79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ВАЗ-21043, </w:t>
            </w:r>
            <w:r>
              <w:rPr>
                <w:lang w:val="en-US"/>
              </w:rPr>
              <w:t>Audi</w:t>
            </w:r>
            <w:r>
              <w:rPr/>
              <w:t xml:space="preserve"> 100,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9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ршенный строительством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63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ршенный строительством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пахина Алла Вале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96,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 отдела по физической культуре, спорту и молодежной политик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46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ова Наталья Малик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физической культуре, спорту и молодежной политик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28,5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47/9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-Кал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rPr/>
            </w:pPr>
            <w:r>
              <w:rPr/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Юлия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физической культуре, спорту и молодежной политик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207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подсобного хозяй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-21074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овладение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23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Tiida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шевская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физической культуре, спорту и молодежной политик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66,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ая Евгения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физической культуре, спорту и молодежной политик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80,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Caroll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аленко Татьяна Константин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52,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чева Людмил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физической культуре, спорту и молодежной политик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839,7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DenisovaNI</dc:creator>
  <dc:description/>
  <cp:keywords/>
  <dc:language>en-US</dc:language>
  <cp:lastModifiedBy>PryahinaMS</cp:lastModifiedBy>
  <cp:lastPrinted>2011-04-13T15:35:00Z</cp:lastPrinted>
  <dcterms:modified xsi:type="dcterms:W3CDTF">2013-05-18T10:53:00Z</dcterms:modified>
  <cp:revision>61</cp:revision>
  <dc:subject/>
  <dc:title/>
</cp:coreProperties>
</file>