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 и имуществе муниципальных служащих финансов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Тулы,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0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аурова Наталья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27,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гина Гал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68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2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,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«Королл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67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верова Ан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отде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436,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52,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Светла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608,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Валент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бюджетного отде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86,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96,9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ятина Надежд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бюджетного отде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14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лова Светла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97,3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кина Ири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48,5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принцева Галина Анд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ирования социальной сферы и органов местного самоуправ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53,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а Татья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финансирования социальной сферы и органов местного самоуправ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423,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3,9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Светла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социальной сферы и органов местного самоуправ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26,4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Галина 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социальной сферы и органов местного самоуправ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50,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3/4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«</w:t>
            </w:r>
            <w:r>
              <w:rPr>
                <w:lang w:val="en-US"/>
              </w:rPr>
              <w:t>Focus</w:t>
            </w:r>
            <w:r>
              <w:rPr/>
              <w:t>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34,6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3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никова 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финансирования социальной сферы и органов местного самоуправ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629,4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«Королла»</w:t>
            </w:r>
          </w:p>
          <w:p>
            <w:pPr>
              <w:pStyle w:val="Normal"/>
              <w:jc w:val="center"/>
              <w:rPr/>
            </w:pPr>
            <w:r>
              <w:rPr/>
              <w:t>Шевролет «Нив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27,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иневцева Наталь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финансирования социальной сферы и органов местного самоуправ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446,8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93,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аднева Еле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рогнозирования доходов и долговой политик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83,5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укова Ольг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рогнозирования доходов и долговой политик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596,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437,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Fluense</w:t>
            </w:r>
          </w:p>
          <w:p>
            <w:pPr>
              <w:pStyle w:val="Normal"/>
              <w:jc w:val="center"/>
              <w:rPr/>
            </w:pPr>
            <w:r>
              <w:rPr/>
              <w:t>ВАЗ 210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нова Еле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огнозирования доходов и долговой поли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230,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Часть дом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ва Татья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, отчетности и кассового исполнения бюдж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568,9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64,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Татья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чета, отчетности и кассового исполнения бюдж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75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imbo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учета, отчетности и кассового исполнения бюдж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645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, доля в праве 1/6)</w:t>
            </w:r>
          </w:p>
          <w:p>
            <w:pPr>
              <w:pStyle w:val="Normal"/>
              <w:rPr/>
            </w:pPr>
            <w:r>
              <w:rPr/>
              <w:t>Жилой дом (общая долевая собственность, доля в праве 1/6)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ченко Людмила Отуз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ирования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856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28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от Инна 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финансирования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26,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ина Натал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503,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вартира (общая долевая собственность, доля в праве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 GLS 1.4 A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Ольг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799,3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чонок Ирин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финансирования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48,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вартира (общая долевая собственность, доля в праве 1/3)</w:t>
            </w:r>
          </w:p>
          <w:p>
            <w:pPr>
              <w:pStyle w:val="Normal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44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а Надежд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финансирования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84,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коммунальной квартире 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eep Grand Cheroke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коммунальной квартире 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а Татьян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редварительного и текущего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80,8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И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бюджетного отде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17,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81,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-2141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а Ольг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социальной сферы и органов местного самоуправ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60,7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вартира 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орен С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вартира 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3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едварительного и текущего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25,8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78,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таун айс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на</w:t>
            </w:r>
          </w:p>
          <w:p>
            <w:pPr>
              <w:pStyle w:val="Normal"/>
              <w:jc w:val="center"/>
              <w:rPr/>
            </w:pPr>
            <w:r>
              <w:rPr/>
              <w:t>Тойота Карина 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а Еле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структор-специалист отдела финансирования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15,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ий Михаил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внедрения и обслуживания АСФ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470,6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 315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Ауди А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3/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3/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в Владими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внедрения и обслуживания АСФ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8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Hyundai getz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вская Анна 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едварительного и текущего контрол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69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NISSAN HOTE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ешин Александ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 отдела предварительного и текущего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2745,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инарцева Светла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редварительного и текущего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8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0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LAND ROVER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AUDI 100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Тонар 86101М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ВИКИНГ 360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фронова Марин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предварительного и текущего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49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HONDA-CRV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51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Volkswagen Touar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сечник Светла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предварительного и текущего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8473,9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йлова Татьяна Евген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едварительного и текущего контрол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1209,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2952,7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Skoda Oktav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рькова Светла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едварительного и текущего контрол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2848,8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Ssang Yong Rexton RJ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CITROEN C3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275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вырталова Татья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едварительного и текущего контрол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754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7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Skoda felic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енчук Я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едварительного и текущего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1283,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HUNDAI SOLARI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Mersedes Benz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икова Анжелика Рафаил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предварительного и текущего контрол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4,5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DAEWOO MATIZ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кова Ирина 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ового контрол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84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197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HONDA CR-V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льдбуш Виталий Альфре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финансового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668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рошилова Елена Борис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финансового контрол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299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9894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Suzuki SX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шко Натал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финансового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Hyundai getz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Ford foku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бкина Елена Вячеслав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финансового контрол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9176,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499,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DAEWOO NEXI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абельникова Еле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финансового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47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3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Opel Meriv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МАЗ 43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овалова Гали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целевых программ и реформирования бюджетной систем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7717,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CHEVROLET LACETT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79,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кланова Елена 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целевых программ и реформирования бюджетной систем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6095,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MITSUBISHI LANC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чевников Вла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целевых программ и реформирования бюджетной систем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SKODA OCTAV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79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7:02:00Z</dcterms:created>
  <dc:creator>DenisovaNI</dc:creator>
  <dc:description/>
  <cp:keywords/>
  <dc:language>en-US</dc:language>
  <cp:lastModifiedBy>AleksentsevaJV</cp:lastModifiedBy>
  <cp:lastPrinted>2011-04-13T15:35:00Z</cp:lastPrinted>
  <dcterms:modified xsi:type="dcterms:W3CDTF">2013-05-31T09:54:00Z</dcterms:modified>
  <cp:revision>9</cp:revision>
  <dc:subject/>
  <dc:title/>
</cp:coreProperties>
</file>