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и имуществе муниципальных служащих комитета ЗАГС</w:t>
      </w:r>
    </w:p>
    <w:p>
      <w:pPr>
        <w:pStyle w:val="Normal"/>
        <w:jc w:val="center"/>
        <w:rPr/>
      </w:pPr>
      <w:r>
        <w:rPr/>
        <w:t xml:space="preserve">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енева Ольг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 742,8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ова Ольг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 199,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997,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0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инов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345,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65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327,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20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ягин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ЗА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764.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843.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0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ина Маргарит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ЗА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926,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958,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долевая собственность, доля в праве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0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кина Гали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комитета ЗА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 870,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и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 265,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ушина Ларис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комитета ЗА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662,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3/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ymbo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зова Еле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комитета ЗА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 343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6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Олес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митета ЗА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82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 собственность, доля в праве 1/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803,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ГС по Привокзальн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</w:t>
            </w:r>
            <w:r>
              <w:rPr/>
              <w:t xml:space="preserve"> </w:t>
            </w:r>
            <w:r>
              <w:rPr>
                <w:lang w:val="en-US"/>
              </w:rPr>
              <w:t>2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ATHFINDER 2</w:t>
            </w:r>
            <w:r>
              <w:rPr/>
              <w:t xml:space="preserve">,5 </w:t>
            </w:r>
            <w:r>
              <w:rPr>
                <w:lang w:val="en-US"/>
              </w:rPr>
              <w:t>D L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Татьяна Тара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омитета ЗА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783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089,4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8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ова Евген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комитета ЗА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805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пер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 909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доля в праве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.4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LOGAN S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3 15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доля в праве 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икова Надежда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учета и отчет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95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378,9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 Action Sport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5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Тать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 по Центральн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 819.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QASHQA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упель Ольг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 отдела ЗАГС по Центральн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 38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NOT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,</w:t>
            </w:r>
            <w:r>
              <w:rPr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85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а Надежд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ЗАГС по Центральн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80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272,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а Маргарит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 по Привокзальн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 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 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доля в праве 64/9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а Татья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ЗАГС по Привокзальн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01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  <w:r>
              <w:rPr>
                <w:lang w:val="en-US"/>
              </w:rPr>
              <w:t xml:space="preserve"> Lada 1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192,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111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rol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чева Ирина Евгра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ЗАГС по Привокзальн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2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Любовь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ЗАГС по Привокзальн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Ларис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ЗАГС по Заречен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 22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3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 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Кам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8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а Людмил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ЗАГС по Заречен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79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ЗАГС по Заречен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42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кая Людмил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АГС по Заречен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48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525,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Татья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ЗАГС по Совет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 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4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кина Людмил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отдела ЗАГС по Совет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273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а Светла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отдела ЗАГС по Пролетар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 87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 6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945,8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IL BLAIZ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 Елен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  отдела ЗАГС по Пролетар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 65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547,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Pajero Sport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 Ольга Вале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отдела ЗАГС по Пролетар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 8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 204,8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Светлана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отдела ЗАГС по Пролетар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493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Ольг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отдела ЗАГС по Пролетар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GRANTA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Вер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ЗАГС по регистрации смер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 034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usion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959,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  <w:p>
            <w:pPr>
              <w:pStyle w:val="Normal"/>
              <w:jc w:val="center"/>
              <w:rPr/>
            </w:pPr>
            <w:r>
              <w:rPr/>
              <w:t>Хэндэ Акце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кина Еле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ЗАГС по регистрации смерт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 872,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 748,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АЗ 211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вякова Тамар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ЗАГС по регистрации смерти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4 328,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веева Анна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ГС по Пролетарскому району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 943,02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АЗ 21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 817,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гина Надежд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 по Центральн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51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275,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8:27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11:49:00Z</dcterms:modified>
  <cp:revision>26</cp:revision>
  <dc:subject/>
  <dc:title/>
</cp:coreProperties>
</file>