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и имуществе муниципальных служащих управления по транспорту и дорожному хозя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65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енков Дмитр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транспорту и дорожному хозяйств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709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0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0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50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08:27:00Z</dcterms:modified>
  <cp:revision>5</cp:revision>
  <dc:subject/>
  <dc:title/>
</cp:coreProperties>
</file>