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за 2012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693"/>
        <w:gridCol w:w="2410"/>
        <w:gridCol w:w="2551"/>
        <w:gridCol w:w="2552"/>
        <w:gridCol w:w="2835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екларированного дохода за 2012 год, рублей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кты недвижимого имущества и транспортные средств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ащие на праве собственности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тьев Дмитрий Василь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униципального Бюджетного учреждения «Электронный Екатеринбург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155.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ое пользование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 кв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4000.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 кв.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 кв.м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 кв.м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 «Хонда»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ое пользование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 кв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ое пользование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 кв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1:48:00Z</dcterms:created>
  <dc:creator>Ahtjamova</dc:creator>
  <dc:description/>
  <dc:language>en-US</dc:language>
  <cp:lastModifiedBy>senyuta_ms</cp:lastModifiedBy>
  <dcterms:modified xsi:type="dcterms:W3CDTF">2013-05-13T11:48:00Z</dcterms:modified>
  <cp:revision>2</cp:revision>
  <dc:subject/>
  <dc:title/>
</cp:coreProperties>
</file>