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руковод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бюджетных учреждений, подведом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у по экологии и природополь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Екатеринбурга о доходах, об имущест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отчетный финансовый год (с 01 января 2012 года по 31 января 2012 год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2268"/>
        <w:gridCol w:w="1984"/>
        <w:gridCol w:w="2268"/>
        <w:gridCol w:w="2552"/>
      </w:tblGrid>
      <w:tr>
        <w:trPr>
          <w:trHeight w:val="1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, рубле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го имущества и транспортные средства, </w:t>
              <w:br/>
              <w:t>принадлежащие на праве собственности</w:t>
            </w:r>
          </w:p>
        </w:tc>
      </w:tr>
      <w:tr>
        <w:trPr>
          <w:trHeight w:val="1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 Михаил Анатолье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стова Светлана Георги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галиев Рашит Ахметнабие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Инспекция охраны окружающей среды города Екатеринбур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Дендрологический парк-выставк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Екатеринбургское леснич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38,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313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40,3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HR-V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днокомнат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днокомнат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, право общей долевой собственности, площадь-78,2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дивидуа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дивидуа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, право общей долевой собственности, площадь-77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79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 47,4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2,9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36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я, право общей долевой собственност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2,9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я, право общей долевой собственност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500 м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600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я, право общей долевой собственност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2,9 м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я, право общей долевой собственност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500 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экологии и природопользованию</w:t>
        <w:tab/>
        <w:tab/>
        <w:tab/>
        <w:tab/>
        <w:tab/>
        <w:tab/>
        <w:tab/>
        <w:tab/>
        <w:tab/>
        <w:t>Т.В.Сав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4:00Z</dcterms:created>
  <dc:creator>Викулова</dc:creator>
  <dc:description/>
  <cp:keywords/>
  <dc:language>en-US</dc:language>
  <cp:lastModifiedBy>novoselova_ga</cp:lastModifiedBy>
  <cp:lastPrinted>2013-05-08T11:03:00Z</cp:lastPrinted>
  <dcterms:modified xsi:type="dcterms:W3CDTF">2013-05-08T05:24:00Z</dcterms:modified>
  <cp:revision>2</cp:revision>
  <dc:subject/>
  <dc:title/>
</cp:coreProperties>
</file>