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супруга (супруги) и несовершеннолетних детей) за отчетный финансов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01 января 2012 года по 31 декабря 2012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29"/>
        <w:gridCol w:w="1772"/>
        <w:gridCol w:w="1802"/>
        <w:gridCol w:w="12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- ванного дохода за 2012 год, рублей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          ние объек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- 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 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ич Ири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БУ «Центр муниципальных услуг в жилищно-коммунальной сфере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7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 63,3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 PATRIO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51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63,3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илки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ентральная диспетчерская служб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6 0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1/3 44,2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личная 54,7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47,2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ин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Энергосбе- режение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 9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Sportage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71,6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5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Служба городских кладбищ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3 97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2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122,7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122,7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122,7 (кв.м)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6:00Z</dcterms:created>
  <dc:creator>Хадыкина Ольга Анатольевна</dc:creator>
  <dc:description/>
  <dc:language>en-US</dc:language>
  <cp:lastModifiedBy>senyuta_ms</cp:lastModifiedBy>
  <cp:lastPrinted>2013-05-08T10:26:00Z</cp:lastPrinted>
  <dcterms:modified xsi:type="dcterms:W3CDTF">2013-05-13T11:46:00Z</dcterms:modified>
  <cp:revision>2</cp:revision>
  <dc:subject/>
  <dc:title/>
</cp:coreProperties>
</file>