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ителей муниципальных учреждений Октябрьского района и членов их семе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отчетный период с 01 января 2012 по 31 декабря 2012 год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1"/>
        <w:gridCol w:w="1418"/>
        <w:gridCol w:w="1984"/>
        <w:gridCol w:w="1701"/>
        <w:gridCol w:w="1843"/>
        <w:gridCol w:w="1233"/>
      </w:tblGrid>
      <w:tr>
        <w:trPr>
          <w:trHeight w:val="72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умма   </w:t>
              <w:br/>
              <w:t xml:space="preserve">декларированного дохода за 2012год,  </w:t>
              <w:br/>
              <w:t xml:space="preserve">     рублей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ы недвижимого имущества и     </w:t>
              <w:br/>
              <w:t xml:space="preserve">  транспортные средства, принадлежащие  </w:t>
              <w:br/>
              <w:t xml:space="preserve">         на праве собственности</w:t>
            </w:r>
          </w:p>
        </w:tc>
      </w:tr>
      <w:tr>
        <w:trPr>
          <w:trHeight w:val="36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  объе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ник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55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араж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7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8,3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а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рг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9428,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 086371,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87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8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64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742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62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4,5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4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4,5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фье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ма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461,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2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ицубиси Аиртр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21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7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500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7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ик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5884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6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3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06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3,7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б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745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6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4,1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7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 1 кв. 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оя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е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от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560,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64,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60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809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36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12 кв.м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77, 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7,5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уш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36451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501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9,3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ежд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769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4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секц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егковым Т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65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500,1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62,8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8,8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21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9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7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1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шици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772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3,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аст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60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,9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и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3104,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70,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9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Ш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2,6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62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2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2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тимир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ис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184,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30,8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7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4, 1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8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8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8,4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ски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3075,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45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 «Муравей-2М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155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798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22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6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30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6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9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2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24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п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р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03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3,5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н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8954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88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8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исее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ч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3742,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2407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НЕК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510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6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г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581,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5695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03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400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8,1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77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30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оград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82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ару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е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0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3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72,9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ет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6089,4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2014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645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, 250,2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/6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8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5,4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5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6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8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55,7 кв. 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4,6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енк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52,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6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-Тауру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38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жени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75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99810,3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(офис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Golf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44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29, 8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30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4,1 кв. 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5,2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15,6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23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7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5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2366,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-легас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4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172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6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72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88,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43,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ева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7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чен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ежд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6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чинни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AC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лг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795,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01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6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9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9,7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щё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9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чен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62,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94543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э солярис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LIBERO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HD</w:t>
            </w: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7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убе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13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С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281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104,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10,7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Корс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3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9073,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73,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91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7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99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ч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56,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101,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OutlanderXL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иверст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982,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6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80 долевая, 625,0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64,2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75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4,3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ашян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тени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рик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672,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08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3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58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HYUNDAISANTAFE</w:t>
            </w:r>
            <w:r>
              <w:rPr>
                <w:rFonts w:cs="Times New Roman" w:ascii="Times New Roman" w:hAnsi="Times New Roman"/>
              </w:rPr>
              <w:t xml:space="preserve"> 2 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7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ни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526,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86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0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кв 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ув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9430,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60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9,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FAWCA</w:t>
            </w:r>
            <w:r>
              <w:rPr>
                <w:rFonts w:cs="Times New Roman" w:ascii="Times New Roman" w:hAnsi="Times New Roman"/>
              </w:rPr>
              <w:t>7130 (</w:t>
            </w:r>
            <w:r>
              <w:rPr>
                <w:rFonts w:cs="Times New Roman" w:ascii="Times New Roman" w:hAnsi="Times New Roman"/>
                <w:lang w:val="en-US"/>
              </w:rPr>
              <w:t>VIT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VT</w:t>
            </w: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  <w:r>
              <w:rPr>
                <w:rFonts w:cs="Times New Roman" w:ascii="Times New Roman" w:hAnsi="Times New Roman"/>
              </w:rPr>
              <w:t xml:space="preserve"> ТИН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6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1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1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1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1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ен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158,8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ендэ соляри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Куг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74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55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, 28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а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6371,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 95942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74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62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64,5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совит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230,3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69,3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Логан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Зафира, универса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шин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29,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2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18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имен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85,5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TEAN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,4 кв.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ерз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74,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2, 2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нович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374,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87,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Джаз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1500,0 кв. 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6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5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кв. 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ьянкова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356,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ев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8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ев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8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7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рислам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ех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41,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фел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487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6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Accent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ева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ицы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273,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76,2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шен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66,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11,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30,6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58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60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трик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ла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бан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010,7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ёндай «элантра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ол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1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414,0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20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ое пользование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ц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332,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537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 кв.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824B604544264ABD942C8F897E43F94A266F994753B88708C14AB7B5CB930522DCC0D565BE6B483B14A82MEU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4:00Z</dcterms:created>
  <dc:creator>Самсонова Ольга Анатольевна</dc:creator>
  <dc:description/>
  <dc:language>en-US</dc:language>
  <cp:lastModifiedBy>senyuta_ms</cp:lastModifiedBy>
  <cp:lastPrinted>2013-05-20T12:31:00Z</cp:lastPrinted>
  <dcterms:modified xsi:type="dcterms:W3CDTF">2013-05-27T03:54:00Z</dcterms:modified>
  <cp:revision>2</cp:revision>
  <dc:subject/>
  <dc:title/>
</cp:coreProperties>
</file>