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 РУКОВОДИТЕЛЕЙ МУНИЦИПАЛЬНЫХ УЧРЕЖДЕНИЙ ВЕРХ-ИСЕТСКОГО РАЙОНА ГОРОДА ЕКАТЕРИНБУРГА ЗА ОТЧЕТНЫЙ ФИНАНСОВЫЙ ГОД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1 ЯНВАРЯ 2012 ГОДА ПО 31 ЯНВАРЯ 2012</w:t>
      </w:r>
      <w:r>
        <w:rPr/>
        <w:t xml:space="preserve"> ГОДА)</w:t>
      </w:r>
    </w:p>
    <w:tbl>
      <w:tblPr>
        <w:tblW w:w="10948" w:type="dxa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"/>
        <w:gridCol w:w="426"/>
        <w:gridCol w:w="1701"/>
        <w:gridCol w:w="1418"/>
        <w:gridCol w:w="1275"/>
        <w:gridCol w:w="639"/>
        <w:gridCol w:w="1487"/>
        <w:gridCol w:w="3119"/>
        <w:gridCol w:w="708"/>
        <w:gridCol w:w="142"/>
      </w:tblGrid>
      <w:tr>
        <w:trPr/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2 год, рубл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</w:t>
            </w:r>
            <w:hyperlink w:anchor="Par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-я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якова Татьяна Фед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тина Людмил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5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0,082 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) долевая 58,7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5) долевая 58,7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Хундай Туксо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огонова Валенти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2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Кайро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ба Елена Герм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ина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7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756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6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евая, 48,3 кв.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ыгина Наталья Леонид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3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21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Надежд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9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4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8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8,2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евроле кла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карева Лилия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3,2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анова Олес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24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897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111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7,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211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57,8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Наталь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43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3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2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6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уддай Гет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ено лог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ырина Елена Геннад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8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8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яршинова Еле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46,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210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БМ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46,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46,1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 Гал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53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ёндэ гет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ая Ольга Стани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3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3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54 кв.м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Светлана Герм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5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7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3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онда Партн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21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3,2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якова Ирина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9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0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2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2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ино рейндж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ина Ири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2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13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Пежо 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13,2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полева Светла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4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, 145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4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, 2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4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, 75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, 54,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, 75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евая, 54,1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енко Светла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8 долевая, 5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 долевая, 5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57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трикова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6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4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 Ири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6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евая, 60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евая, 57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евая, 57,5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ь Светла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2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9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евроле ни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гина Ири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6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6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79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79,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3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79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13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79,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0 кв.м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32104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31111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Киа  вен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ых Надежд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3,5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Надежд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8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15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Субару импрез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21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1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15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Тайота лэнд круйз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Миксер 693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Ямах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югова Алевт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3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3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4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ено лог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52,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3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9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Сузуки свиф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ых Ольг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8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фонтова Нина Дмит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9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3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7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2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7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9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ёнде санта ф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чаева Анжелла Вале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1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55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Тойота лэнд круйз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0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74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55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Тойота Хи Ай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Надежд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3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63,4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Светла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3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на Нина Вита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1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9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3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3,7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цева Ни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9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9,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4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-Манде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ва Валентина Матв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43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Ниссан алмера класс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евая, 43,9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ких Любовь Андр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2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4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ундай гетц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941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5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 фоку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ова Еле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8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3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75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7,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39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75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7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Пежо 3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75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75,9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чук Ири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13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2,7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кова Ксен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1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Киа пикант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а Эли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2,7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ж Инна Борис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8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евая, 47,1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65,73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халёва Тамар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1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евая, 45,8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701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5,8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нова Людмил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4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42,6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1768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30,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ВАЗ 1111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Хендэ Саната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АЗ 43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кумова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2078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5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5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 111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аренко Мари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1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84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84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пежо 3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пежо 5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еева Надежд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11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49,1 кв.м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Мари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2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0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1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Тойота коро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1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унда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манн Еле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8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51,4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ткина Юлия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3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75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36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63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0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Мерседес С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Опель заф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ва Гал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л фоку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Галина Ефим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1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48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33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48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33,9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а Надежд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6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2,1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 Гал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6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3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25,6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9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25,6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Мит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охова Ольг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2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155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9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6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9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Митсубиси ланц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енева Светлана Геннад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5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77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50,3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а Любовь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8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8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Ситро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а Ирина Степ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73,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43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73,3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ейщикова Елена Вале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4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50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0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89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1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Ниссан теа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Ниссан  х-трай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ина Светлана Мартиро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3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4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юфьева Екатерина Ль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5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Инг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94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57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51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5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Рено лог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няткин Андрей 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1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1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7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17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17,9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хина Светла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 долевая, 76,6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цева Екатери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36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2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77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4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кода супер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071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72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Джип гранд черо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кода джа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 фие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ва Любовь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3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1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7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59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93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 с-ма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АЗ 3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 Татья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103 кв.м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36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евроле кру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атья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37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0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78,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6,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78,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2,7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ина Ольг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2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6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92,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92,3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чугина Ларис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2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9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7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1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ендэ акце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Владимир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2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1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48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33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евая, 48,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33,9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ова Наталия Пет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7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68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2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68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0,3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чук Гали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83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3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, 55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 фоку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а Екатери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63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 с-мак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а Лариса Еф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2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3,4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деславер Наталья Вяче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3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евая, 4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ВАЗ-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кода йе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ткина Татьяна Олег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35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18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49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ундай соляри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Тойота корол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аталья Борис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1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57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3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3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57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57,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3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ор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Ситроен С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Валентина Матв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0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34,4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ибина Ири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Митсубиши паджер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, Кадилл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Ольг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8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8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48,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Шевроле лачет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, 48,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Опель аст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евич Юрий 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8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2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Хендай тюсо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Ура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1000 кв.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Должность головного подписанта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Глава Администрации района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3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ФИО головного подписанта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А.В.Бреденко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0:00Z</dcterms:created>
  <dc:creator>Овчинников Анатолий Александрович</dc:creator>
  <dc:description/>
  <cp:keywords/>
  <dc:language>en-US</dc:language>
  <cp:lastModifiedBy>Овчинников Анатолий Александрович</cp:lastModifiedBy>
  <cp:lastPrinted>2013-06-18T17:32:00Z</cp:lastPrinted>
  <dcterms:modified xsi:type="dcterms:W3CDTF">2013-06-21T06:00:00Z</dcterms:modified>
  <cp:revision>2</cp:revision>
  <dc:subject/>
  <dc:title/>
</cp:coreProperties>
</file>