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ведения, предоставленные директором МБУ «Ветеран»</w:t>
      </w:r>
    </w:p>
    <w:p>
      <w:pPr>
        <w:pStyle w:val="Normal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за отчетный финансовый год </w:t>
      </w:r>
    </w:p>
    <w:p>
      <w:pPr>
        <w:pStyle w:val="Normal"/>
        <w:rPr>
          <w:b/>
          <w:b/>
        </w:rPr>
      </w:pPr>
      <w:r>
        <w:rPr>
          <w:b/>
        </w:rPr>
        <w:t>(с 01.01.2012 по 31.12.201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3010"/>
        <w:gridCol w:w="1679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дохода за 2012 год, рублей</w:t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 и транспортные средства, принадлежащие на праве собственности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рина Татьяна Викто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4 337,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доход по основному месту работы - 366 277,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; 58,2 кв.м; ипотека, лична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; 64,0 кв.м; ½ доли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 кв.м, лична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, Хонда Фи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рин Алексей Виктор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1997г.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; 64,0 кв.м; ½ доли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 Иван Владими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06г.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2:00Z</dcterms:created>
  <dc:creator>MURZINA</dc:creator>
  <dc:description/>
  <dc:language>en-US</dc:language>
  <cp:lastModifiedBy>senyuta_ms</cp:lastModifiedBy>
  <dcterms:modified xsi:type="dcterms:W3CDTF">2013-05-13T06:22:00Z</dcterms:modified>
  <cp:revision>2</cp:revision>
  <dc:subject/>
  <dc:title/>
</cp:coreProperties>
</file>