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руководителей муниципальных учрежд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 Екатеринбург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отчетный финансовый год (с 01 января 2012 года по 31 января 2012 год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559"/>
        <w:gridCol w:w="1843"/>
        <w:gridCol w:w="992"/>
      </w:tblGrid>
      <w:tr>
        <w:trPr>
          <w:trHeight w:val="1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</w:t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 за 2012 год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недвижимого имущества и транспортные средства, принадле-жащие на праве собственности</w:t>
            </w:r>
          </w:p>
        </w:tc>
      </w:tr>
      <w:tr>
        <w:trPr>
          <w:trHeight w:val="16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-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-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-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фьева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ОУ СОШ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350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 mikra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угарева Инесса Кусие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68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3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ье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875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йота Ленд Круизер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зук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х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1030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3 дол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ота Кор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ыненко  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60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ый до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4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2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юндай Галлопе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юе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мо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ОУ гимназ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4 «Классичес-кая гимназ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218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2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4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4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Б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36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шина Надежда 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Б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417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7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нских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393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на Гульнара Ильд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85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роен С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n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e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ева Надежд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98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9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мятова Татьяна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ОУ СОШ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7768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6,0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9,0 кв.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3,6 кв.м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/3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669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Ю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гимназ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406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Стан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СОШ № 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77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Susuki Grand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suki Gra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хина Га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507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йнберг Олег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ОУ гимназ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77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8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енде Эла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 Васили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40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а Ан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Б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98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8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а ед (Сее,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а Гал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249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ару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цубис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ын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БОУ СОШ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92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зигин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ДОД Д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623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7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Ф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охина 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ЭЦ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иф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18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9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а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ДОД ЦДТ «Надеж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63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занцева Любовь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ДО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озер-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логуз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ЦБ и МТО МОУ Железнодо-рож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671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ДОЛ «Бриган-т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55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ДОЛ «имени А.Гайдар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0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мратова Маргарит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И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3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мо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МБДОУ детского сада № 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23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льце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обще-развивающе-го вида №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7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4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дрина Еле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комби-нированного вида №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21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6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,6 кв.м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33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о «Дасте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йл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комби-нированного вида №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02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ева Ольг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присмотра и оздоровле-ния №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46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ен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изевская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97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мутова 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комби-нированного вида № 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74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2 кв.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елова Ф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99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ухина Любовь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МАДОУ детского сада общеразвивающего ви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,8 кв.м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 кв.м.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инская Тать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общеразвивающего вида №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5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як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69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мпасова Татья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0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9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шниченко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комби-нированного вида № 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601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ссове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Каш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дяе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92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ух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98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8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тисова Лар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-детского сада комби-нированного вида № 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958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арко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-детского сада №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42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ыгина 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АДОУ- детского сада № 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49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ный б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1/2 доли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чбакова Ильсияр Гар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- детского сада № 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69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1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льзова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занкова Еле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АДОУ детского са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разви-вающего вида №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69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енко Окс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- детского сада  № 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72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ендэ Матр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урин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-детского сада № 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39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-детского сада комби-нированного вида № 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99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,0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0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-детского сада  № 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00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3 кв.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- детского сада комби-нированного вида № 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57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6,6 кв.м. (доля – 1/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ухина Лидия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- детского сада комби-нированного вида № 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дов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,0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атов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-детского сада компен-сирующего вида №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12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 0 кв.м. (Соцнай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ота К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е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 детского сада № 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62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е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- детского сада №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08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2 кв.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1/2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оя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БДОУ- детского сада № 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0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чинник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МАДОУ ЦРР-детского сада № 556 «Тропинки дет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0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9:00Z</dcterms:created>
  <dc:creator>Викулова</dc:creator>
  <dc:description/>
  <cp:keywords/>
  <dc:language>en-US</dc:language>
  <cp:lastModifiedBy>kotenko_on</cp:lastModifiedBy>
  <cp:lastPrinted>2013-05-08T09:28:00Z</cp:lastPrinted>
  <dcterms:modified xsi:type="dcterms:W3CDTF">2013-05-08T03:33:00Z</dcterms:modified>
  <cp:revision>445</cp:revision>
  <dc:subject/>
  <dc:title/>
</cp:coreProperties>
</file>