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410"/>
        <w:gridCol w:w="2551"/>
        <w:gridCol w:w="2552"/>
        <w:gridCol w:w="283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дохода за 2012 год, рубле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недвижимого имущества и транспортные средств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е на праве собственност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гина Вера Фед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учреждения «Екатеринбургский муниципальный центр хранения архивной документ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4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 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 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ная кладова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 кв.м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довый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</w:t>
              <w:br/>
              <w:t>456 кв.м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«</w:t>
            </w: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 кв.м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46:00Z</dcterms:created>
  <dc:creator>Ahtjamova</dc:creator>
  <dc:description/>
  <dc:language>en-US</dc:language>
  <cp:lastModifiedBy>senyuta_ms</cp:lastModifiedBy>
  <dcterms:modified xsi:type="dcterms:W3CDTF">2013-05-13T11:46:00Z</dcterms:modified>
  <cp:revision>2</cp:revision>
  <dc:subject/>
  <dc:title/>
</cp:coreProperties>
</file>