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едомственных Информационно-аналитическому департаменту Администрации города Екатеринбург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 01.01.2012г. по 31.12.2012г.)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406"/>
        <w:gridCol w:w="2272"/>
        <w:gridCol w:w="2551"/>
        <w:gridCol w:w="2062"/>
      </w:tblGrid>
      <w:tr>
        <w:trPr>
          <w:trHeight w:val="8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дох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2012 год, рублей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недвижимого имущества и транспортные средства, принадлежащие на праве собственности 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ибаева Анна Валерье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Столица Урала»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4 817,8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э акцен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3,4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рин Игорь Вяче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ЕМАОУ ДПО «Институт муниципального управления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255,2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2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34,7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ров Владислав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У «Екатеринбургская телерадиокомпания «Студия Город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20,8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667,7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втомоб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Santa F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втомоб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ндрей Дмитриевич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Екатеринбургский муниципальный центр защиты потребителей»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788,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втомоб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Фан Кар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59:00Z</dcterms:created>
  <dc:creator>Кудрявская</dc:creator>
  <dc:description/>
  <cp:keywords/>
  <dc:language>en-US</dc:language>
  <cp:lastModifiedBy>senyuta_ms</cp:lastModifiedBy>
  <cp:lastPrinted>2013-05-13T15:44:00Z</cp:lastPrinted>
  <dcterms:modified xsi:type="dcterms:W3CDTF">2013-05-13T11:27:00Z</dcterms:modified>
  <cp:revision>4</cp:revision>
  <dc:subject/>
  <dc:title>                                              Форма представления сведений муниципальными служащими</dc:title>
</cp:coreProperties>
</file>