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440"/>
        <w:gridCol w:w="1556"/>
        <w:gridCol w:w="1583"/>
        <w:gridCol w:w="172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ая сумма деклари -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ванного доход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2 год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ы недвижимого имущества и транспортные средства, принадлежащ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влюченк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г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К «Концертное объединение «Городской дом музыки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78 679,8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Нисан микро комфорт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3), 97,4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сн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К «Муниципальное объединение библиотек города Екатеринбурга» </w:t>
            </w:r>
          </w:p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26 6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3), 2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, 47,5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2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 (1/3), 23,5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едемон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К «Библиотека Главы Екатеринбурга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12 06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 52,9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жник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 Степан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БУК «Екатеринбургский театр кукол»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36 951,9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исан Кашка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2), 35,65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 221,6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 (1/2), 35,65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йк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Никола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Екатеринбургский театр юного зрител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35 618,6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раж-стоян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Фольксваген поло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 170,9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39), 38,3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84 919,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-стоян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офисное помещ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Тойота Лэнд Круйзер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ый, 900254 кв.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 190,3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39), 38,3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е, 89,8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трак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тлана Виктор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Екатеринбургский театр современной хореографии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 475,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 61,4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ыдова Еле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Муниципальный театр балета «Щелкунчик» города Екатеринбург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44 023, 9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 56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 467, 6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Тойота Королл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рий Пав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БУК «Объединенный музей писателей Урал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29 135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3), 23,4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 (1/3), 23,4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ыт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та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Екатеринбургский музей изобразительных искусст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42 719,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гковой автомобиль «Нисан Кашкай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щая совместная (Вальковская Н.В.), 97,1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ивидуаль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6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 962,3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(Корытин Н.Н.), 97,1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6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м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Муниципальный музей памяти воинов - интернационалистов «Шурави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 860,0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 «</w:t>
            </w: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arch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(1/4)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кун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Екатеринбургский музейный центр народного творчества «Гамаю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3 945,4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4), 19,4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прицеп ЧМЗАП-818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 (1/4), 19,4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вдокимова Ирина Виктор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Музей истории Екатеринбург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73 255,4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Volkswag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ssa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2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35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2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,5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олевая</w:t>
            </w: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1/2</w:t>
            </w:r>
            <w:r>
              <w:rPr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2,7 кв.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ud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4 </w:t>
            </w:r>
            <w:r>
              <w:rPr>
                <w:sz w:val="18"/>
                <w:szCs w:val="18"/>
                <w:lang w:val="en-US"/>
              </w:rPr>
              <w:t>Allro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Quatr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865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230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менин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 Иван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Екатеринбургский центральный парк культуры и отдыха имени В.В.Маяковског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89 324,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окс КИ-66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окс КИ-76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окс КИ-566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4), 27,82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 393,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 (1/4), 27,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, 49,2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пов Николай Ю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Екатеринбургский зоопар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364 307,7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ЛэнРовер Рендж Ровер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 122,3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408,5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МВ Х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881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144,6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ов Илья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Центр культуры «Ура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90 035,5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</w:t>
            </w:r>
            <w:r>
              <w:rPr>
                <w:sz w:val="18"/>
                <w:szCs w:val="18"/>
                <w:lang w:val="en-US"/>
              </w:rPr>
              <w:t>VOLV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C</w:t>
            </w:r>
            <w:r>
              <w:rPr>
                <w:sz w:val="18"/>
                <w:szCs w:val="18"/>
              </w:rPr>
              <w:t>60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 91,2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 (1/4), 15,0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2 240,0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кребыш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Культурно - досуговый центр «Буревестн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 200,7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ьянова Александра Юрь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К «Культурно-досуговый центр «Широкая речк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 573,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 2109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ев Андрей Вале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АУК «Центр культуры и искусств «Верх-Исетский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 182,4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, Опель Омег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215,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1 500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 55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4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пов Андрей Петр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УК «Культурно-зрелищный центр «Стрел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421,9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Шевроле Авео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кула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Центр культуры «Молодежны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 393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5), 12,76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, 81,76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ый, 17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6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окс с овощной ямо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ено Лога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ый, 950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 (1/5), 12,76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ый, 39,9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алов Павел Владимир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Культурно -досуговый центр «Дружб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94 571,3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Субару Форестер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 КИА «</w:t>
            </w:r>
            <w:r>
              <w:rPr>
                <w:sz w:val="18"/>
                <w:szCs w:val="18"/>
                <w:lang w:val="en-US"/>
              </w:rPr>
              <w:t>Seed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US"/>
              </w:rPr>
              <w:t>SW</w:t>
            </w:r>
            <w:r>
              <w:rPr>
                <w:sz w:val="18"/>
                <w:szCs w:val="18"/>
              </w:rPr>
              <w:t xml:space="preserve">»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4 857,9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ый, 647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, 79,8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 (1/3), 16,2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абурина Наталья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Дом культуры «Совхозны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 843,3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 44,6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5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 418,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eugeot</w:t>
            </w:r>
            <w:r>
              <w:rPr>
                <w:sz w:val="18"/>
                <w:szCs w:val="18"/>
              </w:rPr>
              <w:t xml:space="preserve"> 2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Qashqa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 Олег Леонид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450" w:leader="none"/>
              </w:tabs>
              <w:rPr/>
            </w:pPr>
            <w:r>
              <w:rPr>
                <w:sz w:val="18"/>
                <w:szCs w:val="18"/>
              </w:rPr>
              <w:t>МБУК «Культурно -досуговый центр «Исто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 567,6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4), 14,6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укин Дмитрий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4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К «Культурно -досуговый центр                «На Варшавской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 047,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ий автомобиль «Форд Фокус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1150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1000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180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45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Валентин Никола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4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Центр</w:t>
            </w:r>
          </w:p>
          <w:p>
            <w:pPr>
              <w:pStyle w:val="2"/>
              <w:tabs>
                <w:tab w:val="clear" w:pos="708"/>
                <w:tab w:val="left" w:pos="4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ультуры и досуга «Садовы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 048,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эу Нексия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2), 15,15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явс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 Зиновь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4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Центр культуры «Орджоникидзевск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 475,3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под ИЖ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проч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Джип Гранд Чероки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Субару Форестер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убару Форестер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МЗСА8177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 лодочный Вихрь М699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2 500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29,1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 43,6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 44,2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 50,25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2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29,1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2), 18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гар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йлан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45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шак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Валерь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Центр культуры «Экр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 335,6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Жигули» ВАЗ-21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эу Матиз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1 931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ый, 37,7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, 36,5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21 26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Сузуки Гранд Витар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, 72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венц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лия Иван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АУК «Дом культуры «Елизаветинск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 933,7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 29,8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0 995,1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ый, 665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ый, 42,7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ц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Центр культуры «Горный щи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 037,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гей Владимиро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БУК «Центр культуры «Эльма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 118,5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опот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Леонид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57" w:hanging="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ВПО «Екатеринбургская академия современного искусства» /институт/</w:t>
            </w:r>
          </w:p>
          <w:p>
            <w:pPr>
              <w:pStyle w:val="Normal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0 970,4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ncer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2), 30,35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right="-57" w:hanging="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6 568,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эу Нек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 (1/2), 30,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стасия Анатоль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ОУК ОУ Гимназия «Арт-Этю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7 02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 «Тойота Королл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663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ый, 39,35 кв.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, 80,1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, 28,3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гоз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К ДОД «Детская художественная школа № 1 имени П.П.Чистяков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 291,7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 40,8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лис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гарита Фед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ОУК ДОД «Детская музыкальная школа № 6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 074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Mitsubishi Lancer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13,7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8,07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, 77,4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, 32,4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, 38,5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, 25,4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, 41,6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ый, 16,4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ый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фе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К ДОД «Екатеринбургская детская музыкальная школа № 10 имени В.А.Гаврили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 118,2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, 61,5 кв.м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 008,7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 «УАЗ Патриот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од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риса Викто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ОУК ДОД «Екатеринбургская детская школа искусств № 14 имени Г.В.Свиридов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 268,3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3), 10,5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2/3), 21,13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пайк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 Григорь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К ДОД «Детская школа искусств № 1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 350,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ивный са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эу Матиз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412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, 47,8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ерки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лия Борисов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ОУК ДОД «Детская музыкальная школа № 17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 714,5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 710,6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 62,3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354 580,5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долевая (1/2), 27,5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тнов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Евгень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28"/>
              <w:rPr/>
            </w:pPr>
            <w:r>
              <w:rPr>
                <w:sz w:val="18"/>
                <w:szCs w:val="18"/>
              </w:rPr>
              <w:t>МАОУК ДОД «Детская музыкальная школа № 7 имени С.В.Рахманинова»</w:t>
            </w:r>
          </w:p>
          <w:p>
            <w:pPr>
              <w:pStyle w:val="Normal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3 166,7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ГСК-518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1 519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116,7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 52,6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 45,10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 (6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9), 41,8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сен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К ДОД «Детская</w:t>
            </w:r>
          </w:p>
          <w:p>
            <w:pPr>
              <w:pStyle w:val="Normal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кола искусств </w:t>
            </w:r>
          </w:p>
          <w:p>
            <w:pPr>
              <w:pStyle w:val="Normal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 989,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Daihatsu Mir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риса Василье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К ДОД «Детская хоровая школа № 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 567,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2), 30,05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ак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К ДОД «Детская художественная</w:t>
            </w:r>
          </w:p>
          <w:p>
            <w:pPr>
              <w:pStyle w:val="Normal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 № 4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 179,6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й садовы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829 кв.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 (2/5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, 12,3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ый, 14,2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 Геннад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К ДОД «Детская</w:t>
            </w:r>
          </w:p>
          <w:p>
            <w:pPr>
              <w:pStyle w:val="Normal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 искусств № 8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 193,5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Нив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ан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Вале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/>
            </w:pPr>
            <w:r>
              <w:rPr>
                <w:sz w:val="18"/>
                <w:szCs w:val="18"/>
              </w:rPr>
              <w:t>МАОУК ДОД «Детская музыкальная школа № 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 502,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 65,9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 175,6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Citro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erlingo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, 31,4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улк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К ДОД «Детская музыкальная школа № 13</w:t>
            </w:r>
          </w:p>
          <w:p>
            <w:pPr>
              <w:pStyle w:val="Normal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ни И.О. Дунаевског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 591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 210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ТА</w:t>
            </w:r>
            <w:r>
              <w:rPr>
                <w:sz w:val="18"/>
                <w:szCs w:val="18"/>
                <w:lang w:val="en-US"/>
              </w:rPr>
              <w:t>GA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oa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rtner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24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од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орь Никола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К ДОД «Детская хоровая школа № 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 240,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адовы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Тойота Аурис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600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, 42,3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ый, 24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 141,6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ьюхина Юлия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/>
            </w:pPr>
            <w:r>
              <w:rPr>
                <w:sz w:val="18"/>
                <w:szCs w:val="18"/>
              </w:rPr>
              <w:t>МБОУК ДОД «Екатеринбургская детская</w:t>
            </w:r>
          </w:p>
          <w:p>
            <w:pPr>
              <w:pStyle w:val="Normal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кола искусств имени </w:t>
            </w:r>
          </w:p>
          <w:p>
            <w:pPr>
              <w:pStyle w:val="Normal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А. Римского-Корсако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 737,6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Op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str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3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левая </w:t>
            </w: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/3)</w:t>
            </w:r>
            <w:r>
              <w:rPr>
                <w:sz w:val="18"/>
                <w:szCs w:val="18"/>
              </w:rPr>
              <w:t>, 16,9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чина Наталья Владими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К ДОД «Екатеринбургская детская</w:t>
            </w:r>
          </w:p>
          <w:p>
            <w:pPr>
              <w:pStyle w:val="Normal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атральная школ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 473,2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(1/3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, 43,4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вор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рина Руслан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/>
            </w:pPr>
            <w:r>
              <w:rPr>
                <w:sz w:val="18"/>
                <w:szCs w:val="18"/>
              </w:rPr>
              <w:t>МБОУК ДОД «Екатеринбургская детская</w:t>
            </w:r>
          </w:p>
          <w:p>
            <w:pPr>
              <w:pStyle w:val="Normal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 искусств № 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 493,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 «Хонда Фит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(Фаворский А.А.), 27,1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, 41,4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 968,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ый,35,1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овместная (Фоворская И.Р.), 27,1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анова Елена Геннад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57" w:hanging="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К ДОД «Детская музыкальная школа № 11 имени  М.А.Балакирева»</w:t>
            </w:r>
          </w:p>
          <w:p>
            <w:pPr>
              <w:pStyle w:val="Normal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 977,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 32,6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right="-57" w:hanging="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072,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 42,6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right="-57" w:hanging="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а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/>
            </w:pPr>
            <w:r>
              <w:rPr>
                <w:sz w:val="18"/>
                <w:szCs w:val="18"/>
              </w:rPr>
              <w:t>МАОУК ДОД «Екатеринбургская детская школа искусств № 4 «АртСозвездие»</w:t>
            </w:r>
          </w:p>
          <w:p>
            <w:pPr>
              <w:pStyle w:val="Normal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 640,9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легковой автомобиль Тойота </w:t>
            </w:r>
            <w:r>
              <w:rPr>
                <w:sz w:val="18"/>
                <w:szCs w:val="18"/>
                <w:lang w:val="en-US"/>
              </w:rPr>
              <w:t>RAV</w:t>
            </w:r>
            <w:r>
              <w:rPr>
                <w:sz w:val="18"/>
                <w:szCs w:val="18"/>
              </w:rPr>
              <w:t xml:space="preserve"> 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легковой автомобиль ВАЗ 21074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 83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яр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К ДОД «Екатеринбургская детская школа искусств № 6 имени К.Е.Архипова»</w:t>
            </w:r>
          </w:p>
          <w:p>
            <w:pPr>
              <w:pStyle w:val="Normal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 482,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 (3/4), 47,92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 31,7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ш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на Андре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/>
            </w:pPr>
            <w:r>
              <w:rPr>
                <w:sz w:val="18"/>
                <w:szCs w:val="18"/>
              </w:rPr>
              <w:t xml:space="preserve">МАОУК ДОД «Детская художественная школа № 2 имени Г.С.Мосин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 972,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ЛП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1 949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ый, 21,8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ндивидуальная, 44,3 кв.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, 71,6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К ДОД «Детская хоровая школа № 4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 625,2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2), 16,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 (1/2), 16,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ворск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ия Андр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/>
            </w:pPr>
            <w:r>
              <w:rPr>
                <w:sz w:val="18"/>
                <w:szCs w:val="18"/>
              </w:rPr>
              <w:t>МАОУК ДОД «Детская музыкальная школа № 1    имени М.П.Фроло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2 870,8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 38,3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 29,2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 639,1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itsubishi Lancer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, 66,8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юз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Ильинич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ОУК ДОД «Детская музыкальная школа </w:t>
            </w:r>
          </w:p>
          <w:p>
            <w:pPr>
              <w:pStyle w:val="Normal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 986,5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3), 19,5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 211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 (1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3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Михай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57" w:hanging="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К ДОД «Екатеринбургская детская музыкальная школа № 12 имени С.С.Прокофьева»</w:t>
            </w:r>
          </w:p>
          <w:p>
            <w:pPr>
              <w:pStyle w:val="Normal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3 768,7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 45,3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right="-57" w:hanging="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9 929,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 (1/2), 38,25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а Яковл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К ДОД «Екатеринбургская детская музыкальная школа № 16»</w:t>
            </w:r>
          </w:p>
          <w:p>
            <w:pPr>
              <w:pStyle w:val="Normal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61 930,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(1/2), 35,9 кв.м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 499,3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Mitsubishi Pajero Spor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Mitsubishi Pajer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 ГАЗ-330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597,93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2), 35,9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22,1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19,1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18,4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19,2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им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Хали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К ДОД «Детская школа искусств № 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 933,2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 58,1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8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ентье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К ДОД «Детская школа искусств № 10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67и801,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2), 21,65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630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2 570,4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 (1/2), 21,65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ратенко Наталья Рафек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/>
            </w:pPr>
            <w:r>
              <w:rPr>
                <w:sz w:val="18"/>
                <w:szCs w:val="18"/>
              </w:rPr>
              <w:t>МБОУК ДОД «Детская музыкальная школа № 2 имени М.И.Глинки»</w:t>
            </w:r>
          </w:p>
          <w:p>
            <w:pPr>
              <w:pStyle w:val="Normal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 932,8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811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 (1/3), 18,3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 901 7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X</w:t>
            </w:r>
            <w:r>
              <w:rPr>
                <w:sz w:val="18"/>
                <w:szCs w:val="18"/>
              </w:rPr>
              <w:t xml:space="preserve"> 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ой (4/12), 42 кв.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, 74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 (1/3), 18,3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 (1/3), 18,3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атье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гей Анатольевич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К ДОД «Детская музыкальная школа № 5 имени В.В.Знаменског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 040,3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 60,7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 505,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Кубасова Н.А., Кубасов К.А.)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авичникова Елена Владими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К ДОД «Екатеринбургская детская школа искусств № 15»</w:t>
            </w:r>
          </w:p>
          <w:p>
            <w:pPr>
              <w:pStyle w:val="Normal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 577,8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32104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ой (1/2), 23,1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, 30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Байслан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К ДОД «Детская школа искусств № 5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 50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Shkoda Octavia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 40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536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 42,7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сина Ольга Евген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К ДОД «Детская художественная</w:t>
            </w:r>
          </w:p>
          <w:p>
            <w:pPr>
              <w:pStyle w:val="Normal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 № 3 имени А.И.Корзухина»</w:t>
            </w:r>
          </w:p>
          <w:p>
            <w:pPr>
              <w:pStyle w:val="Normal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 157,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643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олевой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к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Борис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К ДОД «Детская школа искусств № 12»</w:t>
            </w:r>
          </w:p>
          <w:p>
            <w:pPr>
              <w:pStyle w:val="Normal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 176,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 88,7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 (1</w:t>
            </w:r>
            <w:r>
              <w:rPr>
                <w:sz w:val="18"/>
                <w:szCs w:val="18"/>
                <w:lang w:val="en-US"/>
              </w:rPr>
              <w:t>/10)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8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 434,6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ья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К ДОД «Детская</w:t>
            </w:r>
          </w:p>
          <w:p>
            <w:pPr>
              <w:pStyle w:val="Normal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 искусств № 7»</w:t>
            </w:r>
          </w:p>
          <w:p>
            <w:pPr>
              <w:pStyle w:val="Normal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 172,7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3), 16,7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оркова Надежд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К ДОД «Детская музыкальная школа № 8»</w:t>
            </w:r>
          </w:p>
          <w:p>
            <w:pPr>
              <w:pStyle w:val="Normal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 299,6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591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 (1/4), 15,2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 157,4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ой (1/2), 162,12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ой (1/2), 35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а Лариса Юрь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Бухгалтерское обеспечение муниципальных учреждений культуры Верх-Исет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 729,5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598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ый, 105,5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, 33,9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 084,9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овой автомобиль «ПЕЖО 405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ой (1/2), 560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м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Бухгалтерское обеспечение муниципальных учреждений культуры Железнодорож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 934,8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3), 21,3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вил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зиля Ульмаску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Бухгалтерское обеспечение муниципальных учреждений культуры Киров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 798,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2), 26,45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, 33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 773,9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 «Рено Логан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ый, 644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, 15,2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ат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Бухгалтерское обеспечение муниципальных учреждений культуры Ленин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 969.5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2), 39,9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252,66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uris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318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497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 (1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4), 15,5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ементье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Бухгалтерское обеспечение муниципальных учреждений культуры Чкалов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 353,9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(Клементьев Н.С.), 69,7 кв.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 815,6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приусадебного хозяйств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«Форд Фокус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, 380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(Клементьева О.А), 69,7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21:55:00Z</dcterms:created>
  <dc:creator>ustyantseva_ta</dc:creator>
  <dc:description/>
  <cp:keywords/>
  <dc:language>en-US</dc:language>
  <cp:lastModifiedBy>ustyantseva_ta</cp:lastModifiedBy>
  <dcterms:modified xsi:type="dcterms:W3CDTF">2013-05-13T05:43:00Z</dcterms:modified>
  <cp:revision>4</cp:revision>
  <dc:subject/>
  <dc:title>Фамилия, имя, отчество</dc:title>
</cp:coreProperties>
</file>