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Сведения, предоставленные руководителями муниципальных учреждений молодежной политики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города Екатеринбурга, </w:t>
      </w: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  <w:t>за отчетный финансовый год (с 01.01.2012 по 31.12.201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3010"/>
        <w:gridCol w:w="1679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ров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«Молодежный информационный центр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51,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4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372,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ин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асильев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Калейдоскоп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3 451,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69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нг Йонг Акти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50,4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ягин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Юрьев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«Центр социально-психологической помощи детям и молодежи «Форпост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867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 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ьян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Михай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бюджетного образовательного учреждения дополнительног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410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лд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бразования детей «Детско-юношеский центр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60,8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иректор Муниципального бюджетного учреждения «Центр социального обслуживания молодеж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477,7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272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жилищное строительство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лас Капти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люб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еменов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Центр внешкольной работы «Спектр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669,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утер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Вален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Бухгалтерское обеспечение муниципальных учреждений молодежной политики города Екатеринбур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 560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47,5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чик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Геннад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Юность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902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Екатери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Центр детско-юношеский «Созвезд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620,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729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(Логан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чи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Директор Муниципального автономног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643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65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учреждения дополнительного образования детей «Детско-юношеский центр «Спутни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35,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итальев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Центра внешкольной работы «Объединение детских и подростковых клубов «Социум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315,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  кв. 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левтина Ю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Вариан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 528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 кв.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2:00Z</dcterms:created>
  <dc:creator>MURZINA</dc:creator>
  <dc:description/>
  <cp:keywords/>
  <dc:language>en-US</dc:language>
  <cp:lastModifiedBy>MURZINA</cp:lastModifiedBy>
  <dcterms:modified xsi:type="dcterms:W3CDTF">2013-05-13T09:33:00Z</dcterms:modified>
  <cp:revision>7</cp:revision>
  <dc:subject/>
  <dc:title/>
</cp:coreProperties>
</file>