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Екатеринбургской городской Думы, и членов их семей за период с 1 января 2012 г. по 31 декабря 201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054"/>
        <w:gridCol w:w="2084"/>
        <w:gridCol w:w="2524"/>
        <w:gridCol w:w="1249"/>
        <w:gridCol w:w="1795"/>
        <w:gridCol w:w="2772"/>
      </w:tblGrid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 (или) находящихся в пользовании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ин А.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31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ЗАП-8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9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нова И.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онтрольным сектором-инспектор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09,6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ина О.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865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se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57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юль Л.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онтрольным сектором-инспектор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1553,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Seat Ibiz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ер В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нцелярии управления по организацио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98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sedes 308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совместно с супруго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Merсedes C-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сedes 308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совместно с супругой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.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оформлению правовых актов управления по организацио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7</w:t>
            </w:r>
            <w:r>
              <w:rPr>
                <w:sz w:val="24"/>
                <w:szCs w:val="24"/>
              </w:rPr>
              <w:t>225,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1/2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color w:val="000000"/>
                <w:sz w:val="24"/>
                <w:szCs w:val="24"/>
              </w:rPr>
              <w:t xml:space="preserve"> А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5/2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чева Л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информационно-аналитического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883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335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С.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юридическ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8734,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lantr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О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ведующего сектором муниципальных заказов и бюджетных правоотношений управления по юридическ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581,5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кина М.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нешним связям, взаимодействию с органами государственной власти и местного само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837,9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98,4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ваева О.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организацио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08,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2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97,5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Т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их экспертиз управления по юридическ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35,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de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супруго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дей А.Г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–заместитель главного бухгалте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68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vrolet Ave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  <w:r>
              <w:rPr>
                <w:sz w:val="24"/>
                <w:szCs w:val="24"/>
                <w:lang w:val="en-US"/>
              </w:rPr>
              <w:t>58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иальный най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а Е.С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боте с обращениями граждан управления по организацио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11,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208,6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евая собственность 1/2)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Э.Р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юридическ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46,8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лин Д.С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  <w:br/>
              <w:t>пресс-служб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60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3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ейчук А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договорно-хозяйствен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85,0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Land Cruiser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304,6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 Е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онтрольным сектором-инспектор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79,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М.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оговорно-хозяйствен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840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Santa F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81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к Н.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организацио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873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Octavi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2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А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18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Grandi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87,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А.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муниципальных заказов и бюджетных правоотношений управления по юридическ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71,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999/10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38,6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 О.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356,9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21,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а А.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онтрольным сектором-инспектор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11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 А.Ю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аналит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312,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koda Fabi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7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арова Л.Н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онтрольным сектором-инспектор Счетной пала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682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2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овская И.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бухгалтерского учета – главный бухгалт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613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ex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X 2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315,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426" w:gutter="0" w:header="0" w:top="567" w:footer="3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8:00Z</dcterms:created>
  <dc:creator>asitnik</dc:creator>
  <dc:description/>
  <cp:keywords/>
  <dc:language>en-US</dc:language>
  <cp:lastModifiedBy>Ситник</cp:lastModifiedBy>
  <dcterms:modified xsi:type="dcterms:W3CDTF">2013-05-14T11:39:00Z</dcterms:modified>
  <cp:revision>29</cp:revision>
  <dc:subject/>
  <dc:title/>
</cp:coreProperties>
</file>