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ведения о доходах, об имуществе и обязательствах имущественного характера за 2012 год</w:t>
      </w:r>
    </w:p>
    <w:tbl>
      <w:tblPr>
        <w:tblW w:w="1078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843"/>
        <w:gridCol w:w="1701"/>
        <w:gridCol w:w="1843"/>
        <w:gridCol w:w="6"/>
        <w:gridCol w:w="2120"/>
        <w:gridCol w:w="1708"/>
      </w:tblGrid>
      <w:tr>
        <w:trPr/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дохода за 2012 год, рублей</w:t>
            </w:r>
          </w:p>
        </w:tc>
        <w:tc>
          <w:tcPr>
            <w:tcW w:w="5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 и транспортные средства, принадлежащие на праве собственности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03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Ольга Никола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«Мастерская генерального плана»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 648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41,6 кв. м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35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4) 58,9 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хнутин Максим Олегович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ЦПРДС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9 55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 42,8 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68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МЗС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81771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2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дроцик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F-moto Z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67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andik SUV 6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1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 795,97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42,8 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0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 42,8 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1:22:00Z</dcterms:created>
  <dc:creator>afanaseva_sv</dc:creator>
  <dc:description/>
  <dc:language>en-US</dc:language>
  <cp:lastModifiedBy>senyuta_ms</cp:lastModifiedBy>
  <dcterms:modified xsi:type="dcterms:W3CDTF">2013-05-13T11:22:00Z</dcterms:modified>
  <cp:revision>2</cp:revision>
  <dc:subject/>
  <dc:title/>
</cp:coreProperties>
</file>