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Форма предоставления сведений руководителями муниципальных учреждений, подведомственных Управлению по развитию физической культуры, спорта и туризма Администрации города Екатеринбурга,</w:t>
      </w:r>
    </w:p>
    <w:p>
      <w:pPr>
        <w:pStyle w:val="Normal"/>
        <w:suppressAutoHyphens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>сведений о доходах, об имуществе и обязательствах имущественного характера за отчетный финансовый год (с 01.01.2012 по 31.12.2012)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1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188"/>
        <w:gridCol w:w="1467"/>
        <w:gridCol w:w="2002"/>
        <w:gridCol w:w="2060"/>
        <w:gridCol w:w="1551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Фамилия,  имя,  отчество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Общая сумма   декларированного    дохода  за 2012 год, рублей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Объекты недвижимого имущества и  транспортные средства, принадлежащие на праве собственности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наименование  объек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характерист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страна  расположен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талов Николай Андре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АУ «СК «Урал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5757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00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4), 76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эндай акцен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028,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000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3/4), 76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 Фоку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денежных Михаил Федо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АУ «ФОК «Верх-Исетский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2 805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1 394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80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48,7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HYUNDAI ix 35 2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индивидуальная, 16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индивидуальная, 1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9 658,6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1067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60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 63,5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харкина Людмила Николаевн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Кристалл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0 86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чный 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52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3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55,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АДА Кали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шухин Алексей Владими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АУ «ФОК «Кировский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3598,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чный 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173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49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овместная, 62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индивидуальная, 47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21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кин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(1/48), 1910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льксваген Туаре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710,7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овместная, 49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сильев Александр Василь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ТВС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247,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для индивидуального жилищного строительства и ведения подсобного хозя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51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астны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21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64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 3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евроле Ни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прицеп ГРПР 81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ИД-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912,0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 3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ков Юрий Борисович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по хоккею с мячом и на траве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45 557,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6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Opel Ast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 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Opel Cors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оровиков Сергей Георги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Буревестник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4769,0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5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е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6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5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шняков Николай Василь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футболу «Урал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559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43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но Лог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но Даст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 8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43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илева Ирина Александро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Интеллект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2020,7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RENO «Fluenc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431,3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чный 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555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дом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7,5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68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н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14,5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68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льтякова Юлия Борисов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бокса «Малахитовый гонг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3023,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3/8), 26,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, 61,5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еловский Александр Леонидо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«Уралочка» по волейболу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8014,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Ford Focu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е пользование, </w:t>
              <w:br/>
              <w:t>47,5 кв. 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821,9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юнов Игорь Михайл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тхэквонд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7 404,9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16.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Toyata Camr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тор «Tohatsu» M9,8 B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 224,5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57.0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рачева Елена Владимировн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№ 12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943 312,5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546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26,1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индивидуальная,  </w:t>
            </w:r>
            <w:r>
              <w:rPr>
                <w:lang w:eastAsia="ru-RU"/>
              </w:rPr>
              <w:t>20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TOYOTA COROLL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унин Андрей Юрье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АУ «ФОК «Железнодорожный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5205,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, 68,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, 47,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УДИ А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сус RX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42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вдокимов Александр Владими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«Юность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06 67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 017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31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68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-стоян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местная с 72- собственник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индивидуальная</w:t>
            </w:r>
            <w:r>
              <w:rPr/>
              <w:t>, 38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ару Импрез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панешников Максим Александро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Виктория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783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под дачное строитель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2200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левая (1/4),  </w:t>
            </w:r>
            <w:r>
              <w:rPr/>
              <w:t>59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35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2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  <w:r>
              <w:rPr>
                <w:lang w:eastAsia="ru-RU"/>
              </w:rPr>
              <w:t>, 79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  <w:r>
              <w:rPr>
                <w:lang w:eastAsia="ru-RU"/>
              </w:rPr>
              <w:t>, 31,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3/10), 61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кс гаражны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  <w:r>
              <w:rPr>
                <w:lang w:eastAsia="ru-RU"/>
              </w:rPr>
              <w:t>, 16,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эндай  IX-3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м нежило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(3/10), 61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горуйко Константин Никола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АУ «ФОК «Чкаловский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2971,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  <w:r>
              <w:rPr>
                <w:lang w:eastAsia="ru-RU"/>
              </w:rPr>
              <w:t>, 33,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  <w:r>
              <w:rPr>
                <w:lang w:eastAsia="ru-RU"/>
              </w:rPr>
              <w:t>, 33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ель Аст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отеев Виталий Владимиро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баскетболу имени А.Е. Канделя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411,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долевая (1/4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ада 1117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5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долевая (1/4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Ельняков Антон Алексе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№ 3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91983,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6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е пользование, </w:t>
              <w:br/>
              <w:t>5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396,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17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безвозмездное пользование,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валь Евгений Борисо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конному спорту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5406,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11286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, 73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зда СХ 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есников  Владимир  Дмитрие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теннису и настольному теннису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2934,5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под строительство жилого дом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1022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с дворовыми постройками: баня, сарай, навес, скважи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55,8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83.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с овощной ямо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корол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726,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83.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Конев Виктор Витальевич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Рингс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84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57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ель-Аст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дряшов Максим Геннадь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СТК «Радуга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 478,3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64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24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2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7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7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7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25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393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 бокс ОК-818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поврежденный пожаром, степень сохранности 19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82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САЗ-35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-27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 3500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4508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3551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7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чик-экскаватор ТО-4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релюк Александр Серге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АОУ ДОД ДЮСШ «Росток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 820,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4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47,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лдова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6 121, 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4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2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лахова Ирина Геннадьевн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№ 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6798,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, 9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 415,7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, 9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1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турова Александра Дмитриевн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№ 16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21 681,7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67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issan Juk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лких Татьяна Анатольевн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№ 19 «Детский стадион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4807,6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левая (1/4), </w:t>
            </w:r>
            <w:r>
              <w:rPr/>
              <w:t xml:space="preserve">61,8 </w:t>
            </w:r>
            <w:r>
              <w:rPr>
                <w:lang w:eastAsia="ru-RU"/>
              </w:rPr>
              <w:t xml:space="preserve">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евроле Спар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шавкин Алексей Сергеевич</w:t>
            </w:r>
          </w:p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АОУ ДОД ДЮСШ «Локомотив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2498,4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Lexys GS 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041-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 33023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е пользование, </w:t>
              <w:br/>
              <w:t>87,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7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8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Lexys </w:t>
            </w:r>
            <w:r>
              <w:rPr>
                <w:lang w:val="en-US" w:eastAsia="ru-RU"/>
              </w:rPr>
              <w:t>RX 400 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Нагибин Владимир Владими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У «СОК «Калининец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316.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2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ундай –Тусс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возмездное пользование, 61.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 098.7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возмездное пользование, 61.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возмездное пользование, 61.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возмездное пользование, 61.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горбунских    Евгений    Павло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«по футболу «ВИЗ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3 264,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47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-ФОКУС 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822,7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47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манов Артем Владимиро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а МБУ «ФОК «Соболь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7677,9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71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38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7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410,5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38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Toyota Coroll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ницын Сергей Евгенье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горных видов спорт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4543,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43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А Ри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557,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43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болев Александр Ивано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Динамо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2122,9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овместная, </w:t>
              <w:br/>
              <w:t>6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Корол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евроле Кру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 Фоку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0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22 сот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8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2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удзу бог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2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2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уркин Валерий Владимиро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ДОД ДЮСШ Верх-Исетского райо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9166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н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3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63,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рей Наталья Александровн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ОУ ДОД ДЮСШ «Родонит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1 900,6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41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        6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тцубиси-ланц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70859,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        6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ада-при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прицеп ММ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 в общежит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ренда, 3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арыкова  Екатерина  Владимировн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«Локомотив-Изумруд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6 753,2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</w:t>
            </w:r>
            <w:r>
              <w:rPr/>
              <w:t xml:space="preserve"> </w:t>
            </w:r>
            <w:r>
              <w:rPr>
                <w:lang w:eastAsia="ru-RU"/>
              </w:rPr>
              <w:t>79,2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ару Импрез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айота Камр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5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ботарев Сергей Николае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по греко-римской борьб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4074,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56,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як Алла Николаев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а МКУ «БО Спорт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9578,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 557, 9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м с мансардо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, 61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 Фьюж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прицеп КМ 38284 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Яблонский Евгений Викто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 МЮОУ ДОД ДЮСШ «Динамо» по единоборствам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7538,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под ведение личного подсобного хозя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150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54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ицубиси Оутлендер </w:t>
            </w:r>
            <w:r>
              <w:rPr>
                <w:lang w:val="en-US" w:eastAsia="ru-RU"/>
              </w:rPr>
              <w:t>XL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еврале кру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Яговкин Андрей Юрье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ректора МБУ «СТК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6762,6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09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 397,8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63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4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284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widowControl w:val="false"/>
      <w:shd w:fill="FFFFFF" w:val="clear"/>
      <w:autoSpaceDE w:val="false"/>
      <w:spacing w:lineRule="exact" w:line="317"/>
      <w:ind w:left="10" w:right="24" w:firstLine="71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317"/>
      <w:ind w:left="10" w:right="24" w:firstLine="71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20:00Z</dcterms:created>
  <dc:creator>morozova</dc:creator>
  <dc:description/>
  <dc:language>en-US</dc:language>
  <cp:lastModifiedBy>Шуров Иван Борисович</cp:lastModifiedBy>
  <cp:lastPrinted>2013-05-15T09:18:00Z</cp:lastPrinted>
  <dcterms:modified xsi:type="dcterms:W3CDTF">2013-05-15T03:20:00Z</dcterms:modified>
  <cp:revision>2</cp:revision>
  <dc:subject/>
  <dc:title>УТВЕРЖДЕН</dc:title>
</cp:coreProperties>
</file>