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доходах, об имуществе и обязательствах имущественного характера за 2012 год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701"/>
        <w:gridCol w:w="1843"/>
        <w:gridCol w:w="2126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2 год, рубл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6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ев Владимир Борис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Управление зданиями Администрации города Екатеринбурга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48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2052,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186/629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18,6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27,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арко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2/116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120,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42,9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54,9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228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цубиси Паджеро спорт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0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1:00Z</dcterms:created>
  <dc:creator>afanaseva_sv</dc:creator>
  <dc:description/>
  <dc:language>en-US</dc:language>
  <cp:lastModifiedBy>TOSHIBA</cp:lastModifiedBy>
  <dcterms:modified xsi:type="dcterms:W3CDTF">2013-05-13T04:51:00Z</dcterms:modified>
  <cp:revision>2</cp:revision>
  <dc:subject/>
  <dc:title/>
</cp:coreProperties>
</file>