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едения о доходах, об имуществе и обязательствах имущественного характера          руководителей муниципальных учреждений здравоохранения   города Екатеринбурга  за   отчетный финанс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 с 01.01.2012г. по 31.12.2012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951"/>
        <w:gridCol w:w="2404"/>
        <w:gridCol w:w="2302"/>
        <w:gridCol w:w="2526"/>
        <w:gridCol w:w="2321"/>
      </w:tblGrid>
      <w:tr>
        <w:trPr>
          <w:trHeight w:val="86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rPr/>
            </w:pPr>
            <w:r>
              <w:rPr/>
              <w:t>имя, отчество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дохода</w:t>
            </w:r>
          </w:p>
          <w:p>
            <w:pPr>
              <w:pStyle w:val="Normal"/>
              <w:rPr/>
            </w:pPr>
            <w:r>
              <w:rPr/>
              <w:t>за 2012 год, рублей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недвижимого имущества и транспортные средства, принадлежащие на праве собственности 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горь Александ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АУ «Стоматологическая</w:t>
            </w:r>
          </w:p>
          <w:p>
            <w:pPr>
              <w:pStyle w:val="Normal"/>
              <w:rPr/>
            </w:pPr>
            <w:r>
              <w:rPr/>
              <w:t>поликлиника № 12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806,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3,3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 S-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ьянов Юрий Викто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АУ «Городской врачебно-физкультурный диспансер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1 020,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4,7 сот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49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апитальный 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18,0 (кв.м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95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70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9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Гараж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18,0 (кв.м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-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 Станислав Юр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</w:t>
            </w:r>
          </w:p>
          <w:p>
            <w:pPr>
              <w:pStyle w:val="Normal"/>
              <w:rPr/>
            </w:pPr>
            <w:r>
              <w:rPr/>
              <w:t>«Городская больница № 36</w:t>
            </w:r>
          </w:p>
          <w:p>
            <w:pPr>
              <w:pStyle w:val="Normal"/>
              <w:rPr/>
            </w:pPr>
            <w:r>
              <w:rPr/>
              <w:t>«Травматологическа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623,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8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808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29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м</w:t>
            </w:r>
          </w:p>
          <w:p>
            <w:pPr>
              <w:pStyle w:val="Normal"/>
              <w:rPr/>
            </w:pPr>
            <w:r>
              <w:rPr/>
              <w:t>бревенчаты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2.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7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X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 Александр Мар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АУЗ «Центральная городская больниц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159,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207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08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0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252,4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42,8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 Игорь Борис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Станция скорой медицинской помощи</w:t>
            </w:r>
          </w:p>
          <w:p>
            <w:pPr>
              <w:pStyle w:val="Normal"/>
              <w:rPr/>
            </w:pPr>
            <w:r>
              <w:rPr/>
              <w:t>им.В.Ф.Капиноса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928,8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2</w:t>
            </w:r>
          </w:p>
          <w:p>
            <w:pPr>
              <w:pStyle w:val="Normal"/>
              <w:rPr/>
            </w:pPr>
            <w:r>
              <w:rPr/>
              <w:t>66.1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85,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\2</w:t>
            </w:r>
          </w:p>
          <w:p>
            <w:pPr>
              <w:pStyle w:val="Normal"/>
              <w:rPr/>
            </w:pPr>
            <w:r>
              <w:rPr/>
              <w:t>66,1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59,9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цев Александр Александ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Городская детская больница №16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871,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/3</w:t>
            </w:r>
          </w:p>
          <w:p>
            <w:pPr>
              <w:pStyle w:val="Normal"/>
              <w:rPr/>
            </w:pPr>
            <w:r>
              <w:rPr/>
              <w:t>76.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Ячейка овощехранилищ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,7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473,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76.4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Ольга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Медицинский информационно-анали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363,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58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ойота 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ков</w:t>
            </w:r>
          </w:p>
          <w:p>
            <w:pPr>
              <w:pStyle w:val="Normal"/>
              <w:rPr/>
            </w:pPr>
            <w:r>
              <w:rPr/>
              <w:t>Дмитрий Олег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</w:t>
            </w:r>
          </w:p>
          <w:p>
            <w:pPr>
              <w:pStyle w:val="Normal"/>
              <w:rPr/>
            </w:pPr>
            <w:r>
              <w:rPr/>
              <w:t>«Детская городская больница № 8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841,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il 2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106,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/3</w:t>
            </w:r>
          </w:p>
          <w:p>
            <w:pPr>
              <w:pStyle w:val="Normal"/>
              <w:rPr/>
            </w:pPr>
            <w:r>
              <w:rPr/>
              <w:t>70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Вадим Игор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</w:t>
            </w:r>
          </w:p>
          <w:p>
            <w:pPr>
              <w:pStyle w:val="Normal"/>
              <w:rPr/>
            </w:pPr>
            <w:r>
              <w:rPr/>
              <w:t>«Центральная городская клиническая больница № 23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563,8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дов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800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100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ттед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20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7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Гараж в ГС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9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ицубиси Паджеро 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792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613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кт незавершенного строитель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7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ойота Рав 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Валерий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Екатеринбургский консультативно-диагнос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7343,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66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8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тостоянк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89</w:t>
            </w:r>
          </w:p>
          <w:p>
            <w:pPr>
              <w:pStyle w:val="Normal"/>
              <w:rPr/>
            </w:pPr>
            <w:r>
              <w:rPr/>
              <w:t>8952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4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-RX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33,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3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66.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лах Борис Льв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«Центральная городская больниц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519,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ойота Тасом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втоприцеп к легковому авто-мобилю Т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М 381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прицеп к легковому авто-мобилю Т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ЗСА8177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негох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«Ямаха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7,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ц Евгений Семе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«Центральная городская больниц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756,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9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101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57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535,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101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Шкода Фаби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Хэндэ Акце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лександр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Городской центр медицинской профилактик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327,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61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Митсубиси А</w:t>
            </w:r>
            <w:r>
              <w:rPr>
                <w:lang w:val="en-US"/>
              </w:rPr>
              <w:t>SX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60,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42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7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61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а Светлана Семен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АУ «Детская городская поликлиника № 13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047,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4/5 132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9,6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8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9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6,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Олег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БУ «Детская городская клиническая больница № 11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25,8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0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6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6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6,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кин Яков Борис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АУ «Клинико-диагнос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973,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69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X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51,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6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55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ков Александр Иосиф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АУ «Городская клиническая больница № 40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078,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66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66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ражный бок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78,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0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8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вартир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79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Ленд Ровер Фрилендер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29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Василий Федо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Городская больница № 22 «Озеро Глухое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681,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18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446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7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ра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луприцеп-цистерна 96487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ов Андрей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АУ «Детская городская клиническая больница № 9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969,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23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6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27,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  <w:t>6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кин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Центральная городская клиническая больница № 24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876,7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79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84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55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663,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22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иа Соррент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рапетов Дмитрий Владими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Центральная городская клиническая больница № 1 Октябрь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021,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ИЖ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18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75,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ИЖ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17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 ИЖ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53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9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59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06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Юлия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Детская городская больница № 15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613,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29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ркин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0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L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78,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44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Сергей Валер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Детская городская больница № 10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434,8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96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9,7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1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75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5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 Павел Ива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АУ «Стоматологическая поликлиника № 1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87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04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8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ВАЗ 210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40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лександр Ива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Центральная городская клиническая больница № 6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926,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 </w:t>
            </w:r>
          </w:p>
          <w:p>
            <w:pPr>
              <w:pStyle w:val="Normal"/>
              <w:rPr/>
            </w:pPr>
            <w:r>
              <w:rPr/>
              <w:t>64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80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2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938,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64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а Людмила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Детская городская больница № 5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256,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69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57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35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жный</w:t>
            </w:r>
          </w:p>
          <w:p>
            <w:pPr>
              <w:pStyle w:val="Normal"/>
              <w:rPr/>
            </w:pPr>
            <w:r>
              <w:rPr/>
              <w:t>бокс в ПГЭ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Константин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БУ «Центральная городская больниц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им. А.А.Миславского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368,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241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131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42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втомобил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FX</w:t>
            </w:r>
            <w:r>
              <w:rPr/>
              <w:t>-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272,8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42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футдинова</w:t>
            </w:r>
          </w:p>
          <w:p>
            <w:pPr>
              <w:pStyle w:val="Normal"/>
              <w:rPr/>
            </w:pPr>
            <w:r>
              <w:rPr/>
              <w:t>Фарида Аглям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</w:t>
            </w:r>
          </w:p>
          <w:p>
            <w:pPr>
              <w:pStyle w:val="Normal"/>
              <w:rPr/>
            </w:pPr>
            <w:r>
              <w:rPr/>
              <w:t>«Ведомственный архив Управления здравоохранения Администрации г.Екатеринбург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922,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>33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6:00Z</dcterms:created>
  <dc:creator>Кудрявская</dc:creator>
  <dc:description/>
  <cp:keywords/>
  <dc:language>en-US</dc:language>
  <cp:lastModifiedBy>senyuta_ms</cp:lastModifiedBy>
  <cp:lastPrinted>2013-05-07T08:18:00Z</cp:lastPrinted>
  <dcterms:modified xsi:type="dcterms:W3CDTF">2013-05-13T11:32:00Z</dcterms:modified>
  <cp:revision>8</cp:revision>
  <dc:subject/>
  <dc:title>Форма представления сведений муниципальными служащими</dc:title>
</cp:coreProperties>
</file>