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их должности муниципальной службы администрации Приокского района города Нижнего Нов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620"/>
        <w:gridCol w:w="1547"/>
        <w:gridCol w:w="1547"/>
        <w:gridCol w:w="1547"/>
        <w:gridCol w:w="1479"/>
        <w:gridCol w:w="1440"/>
        <w:gridCol w:w="1080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2"/>
        <w:gridCol w:w="1122"/>
      </w:tblGrid>
      <w:tr>
        <w:trPr>
          <w:trHeight w:val="8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12 год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ное сред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Александр Павлови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главы администр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504,5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Ниссан Кашк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Гараж</w:t>
            </w:r>
            <w:r>
              <w:rPr>
                <w:vertAlign w:val="superscript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866,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Субару Форес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емельный участок</w:t>
            </w:r>
            <w:r>
              <w:rPr>
                <w:vertAlign w:val="superscript"/>
              </w:rPr>
              <w:t>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7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ендай Гет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вартира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В пользовании  квартира, гараж супруги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** </w:t>
            </w:r>
            <w:r>
              <w:rPr/>
              <w:t>В пользовании земельный участок супруга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***</w:t>
            </w:r>
            <w:r>
              <w:rPr/>
              <w:t xml:space="preserve"> В пользовании квартира мате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акова Наталья Борисо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, начальник управления по организацион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176,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Тойота Камр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Борис Викторови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6645,7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 (1/4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 (1/4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 (1/4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 (1/3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44,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 (1/3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илин Сергей Юрьевич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ющий делами администр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21,37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 (1/3 доли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Крайслер Воядж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ель ГАЗ-330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г ГАЗ-33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45,8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X-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 (1/3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* В пользовании квартира родителей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 В пользовании квартира бабуш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благоустройства и коммунального хозяй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Ирина Александро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174,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«</w:t>
            </w:r>
            <w:r>
              <w:rPr>
                <w:lang w:val="en-US"/>
              </w:rPr>
              <w:t>Fokus</w:t>
            </w:r>
            <w:r>
              <w:rPr/>
              <w:t>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2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дорожного хозяйства и благоустройства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Елена Вале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37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OPEL COR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71,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квартира супруги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жилищного фонда, инженерной инфраструктуры и строительства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аев Алексей Вячеславови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297,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жилой до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38,9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 (1/5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квартира супруга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** В пользовании квартира отца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жилищного фонда и инженерной инфраструктуры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Вера Николае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550,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(1/3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  <w:r>
              <w:rPr>
                <w:vertAlign w:val="superscript"/>
              </w:rPr>
              <w:t>*</w:t>
            </w:r>
            <w:r>
              <w:rPr/>
              <w:t xml:space="preserve">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 (совместная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емельный участок</w:t>
            </w:r>
            <w:r>
              <w:rPr>
                <w:vertAlign w:val="superscript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Жилой дом</w:t>
            </w:r>
            <w:r>
              <w:rPr>
                <w:vertAlign w:val="superscript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03,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 (совместн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 В пользовании земельные участки и жилой дом супруга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тор по учету и распределению жилья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рюшина Ольга Александро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14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14,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жилой дом родителей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строительства и смет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даева Ирина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282,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квартира супруги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а Наталья Ивано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280,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DAEWOO MATI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(1/4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69,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Наталья Борис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790,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енов Олег Борис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отдела общего образования, воспитания и дошко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356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В пользовании  квартира супруга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опеки и попечительства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ова Елена Николае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349,7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овцева Наталья Валенти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02,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квартира родителей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тор по обеспечению деятельности комиссии по делам несовершеннолетних и защите их прав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ова Светлана Льво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390,4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 спорта и молодежной политики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Оксана Валерье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586,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ле Ни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Сергей Борис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38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Квартира в социальном найме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тор социально – трудовых отношений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бкова Ирина Михайло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573,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186,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 SLS (SPORTA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* В пользовании квартира супруга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предпринимательства и развития потребительского рынка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Светлана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02,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94,27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MITSUBISHI GALA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,2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квартира супруги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экономики и муниципального заказа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ина Марина Владислав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319,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 pica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чек Олес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357,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42,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квартира матери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имова Елена Владимировн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495,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713,4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квартира супруга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равового обеспечен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а Татьяна Сергее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316,6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NDAI TUCSO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6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жилой дом родителей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Мария Валерьев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275,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* В пользовании квартира родителей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а Наталья Александро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98,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по работе с населением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кина Ольга Николаевн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063,5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 (1/2 доли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емельный участок</w:t>
            </w:r>
            <w:r>
              <w:rPr>
                <w:vertAlign w:val="superscript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Жилой дом</w:t>
            </w:r>
            <w:r>
              <w:rPr>
                <w:vertAlign w:val="superscript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17,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Мицубиси Ланц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вартира</w:t>
            </w:r>
            <w:r>
              <w:rPr>
                <w:vertAlign w:val="superscript"/>
              </w:rPr>
              <w:t>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4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Квартира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4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емельный участок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Жилой дом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* В пользовании земельный участок, жилой дом супруга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** </w:t>
            </w:r>
            <w:r>
              <w:rPr/>
              <w:t xml:space="preserve"> В пользовании квартира супруги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***</w:t>
            </w:r>
            <w:r>
              <w:rPr/>
              <w:t>В пользовании квартира матери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**** </w:t>
            </w:r>
            <w:r>
              <w:rPr/>
              <w:t>В пользовании земельный участок и жилой дом отца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организационного обеспечения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иченко Павел Геннад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818,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онтроля, документационного обеспечения, писем и обращений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Анна Геннад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777,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жилой дом родителей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Ирина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312,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квартира родителей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муниципальной службы и кадрового обеспечен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Юлия Ив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769,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2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303,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(1/2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2,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4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2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В пользовании земельный участок супруга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 В пользовании квартира родителей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 В пользовании земельный участок отца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финансов и бухгалтерского учета 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плева Валентина Владимировн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364,2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CHEVOLET LACET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, ГАЗ-330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орина Ольга Александро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006,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044,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0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4:00Z</dcterms:created>
  <dc:creator>ТИК</dc:creator>
  <dc:description/>
  <cp:keywords/>
  <dc:language>en-US</dc:language>
  <cp:lastModifiedBy>Кадры</cp:lastModifiedBy>
  <cp:lastPrinted>2013-04-25T11:36:00Z</cp:lastPrinted>
  <dcterms:modified xsi:type="dcterms:W3CDTF">2013-07-25T11:27:00Z</dcterms:modified>
  <cp:revision>37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Приокского района города Нижнего Новгорода </dc:title>
</cp:coreProperties>
</file>