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, принадлежащем на праве собственности муниципальных служащих администрации Московского района города Нижнего Нов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иод с 01 января по 31 декабря 2012 года</w:t>
      </w:r>
    </w:p>
    <w:tbl>
      <w:tblPr>
        <w:tblW w:w="150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8"/>
        <w:gridCol w:w="2431"/>
        <w:gridCol w:w="12"/>
        <w:gridCol w:w="7"/>
        <w:gridCol w:w="8"/>
        <w:gridCol w:w="7"/>
        <w:gridCol w:w="6"/>
        <w:gridCol w:w="1621"/>
        <w:gridCol w:w="20"/>
        <w:gridCol w:w="1747"/>
        <w:gridCol w:w="19"/>
        <w:gridCol w:w="929"/>
        <w:gridCol w:w="21"/>
        <w:gridCol w:w="8"/>
        <w:gridCol w:w="1294"/>
        <w:gridCol w:w="9"/>
        <w:gridCol w:w="8"/>
        <w:gridCol w:w="1303"/>
        <w:gridCol w:w="8"/>
        <w:gridCol w:w="65"/>
        <w:gridCol w:w="1295"/>
        <w:gridCol w:w="57"/>
        <w:gridCol w:w="8"/>
        <w:gridCol w:w="928"/>
        <w:gridCol w:w="33"/>
        <w:gridCol w:w="8"/>
        <w:gridCol w:w="1278"/>
        <w:gridCol w:w="8"/>
      </w:tblGrid>
      <w:tr>
        <w:trPr>
          <w:trHeight w:val="413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овой доход за 2012  год (руб.)</w:t>
            </w:r>
          </w:p>
        </w:tc>
        <w:tc>
          <w:tcPr>
            <w:tcW w:w="5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>
          <w:trHeight w:val="412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км.)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7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об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65,4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YYUNDAI GETZ 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90,17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V X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фе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ьевна 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по социа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м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816,4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ше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алерьевич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начальник управления по экономическому развитию, инвестициям и предпринимательству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15874</w:t>
            </w:r>
            <w:r>
              <w:rPr>
                <w:sz w:val="20"/>
                <w:szCs w:val="20"/>
                <w:lang w:val="en-US"/>
              </w:rPr>
              <w:t>,6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5212.9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99,1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 GRAND VITAR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дка Линда Л-290; двигатель Tohatsi MFS</w:t>
            </w:r>
            <w:r>
              <w:rPr>
                <w:sz w:val="20"/>
                <w:szCs w:val="20"/>
                <w:lang w:val="en-US"/>
              </w:rPr>
              <w:t>-5SS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065,2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1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ог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17,09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SANTA FE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0,0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а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07,2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69,29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ь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ич 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80,0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кварти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щ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50,1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2265,9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T LOGAN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а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23,67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,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25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а Оксана Владимировн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66,7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мобилизационной подготовки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737,0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43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Ford Escape </w:t>
            </w:r>
            <w:r>
              <w:rPr>
                <w:sz w:val="20"/>
                <w:szCs w:val="20"/>
              </w:rPr>
              <w:t>,  мотолодка "Навигатор 290"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жилищного фонда, инженерной инфраструктуры и строительства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76,3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,0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SUZUKI GRAND VIT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LAND CRUISER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фович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одержанию, эксплуатации жилищного фонда и строительству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21,0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,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вкун  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чету и распределению жилья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34,78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уров 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идович 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оммунального хозяйства и благоустройств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67,8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22,68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Татьяна Владимировн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го хозяйств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81,38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льга Венедиктовна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благоустройства территории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46,6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561,1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Лариса Артуровн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муниципального заказ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81,7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ева  Алевтина Константиновна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требительского рынка, предпринимательства и защиты прав потребителей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90,48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Ольга Юрьевн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12,28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18,2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321053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ва Людмила Ивановна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1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Любовь Владимировна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щего образования и воспитания</w:t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1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8,4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A SORENTO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яя дочь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½ дол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янина Нина Николаевн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ых учреждений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88,6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Надежда Николаевна 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02,12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1,9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икова 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на  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пеки и попечительства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11,1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сын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ова Лариса Дмитриевна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пеки и попечительства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50,37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 1/3 доли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50,0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сын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това Вера Аркадьевна 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88,7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довникова Людмила Павловна 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23,0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93,3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това Маргарита Игоревна 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82,8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 MILLENIA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енко Наталья Сергеевна 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29,3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Виктория Валентиновна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социально трудовых отношений</w:t>
            </w:r>
          </w:p>
        </w:tc>
        <w:tc>
          <w:tcPr>
            <w:tcW w:w="1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81,9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 нолетняя доч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яя доч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 Татьяна Петровн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, спорта и молодежной политики</w:t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065,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99,1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 GRAND VITAR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Линда Л-290; двигатель Tohatsi MFS</w:t>
            </w:r>
            <w:r>
              <w:rPr>
                <w:sz w:val="20"/>
                <w:szCs w:val="20"/>
                <w:lang w:val="en-US"/>
              </w:rPr>
              <w:t>-5SS</w:t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акова Елена Александровна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работы и кадров</w:t>
            </w:r>
          </w:p>
        </w:tc>
        <w:tc>
          <w:tcPr>
            <w:tcW w:w="1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47,9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ITROEN C4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286,0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</w:t>
            </w: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Маргарита Юрьевн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кументационного обеспечения, контроля и работы с обращениями граждан</w:t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24,5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69,37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Александр Никитович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амационно -аналитической работы</w:t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68,09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99,9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това Лилия Михайловна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звитию территориального общественного самоуправления</w:t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45,7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19:00Z</dcterms:created>
  <dc:creator>*</dc:creator>
  <dc:description/>
  <cp:keywords/>
  <dc:language>en-US</dc:language>
  <cp:lastModifiedBy>Admin</cp:lastModifiedBy>
  <dcterms:modified xsi:type="dcterms:W3CDTF">2013-06-06T14:53:00Z</dcterms:modified>
  <cp:revision>5</cp:revision>
  <dc:subject/>
  <dc:title>Фамилия, имя, отчество</dc:title>
</cp:coreProperties>
</file>