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руководителей муниципальных учреждений города Нижнего Новгорода, и членов их семей (уточненные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2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11"/>
        <w:gridCol w:w="1444"/>
        <w:gridCol w:w="1349"/>
        <w:gridCol w:w="1283"/>
        <w:gridCol w:w="1152"/>
        <w:gridCol w:w="1440"/>
        <w:gridCol w:w="1440"/>
        <w:gridCol w:w="1080"/>
        <w:gridCol w:w="1260"/>
      </w:tblGrid>
      <w:tr>
        <w:trPr>
          <w:trHeight w:val="35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овой доход за 2012 год (руб.)</w:t>
            </w:r>
          </w:p>
        </w:tc>
        <w:tc>
          <w:tcPr>
            <w:tcW w:w="5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ущества, находящиеся в пользовании</w:t>
            </w:r>
          </w:p>
        </w:tc>
      </w:tr>
      <w:tr>
        <w:trPr>
          <w:trHeight w:val="35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к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ана 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</w:tr>
      <w:tr>
        <w:trPr>
          <w:trHeight w:val="5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опаева Татьяна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детским садом № 446</w:t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>
          <w:trHeight w:val="5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04,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>
          <w:trHeight w:val="6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 Юрий Анатольевич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 муниципального казенного учреждения «Главное управление по строительству и ремонту метрополитена, мостов и дорожных сетей в городе Нижнем Новгороде»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768631,54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оход от сдачи имущества 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енду 28099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 (27/118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ЗАЗ-9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ПАН 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512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доход от сдачи имущ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енду 32723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ый катер </w:t>
            </w:r>
            <w:r>
              <w:rPr>
                <w:sz w:val="20"/>
                <w:szCs w:val="20"/>
                <w:lang w:val="en-US"/>
              </w:rPr>
              <w:t>SESSA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MAR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болот-ход </w:t>
            </w:r>
            <w:r>
              <w:rPr>
                <w:sz w:val="20"/>
                <w:szCs w:val="20"/>
                <w:lang w:val="en-US"/>
              </w:rPr>
              <w:t>ATV 700 G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сто-стоян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7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/1185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нов Максим Евгеньевич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ниципального казенного учреждения «Редакция газеты «День города.Нижний Новгород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39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РД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>
          <w:trHeight w:val="408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Анатолий Михайлович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образовательного учреждения средней общеобразовательной школы № 18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32,1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7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 Татьяна Владимиров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средней общеобразовательной школы №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7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132,18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Ювена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детский сад № 473</w:t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84,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щева Елена Марья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детский сад комбинированного вида № 103 "Семицветик"</w:t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>
          <w:trHeight w:val="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  <w:tr>
        <w:trPr>
          <w:trHeight w:val="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 не изменилис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268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04:00Z</dcterms:created>
  <dc:creator>*</dc:creator>
  <dc:description/>
  <cp:keywords/>
  <dc:language>en-US</dc:language>
  <cp:lastModifiedBy>*</cp:lastModifiedBy>
  <cp:lastPrinted>2013-07-10T15:18:00Z</cp:lastPrinted>
  <dcterms:modified xsi:type="dcterms:W3CDTF">2013-07-11T06:05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 города Нижнего Новгорода, и членов их семей</dc:title>
</cp:coreProperties>
</file>