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лиц, замещающих муниципальны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Казанской городской Думы</w:t>
      </w:r>
      <w:r>
        <w:rPr>
          <w:b/>
          <w:sz w:val="26"/>
          <w:szCs w:val="26"/>
        </w:rPr>
        <w:t xml:space="preserve"> муниципального образования г.Казани  и членов их семе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18"/>
          <w:szCs w:val="18"/>
        </w:rPr>
        <w:t>(наименование органа местного самоуправле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за отчетный финансовый год с 1 января 2012 года по 31 декабря 2012 года)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"/>
        <w:gridCol w:w="9"/>
        <w:gridCol w:w="9"/>
        <w:gridCol w:w="9"/>
        <w:gridCol w:w="1648"/>
        <w:gridCol w:w="8"/>
        <w:gridCol w:w="65"/>
        <w:gridCol w:w="7"/>
        <w:gridCol w:w="12"/>
        <w:gridCol w:w="16"/>
        <w:gridCol w:w="26"/>
        <w:gridCol w:w="25"/>
        <w:gridCol w:w="10"/>
        <w:gridCol w:w="11"/>
        <w:gridCol w:w="11"/>
        <w:gridCol w:w="1426"/>
        <w:gridCol w:w="12"/>
        <w:gridCol w:w="25"/>
        <w:gridCol w:w="47"/>
        <w:gridCol w:w="6"/>
        <w:gridCol w:w="10"/>
        <w:gridCol w:w="7"/>
        <w:gridCol w:w="12"/>
        <w:gridCol w:w="11"/>
        <w:gridCol w:w="14"/>
        <w:gridCol w:w="1520"/>
        <w:gridCol w:w="26"/>
        <w:gridCol w:w="88"/>
        <w:gridCol w:w="21"/>
        <w:gridCol w:w="20"/>
        <w:gridCol w:w="9"/>
        <w:gridCol w:w="1689"/>
        <w:gridCol w:w="11"/>
        <w:gridCol w:w="1082"/>
        <w:gridCol w:w="8"/>
        <w:gridCol w:w="11"/>
        <w:gridCol w:w="12"/>
        <w:gridCol w:w="18"/>
        <w:gridCol w:w="19"/>
        <w:gridCol w:w="1734"/>
        <w:gridCol w:w="29"/>
        <w:gridCol w:w="19"/>
        <w:gridCol w:w="10"/>
        <w:gridCol w:w="6"/>
        <w:gridCol w:w="20"/>
        <w:gridCol w:w="21"/>
        <w:gridCol w:w="11"/>
        <w:gridCol w:w="1600"/>
        <w:gridCol w:w="31"/>
        <w:gridCol w:w="52"/>
        <w:gridCol w:w="7"/>
        <w:gridCol w:w="1281"/>
        <w:gridCol w:w="1463"/>
      </w:tblGrid>
      <w:tr>
        <w:trPr>
          <w:trHeight w:val="772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 (лица, замещающего муниципальную должность</w:t>
            </w:r>
            <w:r>
              <w:rPr>
                <w:b/>
                <w:sz w:val="26"/>
                <w:szCs w:val="26"/>
              </w:rPr>
              <w:t>)</w:t>
            </w:r>
          </w:p>
        </w:tc>
        <w:tc>
          <w:tcPr>
            <w:tcW w:w="16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-ный годовой доход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3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ущества, находящихся в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нии</w:t>
            </w:r>
          </w:p>
        </w:tc>
      </w:tr>
      <w:tr>
        <w:trPr>
          <w:trHeight w:val="148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ш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сур Раисович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муниципаль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бразования г.Казани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80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21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62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5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ш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ич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муниципально-го образования г.Казань 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65703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200000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)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        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Оскар Валерьевич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муниципально-го образования г.Казани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87 010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   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9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9,61    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      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Мотороллер VESPA LX 150 I.E.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1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 31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9 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BMW X3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Людмила Николаевн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азанской городской Думы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 20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Квартира  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6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ИССАН-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щенко Татьяна Ильинична</w:t>
            </w:r>
          </w:p>
        </w:tc>
        <w:tc>
          <w:tcPr>
            <w:tcW w:w="16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Нормативно – правового управления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03596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4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й к дому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с хозпостройкам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браг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ф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бдельну-ровна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ормотворчес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й работы и правовой экспертиз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о-правового управления</w:t>
            </w:r>
          </w:p>
        </w:tc>
        <w:tc>
          <w:tcPr>
            <w:tcW w:w="1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 760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раф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гари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нормотворчес-кой работы и правовой экспертиз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о-правового управления </w:t>
            </w:r>
          </w:p>
        </w:tc>
        <w:tc>
          <w:tcPr>
            <w:tcW w:w="1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91537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вартира1/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Михаил Георгиевич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нормотворчес-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й работы и правовой экспертизы Нормативно -правового управления</w:t>
            </w:r>
          </w:p>
        </w:tc>
        <w:tc>
          <w:tcPr>
            <w:tcW w:w="1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8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72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Евгеньевна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у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ых правовых актов и антикор-рупционной экспертизы Нормативно -правового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60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BMW 6301 COUPE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835905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 JAZZ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CR-V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з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емовна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муни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альных правовых актов и антикор-рупционной экспертизы Нормативно -правового управления</w:t>
            </w:r>
          </w:p>
        </w:tc>
        <w:tc>
          <w:tcPr>
            <w:tcW w:w="1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998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 &lt;SOLARIS&gt;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435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м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ыховна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муниципальных правовых актов и антикоррупционной экспертизы Нормативно-правового управления </w:t>
            </w:r>
          </w:p>
        </w:tc>
        <w:tc>
          <w:tcPr>
            <w:tcW w:w="16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341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8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хаметзя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ру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на</w:t>
            </w:r>
          </w:p>
        </w:tc>
        <w:tc>
          <w:tcPr>
            <w:tcW w:w="17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по делам муниципальной службы Нормативно-правового управления </w:t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617244 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Земельный участок ½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731,9 (366)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Жилой дом ½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/>
              <w:t>103,7 (51,85)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рова Лил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фаильев-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униципальной службы Нормативно-правового управления</w:t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7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3)жилой дом 1/4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 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жилой дом 1/4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 земельный участок 1/4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2)жилой дом 1/4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Владимир Михайло-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делам муниципальной службы Нормативно-правового управления</w:t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 73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364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(садово-огородный)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ный дом</w:t>
            </w:r>
          </w:p>
          <w:p>
            <w:pPr>
              <w:pStyle w:val="Normal"/>
              <w:tabs>
                <w:tab w:val="clear" w:pos="708"/>
                <w:tab w:val="left" w:pos="1553" w:leader="none"/>
              </w:tabs>
              <w:ind w:left="-6" w:right="-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½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кв.м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 кв.м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 кв.м.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иаминов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специалист отдела по делам муниципальной службы Нормативно-правового управления </w:t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203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1) садов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2) квартира </w:t>
            </w: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домик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3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 кв.м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ахметова Альбина Петров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делам муниципальной службы Нормативно-правового управления</w:t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4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98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96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р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фре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еко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 отдела мобилизационной подготовки Нормативно-правового управ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125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Qashqai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682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еменов</w:t>
            </w:r>
          </w:p>
          <w:p>
            <w:pPr>
              <w:pStyle w:val="Normal"/>
              <w:rPr/>
            </w:pPr>
            <w:r>
              <w:rPr/>
              <w:t>Роберт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sz w:val="22"/>
                <w:szCs w:val="22"/>
              </w:rPr>
              <w:t>отдела мобилизационной подготовки Нормативно-правового управ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6484</w:t>
            </w:r>
            <w:r>
              <w:rPr/>
              <w:t>2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300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05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9</w:t>
            </w:r>
          </w:p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енку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иле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пециалист </w:t>
            </w:r>
            <w:r>
              <w:rPr>
                <w:sz w:val="22"/>
                <w:szCs w:val="22"/>
              </w:rPr>
              <w:t>отдела мобилизацион-ной подготовки Нормативно-правового управ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2256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том числе 580000 от продажи имущества)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а в коммунальной квартире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6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мутди-нов Тимур Рамиле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ущий специалист отдела мобилизацион-ной подготовки нормативно-правового управ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80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1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тынбе-ков Юнус Юсуфо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пециалист </w:t>
            </w:r>
            <w:r>
              <w:rPr>
                <w:sz w:val="22"/>
                <w:szCs w:val="22"/>
              </w:rPr>
              <w:t>отдела мобилизацион-ной подготовки Нормативно-правового управления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70285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ат-Албеа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71912</w:t>
            </w:r>
          </w:p>
        </w:tc>
        <w:tc>
          <w:tcPr>
            <w:tcW w:w="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exact"/>
        </w:trPr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акиро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брагим Касымович</w:t>
            </w:r>
          </w:p>
        </w:tc>
        <w:tc>
          <w:tcPr>
            <w:tcW w:w="176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пециалист </w:t>
            </w:r>
            <w:r>
              <w:rPr>
                <w:sz w:val="22"/>
                <w:szCs w:val="22"/>
              </w:rPr>
              <w:t>отдела мобилизационной подготовки Нормативно-правового управления</w:t>
            </w:r>
          </w:p>
        </w:tc>
        <w:tc>
          <w:tcPr>
            <w:tcW w:w="155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4477</w:t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0,5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6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</w:t>
            </w:r>
          </w:p>
        </w:tc>
        <w:tc>
          <w:tcPr>
            <w:tcW w:w="1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exac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exact"/>
        </w:trPr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3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10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939</w:t>
            </w:r>
          </w:p>
        </w:tc>
        <w:tc>
          <w:tcPr>
            <w:tcW w:w="1678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</w:tc>
        <w:tc>
          <w:tcPr>
            <w:tcW w:w="182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6,2 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66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5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" w:hRule="exact"/>
        </w:trPr>
        <w:tc>
          <w:tcPr>
            <w:tcW w:w="1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76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од жилым домом</w:t>
            </w:r>
          </w:p>
        </w:tc>
        <w:tc>
          <w:tcPr>
            <w:tcW w:w="1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2" w:hRule="exact"/>
        </w:trPr>
        <w:tc>
          <w:tcPr>
            <w:tcW w:w="1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6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 доля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2,7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1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764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7,7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4  доля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8,1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15641" w:type="dxa"/>
            <w:gridSpan w:val="5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кин Дмитрий Евгенье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тдела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30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слам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йгуль Ришатовна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8201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975000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аутлендер 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тов Рас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мо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тдела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3130983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доход от продажи имущества) 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ящийся 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 1/3 доли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6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79,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Елена Петров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тдела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51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Нива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03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рганизационно-го отдела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786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пова Гюзель Мусагитов-н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65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ymbol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лаватул-л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евич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бщего отдела </w:t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39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27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идул-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льгато-вич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408963</w:t>
            </w:r>
          </w:p>
        </w:tc>
        <w:tc>
          <w:tcPr>
            <w:tcW w:w="1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6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66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445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рулло-ва Алсу Ильдаровна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29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–  1/4 дол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й дом 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5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 1/4 доля</w:t>
            </w:r>
          </w:p>
        </w:tc>
        <w:tc>
          <w:tcPr>
            <w:tcW w:w="1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сула Исламовна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877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аинова Алсу Азатовна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бщего отдела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94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50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69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 2/3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IA Sportage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330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Эльвира Равилевна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бщего отдела 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28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ьво С80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64654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2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85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Россия 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 xml:space="preserve">1)ДЭО Матиз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2)ВАЗ 2107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лова Лиана Габдрауфовна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342 045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ю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Mercedes-Benz E23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Volvo 460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упруг  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9 900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1)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2) 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5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Россия 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Валерьев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нагр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711555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½ доля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ю 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10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1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имова Лейсан Зуфаровна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наград </w:t>
            </w:r>
          </w:p>
        </w:tc>
        <w:tc>
          <w:tcPr>
            <w:tcW w:w="1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510 217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4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ина Альбина Алексеевна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аград</w:t>
            </w:r>
          </w:p>
        </w:tc>
        <w:tc>
          <w:tcPr>
            <w:tcW w:w="1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5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¼ доли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9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84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рафутди-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на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аград</w:t>
            </w:r>
          </w:p>
        </w:tc>
        <w:tc>
          <w:tcPr>
            <w:tcW w:w="16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443</w:t>
            </w:r>
          </w:p>
        </w:tc>
        <w:tc>
          <w:tcPr>
            <w:tcW w:w="1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Сания Ильгизовна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между-народного и межмуници-пального сотрудничества</w:t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69313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429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доходов от продажи автомобиля)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RGUS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уллина Гузель Монировна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дународно-го и межмуниципального сотрудничества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Не име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ова Альбина Фаритовна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Управления секретариата Главы муниципально-го образования города Казани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429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цваген-Тигуан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Иван Владим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Главы муниципального образова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и</w:t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652234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, </w:t>
            </w:r>
            <w:r>
              <w:rPr>
                <w:lang w:val="en-US"/>
              </w:rPr>
              <w:t>Volkswagen Touareg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25218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>Х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ллин Ратмир Фаритович</w:t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муниципального образования г.Казани</w:t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570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стоянк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95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СХ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ут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 Ленар Исхакович</w:t>
            </w:r>
          </w:p>
        </w:tc>
        <w:tc>
          <w:tcPr>
            <w:tcW w:w="1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муниципально-го образования г.Казан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994 38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доход от продажи имущества)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27057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782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-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 дол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9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8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утдинов Алмаз Рафаилевич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Главы муниципально-го образования г.Казан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970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а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>квартира 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0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Гузель Фаридо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секретариата Главы муниципального образования 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6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S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4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ло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секретариата Главы муниципаль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образования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23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вязям с общественн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ю и средствами массовой информаци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702412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179393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пова Гульгена Агзамо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связям с общественн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ю и средствами массовой информаци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262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03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/а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 xml:space="preserve"> («Рено-Логан»)</w:t>
            </w:r>
          </w:p>
        </w:tc>
        <w:tc>
          <w:tcPr>
            <w:tcW w:w="1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1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1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вязям с общественн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ю и средствами массовой информаци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48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рахманова Регина Инсуро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вязям с общественнос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ью и средствами массовой информации 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373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641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не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ля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мовна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вязям с общественно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ью и средствами массовой информации</w:t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57534</w:t>
            </w:r>
            <w:r>
              <w:rPr/>
              <w:t>7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ю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0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0" w:after="240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20:00Z</dcterms:created>
  <dc:creator>XXX</dc:creator>
  <dc:description/>
  <cp:keywords/>
  <dc:language>en-US</dc:language>
  <cp:lastModifiedBy>XXX</cp:lastModifiedBy>
  <cp:lastPrinted>2013-05-14T14:53:00Z</cp:lastPrinted>
  <dcterms:modified xsi:type="dcterms:W3CDTF">2014-02-13T07:28:00Z</dcterms:modified>
  <cp:revision>6</cp:revision>
  <dc:subject/>
  <dc:title>Приложение</dc:title>
</cp:coreProperties>
</file>