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Сведения о доходах, об имуществе и обязательствах имущественного характера муниципальных  служащ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ппарата Исполнительного комитета муниципального образования г.Казани  и членов их  семь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за отчетный финансовый год с 1 января 2012 года  по 31 декабря 2012 года)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29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"/>
        <w:gridCol w:w="1701"/>
        <w:gridCol w:w="33"/>
        <w:gridCol w:w="1384"/>
        <w:gridCol w:w="1496"/>
        <w:gridCol w:w="1856"/>
        <w:gridCol w:w="1174"/>
        <w:gridCol w:w="1587"/>
        <w:gridCol w:w="1739"/>
        <w:gridCol w:w="1620"/>
        <w:gridCol w:w="1136"/>
        <w:gridCol w:w="1148"/>
        <w:gridCol w:w="1409"/>
        <w:gridCol w:w="1409"/>
        <w:gridCol w:w="1409"/>
        <w:gridCol w:w="1409"/>
        <w:gridCol w:w="1409"/>
        <w:gridCol w:w="1409"/>
        <w:gridCol w:w="1409"/>
        <w:gridCol w:w="1409"/>
        <w:gridCol w:w="1409"/>
        <w:gridCol w:w="1409"/>
      </w:tblGrid>
      <w:tr>
        <w:trPr>
          <w:trHeight w:val="7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№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 отчество муниципаль-ного служащего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щае-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ущества, находящих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нии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-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кв.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-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марка транспортно-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-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.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ный  комитет г.Казани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шин Алексей Валер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уководи-тель Исполни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ного комитета г.Казан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355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–Фольксваген Туарег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Лодка надувная резиновая Стингрей; Мотор лодочный Тохатс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61642</w:t>
            </w:r>
            <w:r>
              <w:rPr>
                <w:sz w:val="22"/>
                <w:szCs w:val="22"/>
              </w:rPr>
              <w:t>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емельный участок садовый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емельный участок  ИЖС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;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5,3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Автомобиль легковой –Шеврол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пика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матуллин Рустам Камил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Руководи-тел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079,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гматзянов Азат Робер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-тель Руководи-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6 8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0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л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lander</w:t>
            </w:r>
            <w:r>
              <w:rPr>
                <w:sz w:val="22"/>
                <w:szCs w:val="22"/>
              </w:rPr>
              <w:t xml:space="preserve"> 3.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450</w:t>
            </w: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ов Александр Никола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-тел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9 978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Тойота Камр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мотоци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24 709,7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леева Лейла Рин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-тель Руководи-тел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24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40,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ярд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mura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 Руслан Робер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-тел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9 805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объект, нежилое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011,7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1/2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адовод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алинкин Денис Геннад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-тель Аппарата Исполни-тельного комитета г.Казан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522432,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1089.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BMW x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2700" w:leader="none"/>
                <w:tab w:val="center" w:pos="763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ab/>
              <w:t>Аппарат Исполнительного комитета муниципального образования г.Казани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1. Организационное управление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манов 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ьв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ппарата – начальник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21152,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 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83043,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 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 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 5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Воронова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льга Михай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начальника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971,4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совместная собствен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 Ye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41,7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отдел протокола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Нургалиев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ара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ни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65.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арки 2944С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нка 5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 Yamaha 40XW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32.7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Хоружев Алексей Серге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11 948, 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– 2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имофеев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Егор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икто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500.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88.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убару Форес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2. отдел </w:t>
            </w:r>
            <w:r>
              <w:rPr>
                <w:b/>
                <w:bCs/>
                <w:sz w:val="22"/>
                <w:szCs w:val="22"/>
              </w:rPr>
              <w:t>организационно-методического обеспечен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ган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а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 566,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908,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KIA 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тн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ате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23553,7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 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о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78484,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sz w:val="22"/>
                  <w:szCs w:val="22"/>
                </w:rPr>
                <w:t>Chevrolet Spark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49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гали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мира Раста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 108,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1.3. отдел по вопросам местного самоуправлен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657.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321.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х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их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103.7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матова Наталья Андре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896,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 отдел по взаимодействию с районными администрациями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шина Ларис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642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;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евроле Эпика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355,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Туарег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надувная резиновая Стингрей, мотор лодочный Тохатс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Михай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66.7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-Шеврале Кру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.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 2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нтелеева Дар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99,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Правовое управление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ктор Иосиф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ппарата - начальник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492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¾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625,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у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уш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начальника управл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713,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,4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dRover Freelande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96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.1.отдел  по вопросам земельного и градостроительного законодательства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ская Татьяна Анато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119,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уллина Лейсан Нурул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41028,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321,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53,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95,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и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18,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ЖС -7/8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ИЖС-1/8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8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отдел по вопросам финансового и трудового законодательства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 Александр Викто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417.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Опель век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40.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Денис Анатол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21.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47,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физов Рим Мударис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887,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lancer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отдел по вопросам жилищного законодательства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пах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онид Алексе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64,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При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пова Аль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.585.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акир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заки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614.4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ind w:left="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  <w:p>
            <w:pPr>
              <w:pStyle w:val="Normal"/>
              <w:ind w:left="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совместная собствен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right="-108" w:hanging="0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left="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06.31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доли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нуллина Римма Шамилье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54.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</w:t>
            </w:r>
            <w:r>
              <w:rPr>
                <w:sz w:val="22"/>
                <w:szCs w:val="22"/>
                <w:lang w:val="en-US"/>
              </w:rPr>
              <w:t>hevrolet Av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Управление делопроизводства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ич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290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ester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общий отдел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536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91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 217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рахманова Гульш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е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2625,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Эльвира  Рашид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82,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643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лямов Радик Рим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9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7,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вали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05,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04678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чет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ит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е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15,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утд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гиз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82,9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vic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00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vic</w:t>
            </w:r>
            <w:r>
              <w:rPr>
                <w:sz w:val="22"/>
                <w:szCs w:val="22"/>
              </w:rPr>
              <w:t xml:space="preserve"> 4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ул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су Миннесаги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3,4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шская Республ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32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96,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ладими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56939,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. строительство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го дом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85,7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ык Владимир Александ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95,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25,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на садовом земельном участк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и: Опель Аст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ам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 Салихзя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93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Гранд Вит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02,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D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Opiru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H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д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 Мудари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68401,0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05,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аш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Владислав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95,7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 Адха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51,0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утд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н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19,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98,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vic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дарова Гузель Рави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17,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52,1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 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azda 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3.2.отдел документооборота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Диляра Фарид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00,8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337,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ухаме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24,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34,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п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ьв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гиз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449,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алиева Гульсина Назип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73,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3.3.отдел писем и приема граждан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свянникова Татьяна Анато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111,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238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ctr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X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б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36838,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аз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ина Мансу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18,8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542,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а Лейсан Кам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33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43,2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х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ьмира Гарафутди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85,8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68,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Владими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79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ch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7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3.4.отдел лингвистической экспертизы документов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таз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дыш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ул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238,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896,4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зяй-ственного назначен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19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118" w:hanging="5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6045,9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Шевроле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ачет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идул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411,0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23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72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а Мария 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51,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Lo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41847,7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ель Равша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52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брахманова Диляра Рами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674,8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96,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19,7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1,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чн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ндре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. протокольный  отдел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а Венера Зульхак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21,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фтахутдинова Резеда Гилемзя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935,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ул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з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вазых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37,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Toyota Landcruiser </w:t>
            </w:r>
            <w:r>
              <w:rPr>
                <w:sz w:val="22"/>
                <w:szCs w:val="22"/>
              </w:rPr>
              <w:t xml:space="preserve">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Константин Альбер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68,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кода Октави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698,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Управление кадровой политики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а Гульнара Раши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55,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4.1. отдел  по делам муниципальной службы и работе с кадровой документацией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хутдинова Фауз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хамет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начальника управления -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236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785,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oda</w:t>
            </w:r>
            <w:r>
              <w:rPr>
                <w:sz w:val="22"/>
                <w:szCs w:val="22"/>
                <w:lang w:val="en-US"/>
              </w:rPr>
              <w:t xml:space="preserve"> Octav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атьяна Валер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1752,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68083,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 Лариса Анато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7,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285,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5 доли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роенный садовый доми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дановская Екатерина Олег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96.6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4.2.отдел по работе с персоналом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ланова Гульчачак Рами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14,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30,8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/>
              </w:rPr>
              <w:t>Chevrolet Cru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Надежда Бори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1370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 111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14,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1,7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3,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льникова Ма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26,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84,7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х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там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5 742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683 60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седес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 Х1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«Шкода  </w:t>
            </w:r>
            <w:r>
              <w:rPr>
                <w:sz w:val="22"/>
                <w:szCs w:val="22"/>
                <w:lang w:val="en-US"/>
              </w:rPr>
              <w:t>Yeti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1" w:leader="none"/>
                <w:tab w:val="left" w:pos="1275" w:leader="none"/>
              </w:tabs>
              <w:ind w:left="720" w:right="-108" w:hanging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REICHTLIN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1" w:leader="none"/>
                <w:tab w:val="left" w:pos="1275" w:leader="none"/>
              </w:tabs>
              <w:ind w:left="720" w:hanging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ы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11" w:hanging="0"/>
              <w:jc w:val="center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  <w:lang w:val="en-US"/>
              </w:rPr>
              <w:t>SCHMIT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11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. SCHMITZ SO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11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.SCHMITZ SO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1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 ES-G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 отдел по профилактике коррупции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буллин Марат Рамис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744,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YUNDA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91,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лова Асия Хабибул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671,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97,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-Fo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а Алия Анв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76832,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93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.отдел корпоративного обучен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64,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349,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1/2 доли,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о Дастер»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иана-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Светлана 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02,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71,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и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93,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2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Управление муниципального архива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Нурмухаметова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львира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льбер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управл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084753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(незавершенное долевое строительство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арковочное машино-место (незавершенное долевое строительство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- аренд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- арен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672,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рахманова Минигуль Мингал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064,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отдел по работе с учреждениями - источниками комплектования архивного фонда г.Казани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л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йгу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рахманов-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управления – 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645078,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– хэтчбек </w:t>
            </w:r>
            <w:r>
              <w:rPr>
                <w:sz w:val="22"/>
                <w:szCs w:val="22"/>
                <w:lang w:val="en-US"/>
              </w:rPr>
              <w:t>SH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2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маги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льна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газия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34,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италюк Валентина 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54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а, В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ьякова Гульнара Исла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75,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198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пе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ара»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Калина-сп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аинова Мария 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87,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сан жу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,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мсутдин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зель Фари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37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5.2.отдел по обеспечению сохранности и государственному учету документов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акова Замфира А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82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20,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0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 легковому автомобилю марки 8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7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ев Диларис Камил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372361,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85" w:before="280" w:after="0"/>
              <w:ind w:left="-153" w:hanging="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гковой автомобиль Hyundai Solar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4,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з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82700,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.отдел по работе с документами по личному составу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улова Солма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ид кыз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790,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tt-RU"/>
              </w:rPr>
              <w:t>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тимирова Айгуль Фирдави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365610,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риусадебный земельный участок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85" w:before="28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85" w:before="28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Управление по организации работы административной комиссии и координации административного контрол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матул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шат Хатип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55991,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 (фундамент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17,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ова Надежда 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-тель начальника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428,3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чное мест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283,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Nissan Te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6.1.отдел по обеспечению деятельности административной комиссии и взаимодействию с контролирующими органам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нко Дмитрий Александ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670,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39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батхузина Диляра Зину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60,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324,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 Elan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а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ва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25,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57,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9,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утдинова Алсу Ахме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6,8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 Pica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уллина Гузель Раши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ервой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47,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263,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2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 Lac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мова Резеда Гадена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первой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5,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06,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488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6.2.отдел контроля за исполнением постановлений административной комиссии и рассмотрением обращений граждан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зянова Наиля Салих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14,4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Hyundai Ge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Hyundai Santa 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ева Амина Сае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83,8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Анна Вячеслав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37,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амова Гулина Анв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04,6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88,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 Megan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затул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м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96,6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ова Ильсеяр Мисх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47,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ервой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49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367,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7. Управление дел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ах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т Фарук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яю-щий дел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 058 38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500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хак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йрат Хами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управляю-щего дел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 026,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BMW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отдел обеспечения мероприятии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ц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лли Юлдуз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61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lander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2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026,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9,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ецкая Ольга 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66 016</w:t>
            </w:r>
            <w:r>
              <w:rPr>
                <w:sz w:val="22"/>
                <w:szCs w:val="22"/>
              </w:rPr>
              <w:t>,9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/5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75</w:t>
            </w:r>
            <w:r>
              <w:rPr>
                <w:sz w:val="22"/>
                <w:szCs w:val="22"/>
              </w:rPr>
              <w:t>,0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235,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2/5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477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8,7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ые автомобили: Митцубиси  </w:t>
            </w:r>
            <w:r>
              <w:rPr>
                <w:sz w:val="22"/>
                <w:szCs w:val="22"/>
                <w:lang w:val="en-US"/>
              </w:rPr>
              <w:t>Outlander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Нисан Кашкай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в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м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4 158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бокова Анастасия Вад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 939,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комнатная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Оп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комнат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 925,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кчее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ей Николаевич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86 427,7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2,4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ир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миль Наил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337 6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 Волга ГАЗ 2411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юндай акцент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идуллина Зух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6 728,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CHEVROLET CRU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2. финансовый, сметно-договорной отде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н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Васил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 248,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597,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 xml:space="preserve">Квартиры; 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зал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арида Алмаз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199,5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-Тайота Аур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 634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-Рено 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огзамова Сабина Айд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720,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Sp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3.отдел строительства и эксплуатации зданий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мар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ат Ханифович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749,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Лада Гр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Сплэ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снули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ем Мансурови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729 7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помещ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мзянова Римма Зуфаров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738,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4</w:t>
            </w:r>
            <w:r>
              <w:rPr>
                <w:sz w:val="22"/>
                <w:szCs w:val="22"/>
              </w:rPr>
              <w:t>.  с</w:t>
            </w:r>
            <w:r>
              <w:rPr>
                <w:b/>
                <w:sz w:val="22"/>
                <w:szCs w:val="22"/>
              </w:rPr>
              <w:t>ектор обеспечения  товарно-материальными  ценностями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т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Валенти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ведую-щий сектором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8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76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u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482 61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pti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фиева Алевтина Ива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383,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.4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5.отдел проведения мероприятий в Казанской Ратуше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тфуллина Д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ва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 831,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Nissan Juke</w:t>
            </w:r>
            <w:r>
              <w:rPr>
                <w:sz w:val="22"/>
                <w:szCs w:val="22"/>
              </w:rPr>
              <w:t xml:space="preserve"> 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3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ыр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Геннад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 990.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 912.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УАЗ-3962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раева Анастаси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401 0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4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788 3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Шевроле Лачетт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– Хундай Гетц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Управление контроля  муниципальной деятельности и реализации антикоррупционной политики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щева Елена 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5 дол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дол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-бок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1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2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      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Mitsubishi Outlander XL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птун-450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прицеп «Скиф -81100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-бок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    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1.отдел контроля муниципальной деятельности и исполнения организационно-распорядительных документов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але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управления - 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560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97,7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йкова Лариса 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4241,14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,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3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Фольксваген пол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мм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ши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58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ьми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над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87.8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2.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     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03.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 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.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лит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рдаус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дас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505,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/2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/5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2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468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/2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/5 доли 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2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2.отдел контроля за исполнением обращений граждан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бул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бдулхами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бас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36 5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ек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 Фо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3.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613, 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hanging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3.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3.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3.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а Марина Пет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34750</w:t>
            </w:r>
            <w:r>
              <w:rPr>
                <w:sz w:val="22"/>
                <w:szCs w:val="22"/>
              </w:rPr>
              <w:t>.5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«CHEVROLET AVEO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асим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126.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8.3.отдел по реализации антикоррупционной политики, профилактике террористической деятельности и правонарушений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</w:rPr>
              <w:t xml:space="preserve">Первый заместитель начальника управления  - начальник </w:t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sz w:val="22"/>
                <w:szCs w:val="22"/>
              </w:rPr>
              <w:t xml:space="preserve">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 1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ачный земельный участок (садоводство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Жилое строение без права регистрации (дачный дом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ткуллин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ля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афа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128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ачный нежилой 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мано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ьгиз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рмин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82,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1,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DAEWOO 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Комитет экономического развит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танин Сергей Владимирович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седа-тель комитет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0 89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ынская Татьяна Викто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-ля комитет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67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Kia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e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 Ильдар Саитзян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председате-ля комитет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 5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–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9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2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1.отдел комплексного прогнозирования и экономического анализа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 9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а Евгения Анато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4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5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иятул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н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 9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 9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Infiniti EX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2. отдел промышленности и трудовых ресурсов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биуллина Гузель Фарг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 9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н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5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6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Matr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уллина Гульшат Дани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 2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  <w:tab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 Elan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рова Аделя Мансу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81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24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 Flu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3.отдел развития предпринимательства и потребительского рынка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гареева Алсу Наджип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 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koda Superb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 6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- 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т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у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г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 8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заянов Рушан Талга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 0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6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4.отдел развития городского хозяйства и энергоресурсосбережен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йнуллин Нияз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л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 1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азда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3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¼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702" w:leader="none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9" w:leader="none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рам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28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газова Маргарита Павл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1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5.отдел капитальных расходов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калина Лариса Васи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5 4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>58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сами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сан Рафк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0,67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97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7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,0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ббазова Ина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4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Accent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Acc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702" w:leader="none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9" w:leader="none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6.отдел инвестиционной политики и инновационной деятельности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уш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7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275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-приусадебный,</w:t>
            </w:r>
          </w:p>
          <w:p>
            <w:pPr>
              <w:pStyle w:val="Style19"/>
              <w:tabs>
                <w:tab w:val="clear" w:pos="708"/>
                <w:tab w:val="left" w:pos="1275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-садовый,</w:t>
            </w:r>
          </w:p>
          <w:p>
            <w:pPr>
              <w:pStyle w:val="Style19"/>
              <w:tabs>
                <w:tab w:val="clear" w:pos="708"/>
                <w:tab w:val="left" w:pos="1275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9"/>
              <w:tabs>
                <w:tab w:val="clear" w:pos="708"/>
                <w:tab w:val="left" w:pos="1275" w:leader="none"/>
              </w:tabs>
              <w:ind w:lef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Cer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ьманова Наиля Ривк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2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арова Альбина Галим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74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CERA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6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Juk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702" w:leader="none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Мария 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5 083,3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 Av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 84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cett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Комитет внешних связей и туризма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ошников 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-тель комит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524,8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-Мицубиси Лансер 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284,7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.отдел международного и межрегионального сотрудничества, внешнеэкономических связей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ем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-ля – 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5657,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- OP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я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 Габделхамитов-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05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024,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– Kia 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ат Сафарович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12,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58,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манов Феликс Марс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саинова Алсу Азат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62,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28,3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– Honda Civ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2.отдел туризма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хакова Диана Мар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789,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ewoo Mat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094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фул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02,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ваева Юлия Михай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437,2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/3 </w:t>
            </w: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6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Комитет по подготовке и проведению Универсиады-2013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нил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рат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седа-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243,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iss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мещение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 отдел по координации инвестиционно-строительной деятельности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еев Алексей Никола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-тель председа-теля - 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616,4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6,4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-тель 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26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66,8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 Mond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ях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бер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а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77,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, Volkswagen Je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08,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щ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йда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мил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92,8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ю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62810,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697,8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 </w:t>
            </w:r>
          </w:p>
          <w:p>
            <w:pPr>
              <w:pStyle w:val="Normal"/>
              <w:rPr/>
            </w:pPr>
            <w:r>
              <w:rPr/>
              <w:t xml:space="preserve">Денис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665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(совместна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.отдел по подготовке маршрутов движения Универсиады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вали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и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ука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805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изуллин Ильнар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ами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792,5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955" w:leader="none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генман Иль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5980,9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равлев Владими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р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924,9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Отдел бухгалтерского учета и отчетности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упова Гульфия Мазидулл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736,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дуллина Эльвира Аз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64,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Тамара 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31,1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доли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шина Резеда Раеф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94,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klas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33,5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9-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лина Эльмира На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2,3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DAEWOO MAT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81,8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DAEWOO 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ллина Эльмира Шаяхме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47,9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39,3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-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Отдел по обеспечению исполнения полномочий Руководителя Исполнительного комитета г.Казани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 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/>
              <w:t>6263370,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ель инсиг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/>
              <w:t>113742,0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1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ачкин Евгений Александ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57,0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евроле Круз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рседес бенс E 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33,4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гул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му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етник Руководи-теля Исполни-тельного комитета г.Казан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972162,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Дастэ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276719,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кода Й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и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нну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-теля Исполни-тельного комитета г.Казан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72 585,6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Тойота-Хайланд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2 413 026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ые помещен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 Джалиль Шевкет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ни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-теля Исполни-тельного комитета г.Казан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67853,4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665947,0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очное мест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Ольга Семе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72151,7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ллина Гузаль Фарг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0387,3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сак Вероника Анато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8002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0358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гсваген По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тарова Динара Равил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/>
              <w:t>136</w:t>
            </w:r>
            <w:r>
              <w:rPr>
                <w:lang w:val="en-US"/>
              </w:rPr>
              <w:t xml:space="preserve"> </w:t>
            </w:r>
            <w:r>
              <w:rPr/>
              <w:t>316,8</w:t>
            </w:r>
            <w:r>
              <w:rPr>
                <w:lang w:val="en-US"/>
              </w:rPr>
              <w:t>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</w:t>
            </w:r>
            <w:r>
              <w:rPr/>
              <w:t>Земельный участок под ИЖ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64 734,7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автомобиль, </w:t>
            </w:r>
            <w:r>
              <w:rPr/>
              <w:t>Форд Фокус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</w:t>
            </w:r>
            <w:r>
              <w:rPr/>
              <w:t>Земельный участок под ИЖ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 </w:t>
            </w: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 </w:t>
            </w:r>
            <w:r>
              <w:rPr/>
              <w:t>Земельный участок под ИЖ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47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Отдел по развитию языков и взаимодействию с общественными организациями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сл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ек Мансу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464,7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под гараж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.участок под ИЖ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59,6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ые автомобили: Гренд Вол Ховер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, 111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хутдинов Расих Насих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 058,5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«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361,7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и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магилова Гульназ Хамз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40456,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½ доли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дол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HUNDAY  </w:t>
            </w:r>
            <w:r>
              <w:rPr>
                <w:sz w:val="22"/>
                <w:szCs w:val="22"/>
                <w:lang w:val="tr-TR"/>
              </w:rPr>
              <w:t xml:space="preserve"> GE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½ 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рипова 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21,3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йка-место в общежит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20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 автомобиль Лада К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зянова Диана Ринат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 Пикан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Отдел развития и координации строительства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ылзянов Ильдар Салих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756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¼ дол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 Каро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74,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ылов Алмаз Камил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854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ундай Тусс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итов  Даниял Анвар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63,5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нур Гаптрауф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370</w:t>
            </w:r>
            <w:r>
              <w:rPr>
                <w:sz w:val="22"/>
                <w:szCs w:val="22"/>
                <w:lang w:val="en-US"/>
              </w:rPr>
              <w:t>6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-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-Фок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75,9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Шеврале Аве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16. Отдел контроля за размещением и исполнением муниципального заказа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хутд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е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058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391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объект (не жилое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7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Милена 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61,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Опель А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отина Тамара Иван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48,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Земельный участок  ½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  ½ дол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дом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674,5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3 «Шеврале-Ни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 Отдел по обеспечению координации и взаимодействия подразделений социальной сферы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ррамова Гузель Шам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61,5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229,9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хуллина Юлия Геннад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97,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Никола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62,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-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302,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-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- дол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санова Венера 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65781,9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хрутдинова Лейсан Камил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39,7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това Дина Рави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16,6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24.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ые автомобили: ВАЗ 2110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redir/AiuY0DBWFJ4ePaEse6rgeAjgs2pI3DW99KUdgowt9XvqxGyo_rnZJpNjfFDg3rinTWVQNN402IcJf6S45YwJ6MEchXFqdPTounW1F-a-Oe3ohHt_jGYmhYOQyhmv7o3KBQXW4jiLQ3BjbihmVv2PBANw86SUmOai_jE-JGrowWs?data=UlNrNmk5WktYejR0eWJFYk1LdmtxblJPdlREUXZGSS1sdTJ6WGZCS1ZtdW5FSmdoWC1VWS16eklFRC1Jei1MWjItNjV4X3NXZnhsZEFQLXpFcFV2cGVBMF8xY3dWZmt6TFl5NTY3dEZNLXZIRWNTRGVlRjlKY0Q0Z0F4elliSlBZWUNib1F3SlBPOA&amp;b64e=2&amp;sign=9ff8f43bd85212d7ed4f95d6a7a25c59&amp;keyno=8&amp;l10n=ru&amp;mc=0&amp;i=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05:00Z</dcterms:created>
  <dc:creator>XXX</dc:creator>
  <dc:description/>
  <cp:keywords/>
  <dc:language>en-US</dc:language>
  <cp:lastModifiedBy>XXX</cp:lastModifiedBy>
  <cp:lastPrinted>2013-05-06T15:04:00Z</cp:lastPrinted>
  <dcterms:modified xsi:type="dcterms:W3CDTF">2013-06-19T11:19:00Z</dcterms:modified>
  <cp:revision>38</cp:revision>
  <dc:subject/>
  <dc:title/>
</cp:coreProperties>
</file>